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legeübung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beitsauftrag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neiden Sie die Kärtchen au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gen Sie die Kärtchen in einer sinnvollen Struktur auf ein Blatt und kleben Sie diese auf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gänzen Sie Ihr Strukturbild durch weitere Begriffe und sinnvollen Einsatz von Farbe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8955</wp:posOffset>
            </wp:positionH>
            <wp:positionV relativeFrom="paragraph">
              <wp:posOffset>20955</wp:posOffset>
            </wp:positionV>
            <wp:extent cx="648335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auptnähr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ergieliefernde Nähr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icht energieliefernde Nährstoffe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ohlenhydrat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geln und steuern Körperfunktionen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uen Körpersubstanzen auf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neral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kundäre Pflanzen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sundheitsfördernd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llast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gen den Appetit an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verdaulich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ähr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ördern die Verdauung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flanzliche Inhaltsstoffe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weiß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efern Energi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amine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asser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haltsstoffe der Lebensmittel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schmacksstoffe</w:t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ett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fbau und Erhalt der Zellen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ransportmittel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uft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3070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arbstoffe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gen Verstopfung</w:t>
            </w:r>
          </w:p>
        </w:tc>
        <w:tc>
          <w:tcPr>
            <w:tcW w:w="3071" w:type="dxa"/>
            <w:tcBorders>
              <w:top w:val="dotted" w:sz="18" w:space="0" w:color="7F7F7F"/>
              <w:left w:val="dotted" w:sz="18" w:space="0" w:color="7F7F7F"/>
              <w:bottom w:val="dotted" w:sz="18" w:space="0" w:color="7F7F7F"/>
              <w:right w:val="dotted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left" w:pos="900" w:leader="none"/>
        <w:tab w:val="center" w:pos="4536" w:leader="none"/>
        <w:tab w:val="right" w:pos="7920" w:leader="none"/>
      </w:tabs>
      <w:spacing w:lineRule="auto" w:line="240"/>
      <w:rPr/>
    </w:pPr>
    <w:r>
      <w:rPr>
        <w:sz w:val="20"/>
        <w:szCs w:val="20"/>
      </w:rPr>
      <w:t>Ernährungslehre</w:t>
      <w:tab/>
      <w:t>Thema: Inhaltsstoffe unserer Nahrungsmittel</w:t>
      <w:tab/>
      <w:t>Datum:</w:t>
    </w:r>
  </w:p>
  <w:p>
    <w:pPr>
      <w:pStyle w:val="Header"/>
      <w:tabs>
        <w:tab w:val="clear" w:pos="9072"/>
        <w:tab w:val="center" w:pos="4536" w:leader="none"/>
        <w:tab w:val="right" w:pos="792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92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23:00Z</dcterms:created>
  <dc:creator>lumpi</dc:creator>
  <dc:description/>
  <cp:keywords/>
  <dc:language>en-US</dc:language>
  <cp:lastModifiedBy>Anika</cp:lastModifiedBy>
  <cp:lastPrinted>2012-07-11T18:13:00Z</cp:lastPrinted>
  <dcterms:modified xsi:type="dcterms:W3CDTF">2012-07-13T17:14:00Z</dcterms:modified>
  <cp:revision>4</cp:revision>
  <dc:subject/>
  <dc:title>Arbeitsauftrag:</dc:title>
</cp:coreProperties>
</file>