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33450</wp:posOffset>
                </wp:positionH>
                <wp:positionV relativeFrom="paragraph">
                  <wp:posOffset>-1028700</wp:posOffset>
                </wp:positionV>
                <wp:extent cx="7604760" cy="1125855"/>
                <wp:effectExtent l="63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4640" cy="1125720"/>
                          <a:chOff x="0" y="0"/>
                          <a:chExt cx="7604640" cy="1125720"/>
                        </a:xfrm>
                      </wpg:grpSpPr>
                      <wps:wsp>
                        <wps:cNvSpPr txBox="1"/>
                        <wps:spPr>
                          <a:xfrm>
                            <a:off x="0" y="152280"/>
                            <a:ext cx="71337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0400" y="217800"/>
                            <a:ext cx="469440" cy="546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3d3d3"/>
                              </a:gs>
                              <a:gs pos="100000">
                                <a:srgbClr val="808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3520" y="228600"/>
                            <a:ext cx="391680" cy="469800"/>
                          </a:xfrm>
                        </wpg:grpSpPr>
                        <wps:wsp>
                          <wps:cNvSpPr/>
                          <wps:spPr>
                            <a:xfrm>
                              <a:off x="201960" y="148680"/>
                              <a:ext cx="178560" cy="197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9640" y="210240"/>
                              <a:ext cx="7812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8120" cy="864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1a5a2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37440"/>
                                <a:ext cx="10800" cy="1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0440" y="247680"/>
                              <a:ext cx="201240" cy="2221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189720" cy="2095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189720" cy="2095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837720"/>
                            <a:ext cx="7604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320" y="0"/>
                            <a:ext cx="5330160" cy="112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8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 xml:space="preserve">„Es ist nicht alles Gold was glänzt“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nformationen zu den Chemikali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095520" y="152280"/>
                            <a:ext cx="1218600" cy="59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3.5pt;margin-top:-81pt;width:598.75pt;height:88.65pt" coordorigin="-1470,-1620" coordsize="11975,17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70;top:-1380;width:11233;height:71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gray" stroked="t" o:allowincell="f" style="position:absolute;left:-682;top:-1277;width:738;height:860;mso-wrap-style:none;v-text-anchor:middle">
                  <v:fill o:detectmouseclick="t" color2="#d3d3d3"/>
                  <v:stroke color="black" weight="9360" joinstyle="miter" endcap="flat"/>
                  <w10:wrap type="none"/>
                </v:oval>
                <v:group id="shape_0" style="position:absolute;left:-630;top:-1260;width:616;height:740">
                  <v:oval id="shape_0" fillcolor="#00b400" stroked="t" o:allowincell="f" style="position:absolute;left:-312;top:-1026;width:280;height:310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group id="shape_0" style="position:absolute;left:-347;top:-929;width:123;height:136">
                    <v:oval id="shape_0" fillcolor="#1a5a25" stroked="t" o:allowincell="f" style="position:absolute;left:-347;top:-929;width:122;height:135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oval id="shape_0" fillcolor="red" stroked="t" o:allowincell="f" style="position:absolute;left:-294;top:-870;width:16;height:18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v:group>
                  <v:oval id="shape_0" fillcolor="#00b400" stroked="t" o:allowincell="f" style="position:absolute;left:-330;top:-870;width:316;height:34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00b400" stroked="t" o:allowincell="f" style="position:absolute;left:-630;top:-948;width:298;height:32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00b400" stroked="t" o:allowincell="f" style="position:absolute;left:-435;top:-1260;width:298;height:32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</v:group>
                <v:line id="shape_0" from="-1470,-301" to="10505,-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9;top:-1620;width:8393;height:17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48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 xml:space="preserve">„Es ist nicht alles Gold was glänzt“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nformationen zu den Chemikali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29;top:-1380;width:1918;height:9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Heding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ötrohr:</w:t>
        <w:tab/>
        <w:tab/>
        <w:t>1    Stück    4.60  €</w:t>
      </w:r>
    </w:p>
    <w:p>
      <w:pPr>
        <w:pStyle w:val="Normal"/>
        <w:rPr/>
      </w:pPr>
      <w:r>
        <w:rPr/>
        <w:t>Holzkohle:</w:t>
        <w:tab/>
        <w:tab/>
        <w:t>10  Stück   36.00 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utka Tel.: 096769234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ötrohr:</w:t>
        <w:tab/>
        <w:tab/>
        <w:t>ab 10 Stück     4.20 €</w:t>
      </w:r>
    </w:p>
    <w:p>
      <w:pPr>
        <w:pStyle w:val="Normal"/>
        <w:rPr/>
      </w:pPr>
      <w:r>
        <w:rPr/>
        <w:t>Kohle:</w:t>
        <w:tab/>
        <w:tab/>
        <w:tab/>
        <w:t>ab 10 Stück   24.30 €</w:t>
      </w:r>
    </w:p>
    <w:p>
      <w:pPr>
        <w:pStyle w:val="Normal"/>
        <w:rPr/>
      </w:pPr>
      <w:r>
        <w:rPr/>
        <w:t xml:space="preserve">Silberoxid: </w:t>
        <w:tab/>
        <w:tab/>
        <w:t>10g                15.20 €</w:t>
        <w:br/>
      </w:r>
    </w:p>
    <w:p>
      <w:pPr>
        <w:pStyle w:val="Normal"/>
        <w:rPr/>
      </w:pPr>
      <w:r>
        <w:rPr/>
        <w:t xml:space="preserve">Bei  </w:t>
      </w:r>
      <w:r>
        <w:rPr>
          <w:b/>
          <w:bCs/>
        </w:rPr>
        <w:t>Aldrich</w:t>
      </w:r>
      <w:r>
        <w:rPr/>
        <w:t xml:space="preserve">  10g Silberoxid 43€ und 50g Silberoxid  143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Kupferoxid kein Erfolg beim Lötrohr, auch Silbersulfid ist wesentlich schwieriger. Silberoxid geht innerhalb von knapp einer Minute!!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23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omic Sans MS" w:hAnsi="Comic Sans MS" w:cs="Comic Sans MS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Comic Sans MS"/>
      <w:color w:val="000000"/>
      <w:sz w:val="40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11:44:00Z</dcterms:created>
  <dc:creator> Joachim Esenwein</dc:creator>
  <dc:description/>
  <dc:language>en-US</dc:language>
  <cp:lastModifiedBy> Joachim Esenwein</cp:lastModifiedBy>
  <dcterms:modified xsi:type="dcterms:W3CDTF">2004-12-28T11:00:00Z</dcterms:modified>
  <cp:revision>3</cp:revision>
  <dc:subject/>
  <dc:title/>
</cp:coreProperties>
</file>