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995045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4 Wärmeleitfähigkeit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-78.35pt;width:598.75pt;height:91.75pt" coordorigin="-1417,-1567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7;top:-1327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29;top:-1224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577;top:-1207;width:617;height:740">
                  <v:oval id="shape_0" fillcolor="#00b400" stroked="t" o:allowincell="f" style="position:absolute;left:-259;top:-973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294;top:-876;width:123;height:136">
                    <v:oval id="shape_0" fillcolor="#1a5a25" stroked="t" o:allowincell="f" style="position:absolute;left:-294;top:-876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41;top:-817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277;top:-817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577;top:-895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382;top:-1207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17,-248" to="10558,-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;top:-1567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4 Wärmeleitfähigkeit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82;top:-1327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Stäbe von 6 verschiedenen Metallen (100 mm lang und Ø 6 mm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eiße Kunststoffbecher (200 mL), Wasserko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Stelle fest wie lange es dauert bis Du den Metallstab nicht mehr halten kannst.</w:t>
      </w:r>
    </w:p>
    <w:p>
      <w:pPr>
        <w:pStyle w:val="Normal"/>
        <w:ind w:left="1410" w:hanging="14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Vorgehen:</w:t>
        <w:tab/>
        <w:t>Stelle zwei Kunststoffbecher ineinander, fülle den inneren zu 2/3 mit kochendem Wasser. Halte einen Metallstab in das Wasser und bestimme die Zeit bis Du den Stab loslässt, da er zu heiß wird.</w:t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</w:rPr>
        <w:tab/>
        <w:t>Verfahre mit den anderen 5 Metallen genauso. Beginne immer mit kochendem Wasser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3823"/>
        <w:gridCol w:w="286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tal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emessene Zeit t in 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ärmeleitfähigk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W / (m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rFonts w:cs="Arial" w:ascii="Arial" w:hAnsi="Arial"/>
                <w:sz w:val="32"/>
              </w:rPr>
              <w:t>K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bei 25 </w:t>
            </w:r>
            <w:r>
              <w:rPr>
                <w:rFonts w:cs="Arial" w:ascii="Arial" w:hAnsi="Arial"/>
                <w:sz w:val="32"/>
                <w:vertAlign w:val="superscript"/>
              </w:rPr>
              <w:t>O</w:t>
            </w:r>
            <w:r>
              <w:rPr>
                <w:rFonts w:cs="Arial" w:ascii="Arial" w:hAnsi="Arial"/>
                <w:sz w:val="32"/>
              </w:rPr>
              <w:t>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 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0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 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</w:t>
            </w: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t>120 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11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Eise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</w:t>
            </w:r>
            <w:r>
              <w:rPr>
                <w:rFonts w:eastAsia="Arial" w:cs="Arial" w:ascii="Arial" w:hAnsi="Arial"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lang w:val="en-GB"/>
              </w:rPr>
              <w:t>120 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8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2</w:t>
            </w:r>
          </w:p>
        </w:tc>
      </w:tr>
    </w:tbl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Entnimm der Tabelle der Metalleigenschaften die Wärmeleitfähigkeit und trage sie in die Tabelle ein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Welcher Zusammenhang besteht zwischen der gemessenen Zeit t und der Wärmeleitfähigkeit?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0" w:hanging="141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Je länger die gemessene Zeit, desto schlechter die Wärmeleitfähigkeit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2" w:hanging="141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20:00Z</dcterms:created>
  <dc:creator>ttt</dc:creator>
  <dc:description/>
  <dc:language>en-US</dc:language>
  <cp:lastModifiedBy> Joachim Esenwein</cp:lastModifiedBy>
  <cp:lastPrinted>2004-11-23T18:58:00Z</cp:lastPrinted>
  <dcterms:modified xsi:type="dcterms:W3CDTF">2004-12-24T12:16:00Z</dcterms:modified>
  <cp:revision>8</cp:revision>
  <dc:subject/>
  <dc:title>Versuch 1</dc:title>
</cp:coreProperties>
</file>