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59880</wp:posOffset>
            </wp:positionH>
            <wp:positionV relativeFrom="paragraph">
              <wp:posOffset>-114300</wp:posOffset>
            </wp:positionV>
            <wp:extent cx="2470785" cy="1362075"/>
            <wp:effectExtent l="0" t="0" r="0" b="0"/>
            <wp:wrapNone/>
            <wp:docPr id="1" name="Wertstoff-Tonne Inhalt gro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rtstoff-Tonne Inhalt gro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2118" r="-6" b="14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0095</wp:posOffset>
                </wp:positionH>
                <wp:positionV relativeFrom="paragraph">
                  <wp:posOffset>-923925</wp:posOffset>
                </wp:positionV>
                <wp:extent cx="7618730" cy="1075055"/>
                <wp:effectExtent l="635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8680" cy="1074960"/>
                          <a:chOff x="0" y="0"/>
                          <a:chExt cx="7618680" cy="107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474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5160" y="65520"/>
                            <a:ext cx="471240" cy="532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9360" y="76320"/>
                            <a:ext cx="39240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144000"/>
                              <a:ext cx="178920" cy="192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8920" y="204480"/>
                              <a:ext cx="7812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4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3672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40480"/>
                              <a:ext cx="201960" cy="216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960"/>
                              <a:ext cx="190440" cy="203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0"/>
                              <a:ext cx="190440" cy="203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85080"/>
                            <a:ext cx="7618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720" y="152280"/>
                            <a:ext cx="518364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283440" y="0"/>
                            <a:ext cx="1187280" cy="55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-72.75pt;width:599.85pt;height:84.65pt" coordorigin="1197,-1455" coordsize="11997,16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7;top:-1455;width:11255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2008;top:-1352;width:741;height:838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2062;top:-1335;width:618;height:718">
                  <v:oval id="shape_0" fillcolor="#00b400" stroked="t" o:allowincell="f" style="position:absolute;left:2380;top:-1108;width:281;height:30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2344;top:-1013;width:123;height:133">
                    <v:oval id="shape_0" fillcolor="#1a5a25" stroked="t" o:allowincell="f" style="position:absolute;left:2344;top:-1013;width:122;height:13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2396;top:-955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2362;top:-956;width:317;height:33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2062;top:-1031;width:299;height:32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2256;top:-1335;width:299;height:32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1197,-376" to="13194,-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27;top:-1215;width:8162;height:1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„Es ist nicht alles Gold was glänzt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092;top:-1455;width:1869;height:88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45480</wp:posOffset>
            </wp:positionH>
            <wp:positionV relativeFrom="paragraph">
              <wp:posOffset>-114300</wp:posOffset>
            </wp:positionV>
            <wp:extent cx="914400" cy="13620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ma: Metalle</w:t>
        <w:br/>
        <w:t>Chemie Klasse 8/9 (Didaktische Prinzipien in G8):</w:t>
        <w:tab/>
      </w:r>
    </w:p>
    <w:p>
      <w:pPr>
        <w:pStyle w:val="Normal"/>
        <w:numPr>
          <w:ilvl w:val="0"/>
          <w:numId w:val="1"/>
        </w:numPr>
        <w:rPr/>
      </w:pPr>
      <w:r>
        <w:rPr/>
        <w:t>Stoffe und ihre Eigenschaften</w:t>
      </w:r>
    </w:p>
    <w:p>
      <w:pPr>
        <w:pStyle w:val="Normal"/>
        <w:numPr>
          <w:ilvl w:val="0"/>
          <w:numId w:val="1"/>
        </w:numPr>
        <w:rPr/>
      </w:pPr>
      <w:r>
        <w:rPr/>
        <w:t>Stoffe und ihre Teilchen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1100</wp:posOffset>
                </wp:positionH>
                <wp:positionV relativeFrom="paragraph">
                  <wp:posOffset>152400</wp:posOffset>
                </wp:positionV>
                <wp:extent cx="83248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pt,12pt" to="558.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rdnungsprinzipien</w:t>
      </w:r>
    </w:p>
    <w:p>
      <w:pPr>
        <w:pStyle w:val="Normal"/>
        <w:numPr>
          <w:ilvl w:val="0"/>
          <w:numId w:val="2"/>
        </w:numPr>
        <w:rPr/>
      </w:pPr>
      <w:r>
        <w:rPr/>
        <w:t>Umwelt und Gesellschaft</w:t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488"/>
        <w:gridCol w:w="4383"/>
        <w:gridCol w:w="4342"/>
        <w:gridCol w:w="1044"/>
        <w:gridCol w:w="237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i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asen/</w:t>
            </w:r>
          </w:p>
          <w:p>
            <w:pPr>
              <w:pStyle w:val="Normal"/>
              <w:jc w:val="center"/>
              <w:rPr/>
            </w:pPr>
            <w:r>
              <w:rPr/>
              <w:t>Lernziele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hrer</w:t>
            </w:r>
          </w:p>
          <w:p>
            <w:pPr>
              <w:pStyle w:val="Normal"/>
              <w:jc w:val="center"/>
              <w:rPr/>
            </w:pPr>
            <w:r>
              <w:rPr/>
              <w:t>Verhalten und Fragestellungen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üler</w:t>
            </w:r>
          </w:p>
          <w:p>
            <w:pPr>
              <w:pStyle w:val="Normal"/>
              <w:jc w:val="center"/>
              <w:rPr/>
            </w:pPr>
            <w:r>
              <w:rPr/>
              <w:t>Verhalten und Ergebnis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zial -formen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en/</w:t>
            </w:r>
          </w:p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egnungs – und Neugier –</w:t>
            </w:r>
          </w:p>
          <w:p>
            <w:pPr>
              <w:pStyle w:val="Normal"/>
              <w:rPr/>
            </w:pPr>
            <w:r>
              <w:rPr/>
              <w:t>phase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schlossene, gefüllte Wertstofftonne steht auf dem Tisch.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Stellt euch vor ihr seit in einer Recyclingfirma angestellt und ihr sollt das angelieferte Material aussortieren.“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Sortiert nun die verbliebenen Wertstoffe nach Stoffklassen.“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-679450</wp:posOffset>
                      </wp:positionH>
                      <wp:positionV relativeFrom="paragraph">
                        <wp:posOffset>-1149350</wp:posOffset>
                      </wp:positionV>
                      <wp:extent cx="7618730" cy="1075055"/>
                      <wp:effectExtent l="635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18680" cy="1074960"/>
                                <a:chOff x="0" y="0"/>
                                <a:chExt cx="7618680" cy="107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14744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65520"/>
                                  <a:ext cx="471240" cy="532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d3d3d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50080" y="76320"/>
                                  <a:ext cx="392400" cy="45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1600" y="144000"/>
                                    <a:ext cx="178920" cy="192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b4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8920" y="204480"/>
                                    <a:ext cx="78120" cy="84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120" cy="8460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1a5a2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20" y="36720"/>
                                      <a:ext cx="10800" cy="12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0440" y="240480"/>
                                    <a:ext cx="201960" cy="2160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b4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960"/>
                                    <a:ext cx="190440" cy="203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b4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480" y="0"/>
                                    <a:ext cx="190440" cy="203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b4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85080"/>
                                  <a:ext cx="76186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8720" y="152280"/>
                                  <a:ext cx="5183640" cy="92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Comic Sans MS" w:hAnsi="Comic Sans MS" w:eastAsia="Times New Roman" w:cs="Comic Sans MS"/>
                                        <w:color w:val="000000"/>
                                        <w:lang w:val="de-DE" w:bidi="ar-SA"/>
                                      </w:rPr>
                                      <w:t xml:space="preserve">„Es ist nicht alles Gold was glänzt“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6283440" y="0"/>
                                  <a:ext cx="1187280" cy="55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3.5pt;margin-top:-90.5pt;width:599.85pt;height:84.6pt" coordorigin="-1070,-1810" coordsize="11997,1692">
                      <v:shape id="shape_0" stroked="f" o:allowincell="t" style="position:absolute;left:-1070;top:-1810;width:11255;height:718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gray" stroked="t" o:allowincell="t" style="position:absolute;left:-258;top:-1707;width:741;height:838;mso-wrap-style:none;v-text-anchor:middle;mso-position-horizontal-relative:page">
                        <v:fill o:detectmouseclick="t" color2="#d3d3d3"/>
                        <v:stroke color="black" weight="9360" joinstyle="miter" endcap="flat"/>
                        <w10:wrap type="none"/>
                      </v:oval>
                      <v:group id="shape_0" style="position:absolute;left:-204;top:-1690;width:618;height:718">
                        <v:oval id="shape_0" fillcolor="#00b400" stroked="t" o:allowincell="t" style="position:absolute;left:114;top:-1463;width:281;height:302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  <v:group id="shape_0" style="position:absolute;left:78;top:-1368;width:123;height:133">
                          <v:oval id="shape_0" fillcolor="#1a5a25" stroked="t" o:allowincell="t" style="position:absolute;left:78;top:-1368;width:122;height:132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none"/>
                          </v:oval>
                          <v:oval id="shape_0" fillcolor="red" stroked="t" o:allowincell="t" style="position:absolute;left:130;top:-1310;width:16;height:18;mso-wrap-style:none;v-text-anchor:middle;mso-position-horizontal-relative:pag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00b400" stroked="t" o:allowincell="t" style="position:absolute;left:96;top:-1311;width:317;height:339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  <v:oval id="shape_0" fillcolor="#00b400" stroked="t" o:allowincell="t" style="position:absolute;left:-204;top:-1386;width:299;height:320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  <v:oval id="shape_0" fillcolor="#00b400" stroked="t" o:allowincell="t" style="position:absolute;left:-9;top:-1690;width:299;height:320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</v:group>
                      <v:line id="shape_0" from="-1070,-731" to="10927,-73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60;top:-1570;width:8162;height:145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5;top:-1810;width:1869;height:880;mso-wrap-style:none;v-text-anchor:middle;mso-position-horizontal-relative:pag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Verblieben sind die Metalle. In der Recyclingfirma wird das Aussortieren maschinell gemacht. Wir machen das von Hand“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Sind unsere Metalle Reinstoff?“</w:t>
            </w:r>
          </w:p>
          <w:p>
            <w:pPr>
              <w:pStyle w:val="TextBody"/>
              <w:rPr/>
            </w:pPr>
            <w:r>
              <w:rPr/>
              <w:t>Hinweis auf Eisen und Stahl,  Schmuckgold und Blattgold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690880</wp:posOffset>
                      </wp:positionH>
                      <wp:positionV relativeFrom="paragraph">
                        <wp:posOffset>-1149350</wp:posOffset>
                      </wp:positionV>
                      <wp:extent cx="7618730" cy="1075055"/>
                      <wp:effectExtent l="635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18680" cy="1074960"/>
                                <a:chOff x="0" y="0"/>
                                <a:chExt cx="7618680" cy="107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14744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65520"/>
                                  <a:ext cx="471240" cy="532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d3d3d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50080" y="76320"/>
                                  <a:ext cx="392400" cy="45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1600" y="144000"/>
                                    <a:ext cx="178920" cy="192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b4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8920" y="204480"/>
                                    <a:ext cx="78120" cy="84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120" cy="8460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1a5a2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20" y="36720"/>
                                      <a:ext cx="10800" cy="12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0440" y="240480"/>
                                    <a:ext cx="201960" cy="2160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b4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960"/>
                                    <a:ext cx="190440" cy="203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b4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480" y="0"/>
                                    <a:ext cx="190440" cy="203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b4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85080"/>
                                  <a:ext cx="76186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8720" y="152280"/>
                                  <a:ext cx="5183640" cy="92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Comic Sans MS" w:hAnsi="Comic Sans MS" w:eastAsia="Times New Roman" w:cs="Comic Sans MS"/>
                                        <w:color w:val="000000"/>
                                        <w:lang w:val="de-DE" w:bidi="ar-SA"/>
                                      </w:rPr>
                                      <w:t xml:space="preserve">„Es ist nicht alles Gold was glänzt“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6283440" y="0"/>
                                  <a:ext cx="1187280" cy="55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4.4pt;margin-top:-90.5pt;width:599.85pt;height:84.6pt" coordorigin="-1088,-1810" coordsize="11997,1692">
                      <v:shape id="shape_0" stroked="f" o:allowincell="t" style="position:absolute;left:-1088;top:-1810;width:11255;height:718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gray" stroked="t" o:allowincell="t" style="position:absolute;left:-276;top:-1707;width:741;height:838;mso-wrap-style:none;v-text-anchor:middle;mso-position-horizontal-relative:page">
                        <v:fill o:detectmouseclick="t" color2="#d3d3d3"/>
                        <v:stroke color="black" weight="9360" joinstyle="miter" endcap="flat"/>
                        <w10:wrap type="none"/>
                      </v:oval>
                      <v:group id="shape_0" style="position:absolute;left:-222;top:-1690;width:618;height:718">
                        <v:oval id="shape_0" fillcolor="#00b400" stroked="t" o:allowincell="t" style="position:absolute;left:96;top:-1463;width:281;height:302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  <v:group id="shape_0" style="position:absolute;left:60;top:-1368;width:123;height:133">
                          <v:oval id="shape_0" fillcolor="#1a5a25" stroked="t" o:allowincell="t" style="position:absolute;left:60;top:-1368;width:122;height:132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none"/>
                          </v:oval>
                          <v:oval id="shape_0" fillcolor="red" stroked="t" o:allowincell="t" style="position:absolute;left:112;top:-1310;width:16;height:18;mso-wrap-style:none;v-text-anchor:middle;mso-position-horizontal-relative:pag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00b400" stroked="t" o:allowincell="t" style="position:absolute;left:78;top:-1311;width:317;height:339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  <v:oval id="shape_0" fillcolor="#00b400" stroked="t" o:allowincell="t" style="position:absolute;left:-222;top:-1386;width:299;height:320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  <v:oval id="shape_0" fillcolor="#00b400" stroked="t" o:allowincell="t" style="position:absolute;left:-27;top:-1690;width:299;height:320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</v:group>
                      <v:line id="shape_0" from="-1088,-731" to="10909,-73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42;top:-1570;width:8162;height:145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07;top:-1810;width:1869;height:880;mso-wrap-style:none;v-text-anchor:middle;mso-position-horizontal-relative:pag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„</w:t>
            </w:r>
            <w:r>
              <w:rPr/>
              <w:t>Warum benutzen wir Metalle und nicht Stein, Holz oder Kunststoffe?“</w:t>
            </w:r>
          </w:p>
          <w:p>
            <w:pPr>
              <w:pStyle w:val="Normal"/>
              <w:jc w:val="both"/>
              <w:rPr/>
            </w:pPr>
            <w:r>
              <w:rPr/>
              <w:t>Alternativ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Wo werden Metalle im täglichen Leben eingesetzt?“</w:t>
            </w:r>
          </w:p>
          <w:p>
            <w:pPr>
              <w:pStyle w:val="Normal"/>
              <w:jc w:val="both"/>
              <w:rPr/>
            </w:pPr>
            <w:r>
              <w:rPr/>
              <w:t>alternativ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Welche Metalleigenschaften nutzen wir aus?“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urch S werden aussortiert:</w:t>
            </w:r>
          </w:p>
          <w:p>
            <w:pPr>
              <w:pStyle w:val="Normal"/>
              <w:jc w:val="both"/>
              <w:rPr/>
            </w:pPr>
            <w:r>
              <w:rPr/>
              <w:t>Fliese</w:t>
            </w:r>
          </w:p>
          <w:p>
            <w:pPr>
              <w:pStyle w:val="Normal"/>
              <w:jc w:val="both"/>
              <w:rPr/>
            </w:pPr>
            <w:r>
              <w:rPr/>
              <w:t>Keramikteller</w:t>
            </w:r>
          </w:p>
          <w:p>
            <w:pPr>
              <w:pStyle w:val="Normal"/>
              <w:jc w:val="both"/>
              <w:rPr/>
            </w:pPr>
            <w:r>
              <w:rPr/>
              <w:t>Glas</w:t>
            </w:r>
          </w:p>
          <w:p>
            <w:pPr>
              <w:pStyle w:val="Normal"/>
              <w:jc w:val="both"/>
              <w:rPr/>
            </w:pPr>
            <w:r>
              <w:rPr/>
              <w:t>Papier</w:t>
            </w:r>
          </w:p>
          <w:p>
            <w:pPr>
              <w:pStyle w:val="Normal"/>
              <w:jc w:val="both"/>
              <w:rPr/>
            </w:pPr>
            <w:r>
              <w:rPr/>
              <w:t>TA Wertstoff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Recycling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Bauschutt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Gla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Pap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ch S wird der Inhalt in Kunststoffe und Metalle getrennt.</w:t>
            </w:r>
          </w:p>
          <w:p>
            <w:pPr>
              <w:pStyle w:val="Normal"/>
              <w:rPr/>
            </w:pPr>
            <w:r>
              <w:rPr/>
              <w:t xml:space="preserve">TA                 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Kunststof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e S trennen die verschiedenen Metallsorten</w:t>
            </w:r>
          </w:p>
          <w:p>
            <w:pPr>
              <w:pStyle w:val="Normal"/>
              <w:rPr/>
            </w:pPr>
            <w:r>
              <w:rPr/>
              <w:t>TA Metall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Eisenmetall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Eisen (Fe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ichteisenmetalle (NE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Edelmetalle, Leichtmetall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Gold (Au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Silber (Ag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Kupfer (Cu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Aluminium (Al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Magnesium (Mg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Zinn (Sn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Zink (Z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e S stellen Vermutungen an</w:t>
            </w:r>
          </w:p>
          <w:p>
            <w:pPr>
              <w:pStyle w:val="Normal"/>
              <w:rPr/>
            </w:pPr>
            <w:r>
              <w:rPr/>
              <w:t>TA Metalle – Reinstoff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Legierungen – Gemis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 Metalle werden mit Metallen legiert um ihre Eigenschaften an die Aufgaben anzupass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stellung einer Mind –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V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V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V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V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V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V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V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UG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V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A + H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lber Kunststoffeimer gefüllt (siehe Materialliste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inweise des lokalen Abfallentsorgers zur Mülltrennu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vtl. Hammer, Magnet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Blattgold – Muster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erschiedenfarbige Karten für die Gruppenarbe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23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21:00Z</dcterms:created>
  <dc:creator> Joachim Esenwein</dc:creator>
  <dc:description/>
  <dc:language>en-US</dc:language>
  <cp:lastModifiedBy>Peter Maisenbacher</cp:lastModifiedBy>
  <dcterms:modified xsi:type="dcterms:W3CDTF">2005-11-16T17:18:00Z</dcterms:modified>
  <cp:revision>3</cp:revision>
  <dc:subject/>
  <dc:title/>
</cp:coreProperties>
</file>