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59180</wp:posOffset>
                </wp:positionV>
                <wp:extent cx="7604760" cy="11995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99520"/>
                          <a:chOff x="0" y="0"/>
                          <a:chExt cx="7604640" cy="119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 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5 Magnetische Eigenschaften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3.4pt;width:598.75pt;height:94.45pt" coordorigin="-1462,-1668" coordsize="11975,1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428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325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308;width:617;height:740">
                  <v:oval id="shape_0" fillcolor="#00b400" stroked="t" o:allowincell="f" style="position:absolute;left:-304;top:-1074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77;width:123;height:136">
                    <v:oval id="shape_0" fillcolor="#1a5a25" stroked="t" o:allowincell="f" style="position:absolute;left:-339;top:-977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918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918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996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30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49" to="10513,-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68;width:8393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 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5 Magnetische Eigenschaften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428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Gegenstände oder Bleche aus 6 verschiedenen Metall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b – oder Rundmag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Welches Metall wird vom Magneten angezogen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K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6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835"/>
        <w:gridCol w:w="283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 ist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tis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chtmagnetisch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Beschreibe wie man beim Recycling von Metallen diese Eigenschaft ausnutzt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Literatur: Abfalltrennung durch Wirbelström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Welche Eigenschaft nutzt man aus um Nichteeisenmetalle zu trennen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29:00Z</dcterms:created>
  <dc:creator>ttt</dc:creator>
  <dc:description/>
  <dc:language>en-US</dc:language>
  <cp:lastModifiedBy> Joachim Esenwein</cp:lastModifiedBy>
  <dcterms:modified xsi:type="dcterms:W3CDTF">2004-12-24T12:16:00Z</dcterms:modified>
  <cp:revision>7</cp:revision>
  <dc:subject/>
  <dc:title>Versuch 1</dc:title>
</cp:coreProperties>
</file>