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1028700</wp:posOffset>
                </wp:positionV>
                <wp:extent cx="7604760" cy="116522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65320"/>
                          <a:chOff x="0" y="0"/>
                          <a:chExt cx="7604640" cy="11653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2 Farbe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85pt;margin-top:-81pt;width:598.75pt;height:91.75pt" coordorigin="-1417,-1620" coordsize="11975,1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7;top:-1380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29;top:-1277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577;top:-1260;width:617;height:740">
                  <v:oval id="shape_0" fillcolor="#00b400" stroked="t" o:allowincell="f" style="position:absolute;left:-259;top:-1026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294;top:-929;width:123;height:136">
                    <v:oval id="shape_0" fillcolor="#1a5a25" stroked="t" o:allowincell="f" style="position:absolute;left:-294;top:-929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41;top:-870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277;top:-870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577;top:-948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382;top:-1260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17,-301" to="10558,-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2;top:-1620;width:8393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2 Farbe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82;top:-1380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Dünne Bleche aus 6 verschiedenen Metallen, ca. 100 x 30 x 1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chmirgelleinen 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:</w:t>
        <w:tab/>
        <w:t>Beschreibe die Farbe des unbehandelten und des blanken Meta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gehen:</w:t>
        <w:tab/>
        <w:t>Schmirgle das Metall an einer Stelle blank und ermittle die Far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ere Deine Beobachtungen in der Tab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65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2835"/>
        <w:gridCol w:w="283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 des Metall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et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or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chhe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weiß, glänzend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u, glänzend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brot, glänzend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weiß, glänzend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ulichweiß, glänzend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weiß, glänz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ierungshilf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lberweiß</w:t>
        <w:tab/>
        <w:tab/>
        <w:t>matt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äulichweiß</w:t>
        <w:tab/>
        <w:tab/>
        <w:t>glänz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brot</w:t>
        <w:tab/>
        <w:tab/>
        <w:t>stump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u</w:t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09:00Z</dcterms:created>
  <dc:creator>ttt</dc:creator>
  <dc:description/>
  <dc:language>en-US</dc:language>
  <cp:lastModifiedBy> Joachim Esenwein</cp:lastModifiedBy>
  <cp:lastPrinted>2004-11-18T18:08:00Z</cp:lastPrinted>
  <dcterms:modified xsi:type="dcterms:W3CDTF">2004-12-24T12:04:00Z</dcterms:modified>
  <cp:revision>3</cp:revision>
  <dc:subject/>
  <dc:title>Versuch 1</dc:title>
</cp:coreProperties>
</file>