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66800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1 Verformbar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4pt;width:598.75pt;height:91.75pt" coordorigin="-1462,-1680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44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33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320;width:617;height:740">
                  <v:oval id="shape_0" fillcolor="#00b400" stroked="t" o:allowincell="f" style="position:absolute;left:-304;top:-108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89;width:123;height:136">
                    <v:oval id="shape_0" fillcolor="#1a5a25" stroked="t" o:allowincell="f" style="position:absolute;left:-339;top:-98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93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93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100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32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61" to="10513,-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80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1 Verformbar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44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Dünne Bleche aus 6 verschiedenen Metallen, ca. 100 x 30 x 1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Stelle fest wie sich Metalle beim Biegen ver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Lege jeweils drei Bleche zwischen zwei Holzleisten, sodass ca. 2 cm herausstehen. Die Anordnung schraubst Du mit Schraubzwingen am Tisch fest.</w:t>
      </w:r>
    </w:p>
    <w:p>
      <w:pPr>
        <w:pStyle w:val="TextBodyIndent"/>
        <w:rPr/>
      </w:pPr>
      <w:r>
        <w:rPr/>
        <w:t>Biege das Blech jeweils mit den Händen um 90O um. Achte darauf, ob es beim Biegen viel, wenig oder gar nicht zurückfed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n Tabellen (Theor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blech lässt sich bieg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r lei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r schw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456"/>
        <w:gridCol w:w="2457"/>
        <w:gridCol w:w="245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blech federt zurü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e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nig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ar nich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32:00Z</dcterms:created>
  <dc:creator>ttt</dc:creator>
  <dc:description/>
  <dc:language>en-US</dc:language>
  <cp:lastModifiedBy> Joachim Esenwein</cp:lastModifiedBy>
  <cp:lastPrinted>2004-11-18T17:32:00Z</cp:lastPrinted>
  <dcterms:modified xsi:type="dcterms:W3CDTF">2004-12-24T12:02:00Z</dcterms:modified>
  <cp:revision>4</cp:revision>
  <dc:subject/>
  <dc:title>Versuch 1</dc:title>
</cp:coreProperties>
</file>