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1059180</wp:posOffset>
                </wp:positionV>
                <wp:extent cx="7604760" cy="119951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99520"/>
                          <a:chOff x="0" y="0"/>
                          <a:chExt cx="7604640" cy="11995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9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     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5 Magnetische Eigenschaften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5pt;margin-top:-83.4pt;width:598.75pt;height:94.45pt" coordorigin="-1417,-1668" coordsize="11975,18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7;top:-1428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29;top:-1325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577;top:-1308;width:617;height:740">
                  <v:oval id="shape_0" fillcolor="#00b400" stroked="t" o:allowincell="f" style="position:absolute;left:-259;top:-1074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294;top:-977;width:123;height:136">
                    <v:oval id="shape_0" fillcolor="#1a5a25" stroked="t" o:allowincell="f" style="position:absolute;left:-294;top:-977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41;top:-918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277;top:-918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577;top:-996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382;top:-1308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17,-349" to="10558,-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2;top:-1668;width:8393;height:18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     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5 Magnetische Eigenschaften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82;top:-1428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Gegenstände oder Bleche aus 6 verschiedenen Metall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b – oder Rundmag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  <w:t>Welches Metall wird vom Magneten angezo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gehen:</w:t>
        <w:tab/>
        <w:t>Kl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r Tab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65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2835"/>
        <w:gridCol w:w="283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Metall ist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et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tis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ichtmagnetisch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  <w:t>Beschreibe wie man beim Recycling von Metallen diese Eigenschaft ausnutzten kann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Literatur: Abfalltrennung durch Wirbelströme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Geschredderter Metallabfall gelangt auf eine rotierende Trommel mit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einem feststehenden Magneten im Innern. Die Eisenteile werden von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der Trommel angezogen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ab/>
        <w:t>_________________________________________________________</w:t>
      </w:r>
      <w:r>
        <w:rPr>
          <w:rFonts w:cs="Arial" w:ascii="Arial" w:hAnsi="Arial"/>
          <w:i/>
          <w:iCs/>
        </w:rPr>
        <w:tab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Welche Eigenschaft nutzt man aus um Nichteeisenmetalle zu trennen?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Ein Wirbelstrom - Separator stößt Nichteisenmetalle ab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32:00Z</dcterms:created>
  <dc:creator>ttt</dc:creator>
  <dc:description/>
  <dc:language>en-US</dc:language>
  <cp:lastModifiedBy> Joachim Esenwein</cp:lastModifiedBy>
  <dcterms:modified xsi:type="dcterms:W3CDTF">2004-12-24T12:16:00Z</dcterms:modified>
  <cp:revision>5</cp:revision>
  <dc:subject/>
  <dc:title>Versuch 1</dc:title>
</cp:coreProperties>
</file>