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028700</wp:posOffset>
                </wp:positionV>
                <wp:extent cx="7604760" cy="126873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268640"/>
                          <a:chOff x="0" y="0"/>
                          <a:chExt cx="7604640" cy="126864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Praktikum: Eigenschaften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81pt;width:598.75pt;height:99.9pt" coordorigin="-1440,-1620" coordsize="11975,19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0;top:-1380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52;top:-1277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00;top:-1260;width:617;height:740">
                  <v:oval id="shape_0" fillcolor="#00b400" stroked="t" o:allowincell="f" style="position:absolute;left:-282;top:-1026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17;top:-929;width:123;height:136">
                    <v:oval id="shape_0" fillcolor="#1a5a25" stroked="t" o:allowincell="f" style="position:absolute;left:-317;top:-929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64;top:-87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00;top:-870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00;top:-94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05;top:-1260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40,-301" to="10535,-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9;top:-1620;width:8393;height:19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Praktikum: Eigenschaften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9;top:-1380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sammenstellung der Versuch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formbarkeit von Metallen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lternativ – Versuch 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rbe von Metallen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Härte von Metallen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lternativ – Versuch 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ärmeleitfähigkeit von Metallen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gnetische Eigenschaft von Metallen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elektrische Leitfähigkeit von Metallen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lternativ – Versuch 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ägen von Metallen</w:t>
      </w:r>
    </w:p>
    <w:p>
      <w:pPr>
        <w:pStyle w:val="Normal"/>
        <w:ind w:left="1068" w:firstLine="708"/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12:00Z</dcterms:created>
  <dc:creator>ttt</dc:creator>
  <dc:description/>
  <dc:language>en-US</dc:language>
  <cp:lastModifiedBy> Joachim Esenwein</cp:lastModifiedBy>
  <cp:lastPrinted>2004-11-23T18:38:00Z</cp:lastPrinted>
  <dcterms:modified xsi:type="dcterms:W3CDTF">2004-12-24T11:50:00Z</dcterms:modified>
  <cp:revision>4</cp:revision>
  <dc:subject/>
  <dc:title>Versuch 1</dc:title>
</cp:coreProperties>
</file>