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874395</wp:posOffset>
                </wp:positionV>
                <wp:extent cx="7634605" cy="839470"/>
                <wp:effectExtent l="635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4520" cy="839520"/>
                          <a:chOff x="0" y="0"/>
                          <a:chExt cx="7634520" cy="8395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61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240" y="217800"/>
                            <a:ext cx="472320" cy="532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9360" y="228600"/>
                            <a:ext cx="39312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202320" y="144000"/>
                              <a:ext cx="178920" cy="192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204480"/>
                              <a:ext cx="7812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4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672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1160" y="240840"/>
                              <a:ext cx="201960" cy="216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90440" cy="203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90440" cy="203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8080"/>
                            <a:ext cx="7634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0"/>
                            <a:ext cx="519480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„Es ist nicht alles Gold was glänzt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Bezugsqu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3800" y="152280"/>
                            <a:ext cx="1188720" cy="55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-68.85pt;width:601.1pt;height:66.05pt" coordorigin="-1417,-1377" coordsize="12022,13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7;top:-1137;width:11277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04;top:-1034;width:743;height:838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552;top:-1017;width:619;height:719">
                  <v:oval id="shape_0" fillcolor="#00b400" stroked="t" o:allowincell="f" style="position:absolute;left:-233;top:-790;width:281;height:30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268;top:-695;width:123;height:133">
                    <v:oval id="shape_0" fillcolor="#1a5a25" stroked="t" o:allowincell="f" style="position:absolute;left:-268;top:-695;width:122;height:1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15;top:-637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251;top:-638;width:317;height:33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552;top:-713;width:299;height:32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357;top:-1017;width:299;height:32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17,-57" to="10605,-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1;top:-1377;width:8180;height:1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„Es ist nicht alles Gold was glänzt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Bezugsquell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79;top:-1137;width:1871;height:8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01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4"/>
        <w:gridCol w:w="16"/>
        <w:gridCol w:w="1731"/>
        <w:gridCol w:w="29"/>
        <w:gridCol w:w="2525"/>
        <w:gridCol w:w="35"/>
        <w:gridCol w:w="2264"/>
        <w:gridCol w:w="56"/>
        <w:gridCol w:w="15"/>
      </w:tblGrid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heit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ugsquelle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änge x Breite x Dicke 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m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x 500 x 1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ker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stab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messer 6 mm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warenhandlung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200 x 1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tec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, verzinkt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x 750 x 1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decker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x 500 x 1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ker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le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warenhandlung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ägel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messer 5,5 mm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warenhandlung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gold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ebedarf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fer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ech  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300 x 1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decker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fer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0 x 200 x 1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itec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fer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e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aus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fer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, Elektrode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messer 6 mm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bold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um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tzer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ibwaren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k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300 x 1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decker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k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ybold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ink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lech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 x 40 x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ybold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n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bold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n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e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bold</w:t>
            </w:r>
          </w:p>
        </w:tc>
      </w:tr>
      <w:tr>
        <w:trPr>
          <w:trHeight w:val="300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n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eßstangen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g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tec</w:t>
            </w:r>
          </w:p>
        </w:tc>
      </w:tr>
      <w:tr>
        <w:trPr>
          <w:trHeight w:val="295" w:hRule="atLeast"/>
        </w:trPr>
        <w:tc>
          <w:tcPr>
            <w:tcW w:w="1344" w:type="dxa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minium</w:t>
            </w:r>
          </w:p>
        </w:tc>
        <w:tc>
          <w:tcPr>
            <w:tcW w:w="1747" w:type="dxa"/>
            <w:gridSpan w:val="2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telfolie</w:t>
            </w:r>
          </w:p>
        </w:tc>
        <w:tc>
          <w:tcPr>
            <w:tcW w:w="2554" w:type="dxa"/>
            <w:gridSpan w:val="2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cke 0,15 mm</w:t>
            </w:r>
          </w:p>
        </w:tc>
        <w:tc>
          <w:tcPr>
            <w:tcW w:w="2299" w:type="dxa"/>
            <w:gridSpan w:val="2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telladen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344" w:type="dxa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pfer</w:t>
            </w:r>
          </w:p>
        </w:tc>
        <w:tc>
          <w:tcPr>
            <w:tcW w:w="1747" w:type="dxa"/>
            <w:gridSpan w:val="2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telfolie</w:t>
            </w:r>
          </w:p>
        </w:tc>
        <w:tc>
          <w:tcPr>
            <w:tcW w:w="2554" w:type="dxa"/>
            <w:gridSpan w:val="2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cke 0,15 mm</w:t>
            </w:r>
          </w:p>
        </w:tc>
        <w:tc>
          <w:tcPr>
            <w:tcW w:w="2299" w:type="dxa"/>
            <w:gridSpan w:val="2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telladen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ybold Didact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0354 Hürt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.: 0 22 33 604 27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 0 22 33 604 19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T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hlweg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7232 giebelsta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0 18 05 908 9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0 18 05 909 9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d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uhofstraße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678 Clausthal – Zellerf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0 53 23 71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0 53 23 718 111</w:t>
      </w:r>
    </w:p>
    <w:sectPr>
      <w:type w:val="nextPage"/>
      <w:pgSz w:w="11906" w:h="16838"/>
      <w:pgMar w:left="1417" w:right="1417" w:gutter="0" w:header="0" w:top="23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color w:val="000000"/>
      <w:sz w:val="36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7:40:00Z</dcterms:created>
  <dc:creator>ttt</dc:creator>
  <dc:description/>
  <dc:language>en-US</dc:language>
  <cp:lastModifiedBy> Joachim Esenwein</cp:lastModifiedBy>
  <dcterms:modified xsi:type="dcterms:W3CDTF">2004-12-24T11:33:00Z</dcterms:modified>
  <cp:revision>5</cp:revision>
  <dc:subject/>
  <dc:title>Versuch 1</dc:title>
</cp:coreProperties>
</file>