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42975</wp:posOffset>
                </wp:positionH>
                <wp:positionV relativeFrom="paragraph">
                  <wp:posOffset>-1028700</wp:posOffset>
                </wp:positionV>
                <wp:extent cx="7634605" cy="839470"/>
                <wp:effectExtent l="635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4520" cy="839520"/>
                          <a:chOff x="0" y="0"/>
                          <a:chExt cx="7634520" cy="83952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61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6240" y="217800"/>
                            <a:ext cx="472320" cy="532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9360" y="228600"/>
                            <a:ext cx="39312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202320" y="144000"/>
                              <a:ext cx="178920" cy="192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360" y="204480"/>
                              <a:ext cx="7812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4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672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1160" y="240840"/>
                              <a:ext cx="201960" cy="216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960"/>
                              <a:ext cx="190440" cy="203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90440" cy="203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8080"/>
                            <a:ext cx="7634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0"/>
                            <a:ext cx="5194800" cy="82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„Es ist nicht alles Gold was glänzt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Inhalt Wertstoffton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3800" y="152280"/>
                            <a:ext cx="1188720" cy="55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4.25pt;margin-top:-81pt;width:601.1pt;height:66.05pt" coordorigin="-1485,-1620" coordsize="12022,13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85;top:-1380;width:11277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-672;top:-1277;width:743;height:838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-620;top:-1260;width:619;height:719">
                  <v:oval id="shape_0" fillcolor="#00b400" stroked="t" o:allowincell="f" style="position:absolute;left:-301;top:-1034;width:281;height:30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-336;top:-938;width:123;height:133">
                    <v:oval id="shape_0" fillcolor="#1a5a25" stroked="t" o:allowincell="f" style="position:absolute;left:-336;top:-938;width:122;height:13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283;top:-880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-319;top:-881;width:317;height:33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620;top:-956;width:299;height:32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425;top:-1260;width:299;height:32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-1485,-300" to="10537,-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3;top:-1620;width:8180;height:12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„Es ist nicht alles Gold was glänzt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Inhalt Wertstoffto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11;top:-1380;width:1871;height:88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351905" cy="349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2102" r="-6" b="14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3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0"/>
        <w:gridCol w:w="3288"/>
        <w:gridCol w:w="2410"/>
        <w:gridCol w:w="3260"/>
      </w:tblGrid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gensta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s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</w:t>
            </w:r>
          </w:p>
        </w:tc>
        <w:tc>
          <w:tcPr>
            <w:tcW w:w="3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enkfolie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beschichtet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vendos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, beschichtet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old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yrit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isensulfid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, beschichtet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kel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, beschichtet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haken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ing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üroklammern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, beschichtet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ensmittelschal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stoff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tter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stoff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tter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, beschichtet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nzenständer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ing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üroklammern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es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amik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u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hlblech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, legiert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u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kblech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ferrohr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t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upferblech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u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t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arz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arz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el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stahlbecher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, legiert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erbecher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, legiert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iumfoli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23925</wp:posOffset>
                      </wp:positionH>
                      <wp:positionV relativeFrom="paragraph">
                        <wp:posOffset>-1037590</wp:posOffset>
                      </wp:positionV>
                      <wp:extent cx="7604760" cy="1130935"/>
                      <wp:effectExtent l="635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04640" cy="1130760"/>
                                <a:chOff x="0" y="0"/>
                                <a:chExt cx="7604640" cy="1130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52280"/>
                                  <a:ext cx="713376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217800"/>
                                  <a:ext cx="469440" cy="5468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d3d3d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3520" y="228600"/>
                                  <a:ext cx="391680" cy="46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1960" y="148680"/>
                                    <a:ext cx="178560" cy="1976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b4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9640" y="210240"/>
                                    <a:ext cx="7812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120" cy="8640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1a5a2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7440"/>
                                      <a:ext cx="10800" cy="12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0440" y="247680"/>
                                    <a:ext cx="201240" cy="22212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b4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000"/>
                                    <a:ext cx="189720" cy="20952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b4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0"/>
                                    <a:ext cx="189720" cy="20952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b4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837720"/>
                                  <a:ext cx="76046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320" y="0"/>
                                  <a:ext cx="5330160" cy="113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Comic Sans MS" w:hAnsi="Comic Sans MS" w:eastAsia="Times New Roman" w:cs="Comic Sans MS"/>
                                        <w:color w:val="000000"/>
                                        <w:lang w:val="de-DE" w:bidi="ar-SA"/>
                                      </w:rPr>
                                      <w:t>„Es ist nicht alles Gold was glänzt“</w:t>
                                    </w: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Comic Sans MS" w:hAnsi="Comic Sans MS" w:eastAsia="Times New Roman" w:cs="Comic Sans MS"/>
                                        <w:color w:val="000000"/>
                                        <w:lang w:val="de-DE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Comic Sans MS" w:hAnsi="Comic Sans MS" w:eastAsia="Times New Roman" w:cs="Comic Sans MS"/>
                                        <w:color w:val="000000"/>
                                        <w:lang w:val="de-DE" w:bidi="ar-SA"/>
                                      </w:rPr>
                                      <w:t>Inhalt Wertstofftonn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6095520" y="152280"/>
                                  <a:ext cx="1218600" cy="591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2.75pt;margin-top:-81.7pt;width:598.75pt;height:89.05pt" coordorigin="-1455,-1634" coordsize="11975,1781">
                      <v:shape id="shape_0" stroked="f" o:allowincell="t" style="position:absolute;left:-1455;top:-1394;width:11233;height:71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gray" stroked="t" o:allowincell="t" style="position:absolute;left:-667;top:-1291;width:738;height:860;mso-wrap-style:none;v-text-anchor:middle">
                        <v:fill o:detectmouseclick="t" color2="#d3d3d3"/>
                        <v:stroke color="black" weight="9360" joinstyle="miter" endcap="flat"/>
                        <w10:wrap type="none"/>
                      </v:oval>
                      <v:group id="shape_0" style="position:absolute;left:-615;top:-1274;width:617;height:741">
                        <v:oval id="shape_0" fillcolor="#00b400" stroked="t" o:allowincell="t" style="position:absolute;left:-297;top:-1040;width:280;height:310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  <v:group id="shape_0" style="position:absolute;left:-332;top:-943;width:123;height:136">
                          <v:oval id="shape_0" fillcolor="#1a5a25" stroked="t" o:allowincell="t" style="position:absolute;left:-332;top:-943;width:122;height:135;mso-wrap-style:none;v-text-anchor:middle">
                            <v:fill o:detectmouseclick="t" color2="white"/>
                            <v:stroke color="black" weight="9360" joinstyle="miter" endcap="flat"/>
                            <w10:wrap type="none"/>
                          </v:oval>
                          <v:oval id="shape_0" fillcolor="red" stroked="t" o:allowincell="t" style="position:absolute;left:-279;top:-884;width:16;height:18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00b400" stroked="t" o:allowincell="t" style="position:absolute;left:-315;top:-884;width:316;height:3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  <v:oval id="shape_0" fillcolor="#00b400" stroked="t" o:allowincell="t" style="position:absolute;left:-615;top:-962;width:298;height:32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  <v:oval id="shape_0" fillcolor="#00b400" stroked="t" o:allowincell="t" style="position:absolute;left:-420;top:-1274;width:298;height:32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</v:group>
                      <v:line id="shape_0" from="-1455,-315" to="10520,-3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5;top:-1634;width:8393;height:17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„Es ist nicht alles Gold was glänzt“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Inhalt Wertstoffton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5;top:-1394;width:1918;height:930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silber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vendos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, beschichtet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derbügel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, beschichtet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ffel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, beschichtet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tzer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lber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os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kel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ränkedos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üroklammern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gelmosaik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amikteller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amik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iben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stoff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tsetzung: Inhalt der Wertstoffton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merkunge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e aufgeführten Gegenstände sind nur eine Auswah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er Inhalt der Wertstofftonne kann variiert werden entweder nur „goldene“ Gegenstände oder nur „silberne“ Gegenstände oder eine Mischung aus beiden sowie zusätzlich Gegenstände aus Kupfer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s Hilfe beim Aussortieren kann das jeweilige Merkblatt des Müllentsorgern eingesetzt werden.</w:t>
      </w:r>
    </w:p>
    <w:sectPr>
      <w:footerReference w:type="default" r:id="rId7"/>
      <w:type w:val="nextPage"/>
      <w:pgSz w:w="11906" w:h="16838"/>
      <w:pgMar w:left="1417" w:right="1417" w:gutter="0" w:header="0" w:top="233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Comic Sans MS"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0:53:00Z</dcterms:created>
  <dc:creator>ttt</dc:creator>
  <dc:description/>
  <dc:language>en-US</dc:language>
  <cp:lastModifiedBy> Joachim Esenwein</cp:lastModifiedBy>
  <dcterms:modified xsi:type="dcterms:W3CDTF">2004-12-24T12:00:00Z</dcterms:modified>
  <cp:revision>10</cp:revision>
  <dc:subject/>
  <dc:title>Versuch 1</dc:title>
</cp:coreProperties>
</file>