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</w:rPr>
        <w:t xml:space="preserve">f: x </w:t>
      </w:r>
      <w:r>
        <w:rPr>
          <w:rFonts w:eastAsia="MT Symbol" w:cs="MT Symbol" w:ascii="MT Symbol" w:hAnsi="MT Symbol"/>
          <w:sz w:val="24"/>
        </w:rPr>
        <w:t></w:t>
      </w:r>
      <w:r>
        <w:rPr>
          <w:sz w:val="24"/>
        </w:rPr>
        <w:t xml:space="preserve"> f(x), x </w:t>
      </w:r>
      <w:r>
        <w:rPr>
          <w:rFonts w:eastAsia="MT Symbol" w:cs="MT Symbol" w:ascii="MT Symbol" w:hAnsi="MT Symbol"/>
          <w:sz w:val="24"/>
          <w:lang w:val="en-GB"/>
        </w:rPr>
        <w:t></w:t>
      </w:r>
      <w:r>
        <w:rPr>
          <w:sz w:val="24"/>
        </w:rPr>
        <w:t xml:space="preserve"> R, ganzrationale Funktion mit Schaubild 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Aus der Analysis der Eingangsstufe (Klasse 11) ist bekannt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f(x) = 0 liefert die Nullstellen von f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Zwischen den x-Achsenschnittpunkten gibt es sog. „Hochpunkte“ und „Tiefpunkte“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Diese speziellen Punkte haben horizontale Tangenten, also die Tangentensteigung 0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Könnte man die Steigung von Tangenten einer Kurve K berechnen, hätte man die Möglichkeit, diese speziellen Stellen zu berechn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Tangenten an ganzrationale Kurven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Wie am Kreis gilt: Tangenten sind spezielle Sekanten. Nämlich solche, welche die „Kreislinie“ nur in einem Punkt berühren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Aus 11 ist bekannt: an doppelten Nullstellen berührt die entsprechende Kurve die x-Achse.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Idee: über die Gleichung einer Sekante von K (Zweipunkteform) versucht man, auf die Gleichung einer Tangente zu schließe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163195</wp:posOffset>
                </wp:positionH>
                <wp:positionV relativeFrom="paragraph">
                  <wp:posOffset>2540</wp:posOffset>
                </wp:positionV>
                <wp:extent cx="5320665" cy="4114800"/>
                <wp:effectExtent l="508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20800" cy="4114800"/>
                          <a:chOff x="0" y="0"/>
                          <a:chExt cx="5320800" cy="411480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rcRect l="0" t="0" r="21086" b="0"/>
                          <a:stretch/>
                        </pic:blipFill>
                        <pic:spPr>
                          <a:xfrm>
                            <a:off x="777240" y="0"/>
                            <a:ext cx="4543560" cy="4114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97920"/>
                            <a:ext cx="5143680" cy="3897720"/>
                          </a:xfrm>
                        </wpg:grpSpPr>
                        <wps:wsp>
                          <wps:cNvSpPr/>
                          <wps:spPr>
                            <a:xfrm>
                              <a:off x="3657600" y="1600200"/>
                              <a:ext cx="914400" cy="800280"/>
                            </a:xfrm>
                            <a:prstGeom prst="wedgeEllipseCallout">
                              <a:avLst>
                                <a:gd name="adj1" fmla="val -74513"/>
                                <a:gd name="adj2" fmla="val -68652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sucht: Tangente in (4 | 4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229280" y="457200"/>
                              <a:ext cx="914400" cy="800280"/>
                            </a:xfrm>
                            <a:prstGeom prst="wedgeEllipseCallout">
                              <a:avLst>
                                <a:gd name="adj1" fmla="val -74513"/>
                                <a:gd name="adj2" fmla="val -68652"/>
                              </a:avLst>
                            </a:prstGeom>
                            <a:solidFill>
                              <a:srgbClr val="ccffcc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gesuchte Tangente in (4 | 4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2743200"/>
                              <a:ext cx="1371600" cy="1154520"/>
                            </a:xfrm>
                            <a:prstGeom prst="wedgeEllipseCallout">
                              <a:avLst>
                                <a:gd name="adj1" fmla="val 109861"/>
                                <a:gd name="adj2" fmla="val 3630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Sekanten an K durch (4 | 4) und einen weiteren Punkt (P1 bis P7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86080" y="2971800"/>
                              <a:ext cx="457200" cy="343080"/>
                            </a:xfrm>
                            <a:prstGeom prst="wedgeEllipseCallout">
                              <a:avLst>
                                <a:gd name="adj1" fmla="val 47361"/>
                                <a:gd name="adj2" fmla="val 52407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1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633680" y="2705040"/>
                              <a:ext cx="457200" cy="343080"/>
                            </a:xfrm>
                            <a:prstGeom prst="wedgeEllipseCallout">
                              <a:avLst>
                                <a:gd name="adj1" fmla="val 59444"/>
                                <a:gd name="adj2" fmla="val 9981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2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828800" y="2400120"/>
                              <a:ext cx="457200" cy="343080"/>
                            </a:xfrm>
                            <a:prstGeom prst="wedgeEllipseCallout">
                              <a:avLst>
                                <a:gd name="adj1" fmla="val 55694"/>
                                <a:gd name="adj2" fmla="val 14574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3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057400" y="2171520"/>
                              <a:ext cx="457200" cy="343080"/>
                            </a:xfrm>
                            <a:prstGeom prst="wedgeEllipseCallout">
                              <a:avLst>
                                <a:gd name="adj1" fmla="val 55694"/>
                                <a:gd name="adj2" fmla="val 14574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4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07600" y="1840680"/>
                              <a:ext cx="457200" cy="343080"/>
                            </a:xfrm>
                            <a:prstGeom prst="wedgeEllipseCallout">
                              <a:avLst>
                                <a:gd name="adj1" fmla="val 48750"/>
                                <a:gd name="adj2" fmla="val 17166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5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14600" y="1600200"/>
                              <a:ext cx="457200" cy="343080"/>
                            </a:xfrm>
                            <a:prstGeom prst="wedgeEllipseCallout">
                              <a:avLst>
                                <a:gd name="adj1" fmla="val 37638"/>
                                <a:gd name="adj2" fmla="val 17814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6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1257120"/>
                              <a:ext cx="457200" cy="343080"/>
                            </a:xfrm>
                            <a:prstGeom prst="wedgeEllipseCallout">
                              <a:avLst>
                                <a:gd name="adj1" fmla="val 31944"/>
                                <a:gd name="adj2" fmla="val 18851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de-DE" w:bidi="ar-SA"/>
                                  </w:rPr>
                                  <w:t>P7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743200" y="0"/>
                              <a:ext cx="914400" cy="457200"/>
                            </a:xfrm>
                            <a:prstGeom prst="wedgeEllipseCallout">
                              <a:avLst>
                                <a:gd name="adj1" fmla="val 90069"/>
                                <a:gd name="adj2" fmla="val -22222"/>
                              </a:avLst>
                            </a:prstGeom>
                            <a:solidFill>
                              <a:srgbClr val="99cc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 w:bidi="ar-SA"/>
                                  </w:rPr>
                                  <w:t>y = f(x)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2.85pt;margin-top:0.2pt;width:418.95pt;height:324pt" coordorigin="-257,4" coordsize="8379,648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967;top:4;width:7154;height:6479;mso-wrap-style:none;v-text-anchor:middle" type="_x0000_t75">
                  <v:imagedata r:id="rId3" o:detectmouseclick="t"/>
                  <v:stroke color="#3465a4" joinstyle="round" endcap="flat"/>
                  <w10:wrap type="square"/>
                </v:shape>
                <v:group id="shape_0" style="position:absolute;left:-257;top:158;width:8100;height:6138">
                  <v:rect id="shape_0" fillcolor="white" stroked="t" o:allowincell="f" style="position:absolute;left:5503;top:2678;width:14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sucht: Tangente in (4 | 4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ccffcc" stroked="t" o:allowincell="f" style="position:absolute;left:6403;top:878;width:1439;height:125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6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gesuchte Tangente in (4 | 4)</w:t>
                          </w:r>
                        </w:p>
                      </w:txbxContent>
                    </v:textbox>
                    <v:fill o:detectmouseclick="t" type="solid" color2="#330033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-257;top:4478;width:2159;height:1817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Sekanten an K durch (4 | 4) und einen weiteren Punkt (P1 bis P7)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083;top:4838;width:71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1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316;top:4418;width:71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2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623;top:3938;width:71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3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2983;top:3578;width:71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4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377;top:3057;width:71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5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3703;top:2678;width:71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6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white" stroked="t" o:allowincell="f" style="position:absolute;left:4063;top:2138;width:719;height:53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de-DE" w:bidi="ar-SA"/>
                            </w:rPr>
                            <w:t>P7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square"/>
                  </v:rect>
                  <v:rect id="shape_0" fillcolor="#99ccff" stroked="t" o:allowincell="f" style="position:absolute;left:4063;top:158;width:1439;height:719;mso-wrap-style:square;v-text-anchor:top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y = f(x)</w:t>
                          </w:r>
                        </w:p>
                      </w:txbxContent>
                    </v:textbox>
                    <v:fill o:detectmouseclick="t" type="solid" color2="#663300"/>
                    <v:stroke color="black" weight="9360" joinstyle="miter" endcap="flat"/>
                    <w10:wrap type="square"/>
                  </v:rect>
                </v:group>
              </v:group>
            </w:pict>
          </mc:Fallback>
        </mc:AlternateConten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eobachtungen: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Verändert man den einen Sekantenpunkt von P1 bis P7,...............................................</w:t>
        <w:br/>
        <w:br/>
        <w:t>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 xml:space="preserve">Also: wandert der zweite Sekantenpunkt zum ersten (= Berührpunkt der gesuchten </w:t>
        <w:br/>
        <w:br/>
        <w:t>Tangente), 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1"/>
        </w:numPr>
        <w:rPr>
          <w:b/>
          <w:b/>
          <w:sz w:val="24"/>
        </w:rPr>
      </w:pPr>
      <w:r>
        <w:rPr>
          <w:b/>
          <w:sz w:val="24"/>
        </w:rPr>
        <w:t>Wir wollen im Folgenden versuchen, diesen „Näherungsprozess“ von der Sekante zur Tangente rechnerisch nachzuvollziehen.</w:t>
      </w:r>
    </w:p>
    <w:sectPr>
      <w:headerReference w:type="default" r:id="rId4"/>
      <w:footerReference w:type="default" r:id="rId5"/>
      <w:type w:val="nextPage"/>
      <w:pgSz w:w="11906" w:h="16838"/>
      <w:pgMar w:left="1418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-12</w:t>
      <w:tab/>
      <w:t>Tangenten an ganzrationale Funktionskurven</w:t>
      <w:tab/>
      <w:t xml:space="preserve">UScf,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54"/>
        </w:tabs>
        <w:ind w:left="454" w:hanging="454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66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rper2">
    <w:name w:val="Textkörper 2"/>
    <w:basedOn w:val="Normal"/>
    <w:qFormat/>
    <w:pPr/>
    <w:rPr>
      <w:b/>
      <w:sz w:val="16"/>
    </w:rPr>
  </w:style>
  <w:style w:type="paragraph" w:styleId="Textkrper3">
    <w:name w:val="Textkörper 3"/>
    <w:basedOn w:val="Normal"/>
    <w:qFormat/>
    <w:pPr/>
    <w:rPr>
      <w:sz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39:00Z</dcterms:created>
  <dc:creator>uli schaefer</dc:creator>
  <dc:description/>
  <cp:keywords/>
  <dc:language>en-US</dc:language>
  <cp:lastModifiedBy>schaefer</cp:lastModifiedBy>
  <cp:lastPrinted>2007-09-24T23:14:00Z</cp:lastPrinted>
  <dcterms:modified xsi:type="dcterms:W3CDTF">2008-04-02T13:39:00Z</dcterms:modified>
  <cp:revision>2</cp:revision>
  <dc:subject/>
  <dc:title>f: x ® f(x), x Î R, ganzrationale Funktion mit Schaubild K</dc:title>
</cp:coreProperties>
</file>