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28"/>
        <w:gridCol w:w="4582"/>
      </w:tblGrid>
      <w:tr>
        <w:trPr>
          <w:trHeight w:val="5527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mc:AlternateContent>
                <mc:Choice Requires="wpg">
                  <w:drawing>
                    <wp:anchor behindDoc="0" distT="0" distB="0" distL="30480" distR="114935" simplePos="0" locked="0" layoutInCell="1" allowOverlap="1" relativeHeight="3">
                      <wp:simplePos x="0" y="0"/>
                      <wp:positionH relativeFrom="column">
                        <wp:posOffset>-48895</wp:posOffset>
                      </wp:positionH>
                      <wp:positionV relativeFrom="paragraph">
                        <wp:posOffset>189230</wp:posOffset>
                      </wp:positionV>
                      <wp:extent cx="2846070" cy="3227070"/>
                      <wp:effectExtent l="0" t="0" r="635" b="952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846160" cy="3227040"/>
                                <a:chOff x="0" y="0"/>
                                <a:chExt cx="2846160" cy="322704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424800" y="603360"/>
                                  <a:ext cx="2264400" cy="24854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566" h="3914">
                                      <a:moveTo>
                                        <a:pt x="3566" y="0"/>
                                      </a:moveTo>
                                      <a:lnTo>
                                        <a:pt x="2016" y="1749"/>
                                      </a:lnTo>
                                      <a:lnTo>
                                        <a:pt x="0" y="3914"/>
                                      </a:lnTo>
                                    </a:path>
                                  </a:pathLst>
                                </a:custGeom>
                                <a:noFill/>
                                <a:ln w="1908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846160" cy="322704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917640" y="93240"/>
                                    <a:ext cx="1532160" cy="31338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404" h="5001">
                                        <a:moveTo>
                                          <a:pt x="2404" y="0"/>
                                        </a:moveTo>
                                        <a:lnTo>
                                          <a:pt x="1320" y="2419"/>
                                        </a:lnTo>
                                        <a:lnTo>
                                          <a:pt x="0" y="5001"/>
                                        </a:lnTo>
                                      </a:path>
                                    </a:pathLst>
                                  </a:custGeom>
                                  <a:noFill/>
                                  <a:ln w="19080">
                                    <a:solidFill>
                                      <a:srgbClr val="0000ff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0" y="0"/>
                                    <a:ext cx="2846160" cy="2862720"/>
                                  </a:xfrm>
                                </wpg:grpSpPr>
                                <wps:wsp>
                                  <wps:cNvSpPr txBox="1"/>
                                  <wps:spPr>
                                    <a:xfrm>
                                      <a:off x="1755000" y="0"/>
                                      <a:ext cx="614520" cy="379800"/>
                                    </a:xfrm>
                                    <a:prstGeom prst="rect">
                                      <a:avLst/>
                                    </a:prstGeom>
                                    <a:noFill/>
                                    <a:ln w="0">
                                      <a:noFill/>
                                    </a:ln>
                                  </wps:spPr>
                                  <wps:txbx>
                                    <w:txbxContent>
                                      <w:p>
                                        <w:pPr>
                                          <w:overflowPunct w:val="false"/>
                                          <w:bidi w:val="0"/>
                                          <w:rPr/>
                                        </w:pPr>
                                        <w:r>
                                          <w:rPr>
                                            <w:kern w:val="2"/>
                                            <w:sz w:val="26"/>
                                            <w:szCs w:val="30"/>
                                            <w:rFonts w:ascii="Times New Roman" w:hAnsi="Times New Roman" w:eastAsia="Times New Roman" w:cs="Times New Roman"/>
                                            <w:color w:val="0000FF"/>
                                            <w:lang w:val="en-US" w:bidi="ar-SA"/>
                                          </w:rPr>
                                          <w:t>Tangente</w:t>
                                        </w:r>
                                      </w:p>
                                    </w:txbxContent>
                                  </wps:txbx>
                                  <wps:bodyPr wrap="square" lIns="0" rIns="0" tIns="0" bIns="0" anchor="t">
                                    <a:noAutofit/>
                                  </wps:bodyPr>
                                </wps:wsp>
                                <wpg:grpSp>
                                  <wpg:cNvGrpSpPr/>
                                  <wpg:grpSpPr>
                                    <a:xfrm>
                                      <a:off x="0" y="49680"/>
                                      <a:ext cx="2846160" cy="2813040"/>
                                    </a:xfrm>
                                  </wpg:grpSpPr>
                                  <wps:wsp>
                                    <wps:cNvSpPr/>
                                    <wps:spPr>
                                      <a:xfrm>
                                        <a:off x="122400" y="0"/>
                                        <a:ext cx="2723400" cy="276804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4289" h="4359">
                                            <a:moveTo>
                                              <a:pt x="26" y="14"/>
                                            </a:moveTo>
                                            <a:lnTo>
                                              <a:pt x="26" y="7"/>
                                            </a:lnTo>
                                            <a:lnTo>
                                              <a:pt x="20" y="7"/>
                                            </a:lnTo>
                                            <a:lnTo>
                                              <a:pt x="20" y="0"/>
                                            </a:lnTo>
                                            <a:lnTo>
                                              <a:pt x="7" y="0"/>
                                            </a:lnTo>
                                            <a:lnTo>
                                              <a:pt x="7" y="7"/>
                                            </a:lnTo>
                                            <a:lnTo>
                                              <a:pt x="0" y="7"/>
                                            </a:lnTo>
                                            <a:lnTo>
                                              <a:pt x="0" y="4352"/>
                                            </a:lnTo>
                                            <a:lnTo>
                                              <a:pt x="7" y="4352"/>
                                            </a:lnTo>
                                            <a:lnTo>
                                              <a:pt x="7" y="4359"/>
                                            </a:lnTo>
                                            <a:lnTo>
                                              <a:pt x="4282" y="4359"/>
                                            </a:lnTo>
                                            <a:lnTo>
                                              <a:pt x="4282" y="4352"/>
                                            </a:lnTo>
                                            <a:lnTo>
                                              <a:pt x="4289" y="4352"/>
                                            </a:lnTo>
                                            <a:lnTo>
                                              <a:pt x="4289" y="4338"/>
                                            </a:lnTo>
                                            <a:lnTo>
                                              <a:pt x="4282" y="4338"/>
                                            </a:lnTo>
                                            <a:lnTo>
                                              <a:pt x="4282" y="4331"/>
                                            </a:lnTo>
                                            <a:lnTo>
                                              <a:pt x="4276" y="4331"/>
                                            </a:lnTo>
                                            <a:lnTo>
                                              <a:pt x="13" y="4331"/>
                                            </a:lnTo>
                                            <a:lnTo>
                                              <a:pt x="26" y="4345"/>
                                            </a:lnTo>
                                            <a:lnTo>
                                              <a:pt x="26" y="1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93240" y="8640"/>
                                        <a:ext cx="74880" cy="84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8" h="134">
                                            <a:moveTo>
                                              <a:pt x="118" y="134"/>
                                            </a:moveTo>
                                            <a:lnTo>
                                              <a:pt x="59" y="0"/>
                                            </a:lnTo>
                                            <a:lnTo>
                                              <a:pt x="0" y="134"/>
                                            </a:lnTo>
                                            <a:lnTo>
                                              <a:pt x="118" y="13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4960" y="0"/>
                                        <a:ext cx="92160" cy="102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5" h="162">
                                            <a:moveTo>
                                              <a:pt x="131" y="162"/>
                                            </a:moveTo>
                                            <a:lnTo>
                                              <a:pt x="138" y="162"/>
                                            </a:lnTo>
                                            <a:lnTo>
                                              <a:pt x="138" y="155"/>
                                            </a:lnTo>
                                            <a:lnTo>
                                              <a:pt x="145" y="155"/>
                                            </a:lnTo>
                                            <a:lnTo>
                                              <a:pt x="145" y="141"/>
                                            </a:lnTo>
                                            <a:lnTo>
                                              <a:pt x="85" y="7"/>
                                            </a:lnTo>
                                            <a:lnTo>
                                              <a:pt x="79" y="0"/>
                                            </a:lnTo>
                                            <a:lnTo>
                                              <a:pt x="66" y="0"/>
                                            </a:lnTo>
                                            <a:lnTo>
                                              <a:pt x="59" y="7"/>
                                            </a:lnTo>
                                            <a:lnTo>
                                              <a:pt x="0" y="141"/>
                                            </a:lnTo>
                                            <a:lnTo>
                                              <a:pt x="0" y="155"/>
                                            </a:lnTo>
                                            <a:lnTo>
                                              <a:pt x="7" y="162"/>
                                            </a:lnTo>
                                            <a:lnTo>
                                              <a:pt x="13" y="162"/>
                                            </a:lnTo>
                                            <a:lnTo>
                                              <a:pt x="131" y="162"/>
                                            </a:lnTo>
                                            <a:lnTo>
                                              <a:pt x="131" y="134"/>
                                            </a:lnTo>
                                            <a:lnTo>
                                              <a:pt x="13" y="134"/>
                                            </a:lnTo>
                                            <a:lnTo>
                                              <a:pt x="26" y="155"/>
                                            </a:lnTo>
                                            <a:lnTo>
                                              <a:pt x="85" y="21"/>
                                            </a:lnTo>
                                            <a:lnTo>
                                              <a:pt x="59" y="21"/>
                                            </a:lnTo>
                                            <a:lnTo>
                                              <a:pt x="118" y="155"/>
                                            </a:lnTo>
                                            <a:lnTo>
                                              <a:pt x="131" y="134"/>
                                            </a:lnTo>
                                            <a:lnTo>
                                              <a:pt x="131" y="162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63000" y="2718360"/>
                                        <a:ext cx="74880" cy="84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18" h="134">
                                            <a:moveTo>
                                              <a:pt x="0" y="0"/>
                                            </a:moveTo>
                                            <a:lnTo>
                                              <a:pt x="118" y="64"/>
                                            </a:lnTo>
                                            <a:lnTo>
                                              <a:pt x="0" y="134"/>
                                            </a:lnTo>
                                            <a:lnTo>
                                              <a:pt x="0" y="0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2754720" y="2709360"/>
                                        <a:ext cx="91440" cy="10368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w="144" h="163">
                                            <a:moveTo>
                                              <a:pt x="26" y="14"/>
                                            </a:moveTo>
                                            <a:lnTo>
                                              <a:pt x="6" y="29"/>
                                            </a:lnTo>
                                            <a:lnTo>
                                              <a:pt x="124" y="92"/>
                                            </a:lnTo>
                                            <a:lnTo>
                                              <a:pt x="124" y="64"/>
                                            </a:lnTo>
                                            <a:lnTo>
                                              <a:pt x="6" y="134"/>
                                            </a:lnTo>
                                            <a:lnTo>
                                              <a:pt x="26" y="148"/>
                                            </a:lnTo>
                                            <a:lnTo>
                                              <a:pt x="26" y="14"/>
                                            </a:lnTo>
                                            <a:lnTo>
                                              <a:pt x="0" y="14"/>
                                            </a:lnTo>
                                            <a:lnTo>
                                              <a:pt x="0" y="148"/>
                                            </a:lnTo>
                                            <a:lnTo>
                                              <a:pt x="0" y="155"/>
                                            </a:lnTo>
                                            <a:lnTo>
                                              <a:pt x="6" y="155"/>
                                            </a:lnTo>
                                            <a:lnTo>
                                              <a:pt x="6" y="163"/>
                                            </a:lnTo>
                                            <a:lnTo>
                                              <a:pt x="13" y="163"/>
                                            </a:lnTo>
                                            <a:lnTo>
                                              <a:pt x="19" y="163"/>
                                            </a:lnTo>
                                            <a:lnTo>
                                              <a:pt x="137" y="92"/>
                                            </a:lnTo>
                                            <a:lnTo>
                                              <a:pt x="137" y="85"/>
                                            </a:lnTo>
                                            <a:lnTo>
                                              <a:pt x="144" y="85"/>
                                            </a:lnTo>
                                            <a:lnTo>
                                              <a:pt x="144" y="78"/>
                                            </a:lnTo>
                                            <a:lnTo>
                                              <a:pt x="144" y="71"/>
                                            </a:lnTo>
                                            <a:lnTo>
                                              <a:pt x="137" y="71"/>
                                            </a:lnTo>
                                            <a:lnTo>
                                              <a:pt x="137" y="64"/>
                                            </a:lnTo>
                                            <a:lnTo>
                                              <a:pt x="19" y="0"/>
                                            </a:lnTo>
                                            <a:lnTo>
                                              <a:pt x="13" y="0"/>
                                            </a:lnTo>
                                            <a:lnTo>
                                              <a:pt x="6" y="0"/>
                                            </a:lnTo>
                                            <a:lnTo>
                                              <a:pt x="6" y="7"/>
                                            </a:lnTo>
                                            <a:lnTo>
                                              <a:pt x="0" y="7"/>
                                            </a:lnTo>
                                            <a:lnTo>
                                              <a:pt x="0" y="14"/>
                                            </a:lnTo>
                                            <a:lnTo>
                                              <a:pt x="26" y="14"/>
                                            </a:lnTo>
                                            <a:close/>
                                          </a:path>
                                        </a:pathLst>
                                      </a:custGeom>
                                      <a:solidFill>
                                        <a:srgbClr val="000000"/>
                                      </a:solidFill>
                                      <a:ln w="0">
                                        <a:noFill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0" y="698400"/>
                                        <a:ext cx="1908000" cy="2064960"/>
                                      </a:xfrm>
                                      <a:custGeom>
                                        <a:avLst/>
                                        <a:gdLst/>
                                        <a:ahLst/>
                                        <a:rect l="l" t="t" r="r" b="b"/>
                                        <a:pathLst>
                                          <a:path stroke="0" w="10800" h="10895">
                                            <a:moveTo>
                                              <a:pt x="21599" y="10679"/>
                                            </a:moveTo>
                                            <a:arcTo wR="10800" hR="10800" stAng="-38474" swAng="5201562"/>
                                            <a:lnTo>
                                              <a:pt x="10800" y="10800"/>
                                            </a:lnTo>
                                            <a:close/>
                                          </a:path>
                                          <a:path fill="none" w="10800" h="10895">
                                            <a:moveTo>
                                              <a:pt x="21599" y="10679"/>
                                            </a:moveTo>
                                            <a:arcTo wR="10800" hR="10800" stAng="-38474" swAng="5201562"/>
                                          </a:path>
                                        </a:pathLst>
                                      </a:custGeom>
                                      <a:noFill/>
                                      <a:ln w="19080">
                                        <a:solidFill>
                                          <a:srgbClr val="000000"/>
                                        </a:solidFill>
                                        <a:miter/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1668240" y="1652760"/>
                                        <a:ext cx="54000" cy="5832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/>
                                    <wps:spPr>
                                      <a:xfrm>
                                        <a:off x="869400" y="2494800"/>
                                        <a:ext cx="54000" cy="57960"/>
                                      </a:xfrm>
                                      <a:prstGeom prst="ellipse">
                                        <a:avLst/>
                                      </a:prstGeom>
                                      <a:solidFill>
                                        <a:srgbClr val="000000"/>
                                      </a:solidFill>
                                      <a:ln w="0">
                                        <a:solidFill>
                                          <a:srgbClr val="000000"/>
                                        </a:solidFill>
                                      </a:ln>
                                    </wps:spPr>
                                    <wps:style>
                                      <a:lnRef idx="0"/>
                                      <a:fillRef idx="0"/>
                                      <a:effectRef idx="0"/>
                                      <a:fontRef idx="minor"/>
                                    </wps:style>
                                    <wps:bodyPr/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80360" y="8280"/>
                                        <a:ext cx="96480" cy="2196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0"/>
                                              <w:szCs w:val="30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y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1214280" y="662760"/>
                                        <a:ext cx="641880" cy="43812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30"/>
                                              <w:szCs w:val="30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f(x) = x²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2158920" y="1198800"/>
                                        <a:ext cx="523800" cy="37980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6"/>
                                              <w:szCs w:val="30"/>
                                              <w:rFonts w:ascii="Times New Roman" w:hAnsi="Times New Roman" w:eastAsia="Times New Roman" w:cs="Times New Roman"/>
                                              <w:color w:val="FF0000"/>
                                              <w:lang w:val="en-US" w:bidi="ar-SA"/>
                                            </w:rPr>
                                            <w:t>Sekante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968400" y="1352520"/>
                                        <a:ext cx="666000" cy="35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0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P(Xo | Yo)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  <wps:wsp>
                                    <wps:cNvSpPr txBox="1"/>
                                    <wps:spPr>
                                      <a:xfrm>
                                        <a:off x="326520" y="2198880"/>
                                        <a:ext cx="513720" cy="350640"/>
                                      </a:xfrm>
                                      <a:prstGeom prst="rect">
                                        <a:avLst/>
                                      </a:prstGeom>
                                      <a:noFill/>
                                      <a:ln w="0">
                                        <a:noFill/>
                                      </a:ln>
                                    </wps:spPr>
                                    <wps:txbx>
                                      <w:txbxContent>
                                        <w:p>
                                          <w:pPr>
                                            <w:overflowPunct w:val="false"/>
                                            <w:bidi w:val="0"/>
                                            <w:rPr/>
                                          </w:pPr>
                                          <w:r>
                                            <w:rPr>
                                              <w:kern w:val="2"/>
                                              <w:sz w:val="24"/>
                                              <w:szCs w:val="30"/>
                                              <w:rFonts w:ascii="Times New Roman" w:hAnsi="Times New Roman" w:eastAsia="Times New Roman" w:cs="Times New Roman"/>
                                              <w:color w:val="000000"/>
                                              <w:lang w:val="en-US" w:bidi="ar-SA"/>
                                            </w:rPr>
                                            <w:t>S(X | Y)</w:t>
                                          </w:r>
                                        </w:p>
                                      </w:txbxContent>
                                    </wps:txbx>
                                    <wps:bodyPr wrap="square" lIns="0" rIns="0" tIns="0" bIns="0" anchor="t">
                                      <a:noAutofit/>
                                    </wps:bodyPr>
                                  </wps:wsp>
                                </wpg:grpSp>
                              </wpg:grp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3.85pt;margin-top:14.9pt;width:224.1pt;height:254.1pt" coordorigin="-77,298" coordsize="4482,5082">
                      <v:shape id="shape_0" coordsize="3566,3914" path="m3566,0l2016,1749l0,3914e" stroked="t" o:allowincell="t" style="position:absolute;left:592;top:1248;width:3565;height:3913;mso-wrap-style:none;v-text-anchor:middle">
                        <v:fill o:detectmouseclick="t" on="false"/>
                        <v:stroke color="red" weight="19080" joinstyle="round" endcap="flat"/>
                        <w10:wrap type="none"/>
                      </v:shape>
                      <v:group id="shape_0" style="position:absolute;left:-77;top:298;width:4482;height:5082">
                        <v:shape id="shape_0" coordsize="2404,5001" path="m2404,0l1320,2419l0,5001e" stroked="t" o:allowincell="t" style="position:absolute;left:1368;top:445;width:2412;height:4934;mso-wrap-style:none;v-text-anchor:middle">
                          <v:fill o:detectmouseclick="t" on="false"/>
                          <v:stroke color="blue" weight="19080" joinstyle="round" endcap="flat"/>
                          <w10:wrap type="none"/>
                        </v:shape>
                        <v:group id="shape_0" style="position:absolute;left:-77;top:298;width:4482;height:4508">
                          <v:shapetype id="_x0000_t202" coordsize="21600,21600" o:spt="202" path="m,l,21600l21600,21600l21600,xe">
                            <v:stroke joinstyle="miter"/>
                            <v:path gradientshapeok="t" o:connecttype="rect"/>
                          </v:shapetype>
                          <v:shape id="shape_0" stroked="f" o:allowincell="t" style="position:absolute;left:2687;top:298;width:967;height:597;mso-wrap-style:none;v-text-anchor:top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6"/>
                                      <w:szCs w:val="30"/>
                                      <w:rFonts w:ascii="Times New Roman" w:hAnsi="Times New Roman" w:eastAsia="Times New Roman" w:cs="Times New Roman"/>
                                      <w:color w:val="0000FF"/>
                                      <w:lang w:val="en-US" w:bidi="ar-SA"/>
                                    </w:rPr>
                                    <w:t>Tangente</w:t>
                                  </w:r>
                                </w:p>
                              </w:txbxContent>
                            </v:textbox>
                            <v:fill o:detectmouseclick="t" on="false"/>
                            <v:stroke color="#3465a4" joinstyle="round" endcap="flat"/>
                            <w10:wrap type="none"/>
                          </v:shape>
                          <v:group id="shape_0" style="position:absolute;left:-77;top:376;width:4482;height:4430">
                            <v:shape id="shape_0" coordsize="4289,4359" path="m26,14l26,7l20,7l20,0l7,0l7,7l0,7l0,4352l7,4352l7,4359l4282,4359l4282,4352l4289,4352l4289,4338l4282,4338l4282,4331l4276,4331l13,4331l26,4345l26,14xe" fillcolor="black" stroked="f" o:allowincell="t" style="position:absolute;left:116;top:376;width:4288;height:4358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118,134" path="m118,134l59,0l0,134l118,134xe" fillcolor="black" stroked="f" o:allowincell="t" style="position:absolute;left:70;top:390;width:117;height:133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145,162" path="m131,162l138,162l138,155l145,155l145,141l85,7l79,0l66,0l59,7l0,141l0,155l7,162l13,162l131,162l131,134l13,134l26,155l85,21l59,21l118,155l131,134l131,162xe" fillcolor="black" stroked="f" o:allowincell="t" style="position:absolute;left:57;top:376;width:144;height:161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118,134" path="m0,0l118,64l0,134l0,0xe" fillcolor="black" stroked="f" o:allowincell="t" style="position:absolute;left:4274;top:4657;width:117;height:133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shape id="shape_0" coordsize="144,163" path="m26,14l6,29l124,92l124,64l6,134l26,148l26,14l0,14l0,148l0,155l6,155l6,163l13,163l19,163l137,92l137,85l144,85l144,78l144,71l137,71l137,64l19,0l13,0l6,0l6,7l0,7l0,14l26,14xe" fillcolor="black" stroked="f" o:allowincell="t" style="position:absolute;left:4261;top:4643;width:143;height:162;mso-wrap-style:none;v-text-anchor:middle">
                              <v:fill o:detectmouseclick="t" type="solid" color2="white"/>
                              <v:stroke color="#3465a4" joinstyle="round" endcap="flat"/>
                              <w10:wrap type="none"/>
                            </v:shape>
                            <v:rect id="shape_0" coordorigin="10800,10679" coordsize="10800,10895" path="l0,21600xee" stroked="t" o:allowincell="t" style="position:absolute;left:-77;top:1476;width:3004;height:3251;mso-wrap-style:none;v-text-anchor:middle">
                              <v:fill o:detectmouseclick="t" on="false"/>
                              <v:stroke color="black" weight="19080" joinstyle="miter" endcap="flat"/>
                              <w10:wrap type="none"/>
                            </v:rect>
                            <v:oval id="shape_0" fillcolor="black" stroked="t" o:allowincell="t" style="position:absolute;left:2550;top:2979;width:84;height:91;mso-wrap-style:none;v-text-anchor:middle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oval id="shape_0" fillcolor="black" stroked="t" o:allowincell="t" style="position:absolute;left:1292;top:4305;width:84;height:90;mso-wrap-style:none;v-text-anchor:middle">
                              <v:fill o:detectmouseclick="t" type="solid" color2="white"/>
                              <v:stroke color="black" joinstyle="miter" endcap="flat"/>
                              <w10:wrap type="none"/>
                            </v:oval>
                            <v:shape id="shape_0" stroked="f" o:allowincell="t" style="position:absolute;left:207;top:389;width:151;height:345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y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835;top:1420;width:1010;height:689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30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f(x) = x²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3323;top:2264;width:824;height:597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6"/>
                                        <w:szCs w:val="30"/>
                                        <w:rFonts w:ascii="Times New Roman" w:hAnsi="Times New Roman" w:eastAsia="Times New Roman" w:cs="Times New Roman"/>
                                        <w:color w:val="FF0000"/>
                                        <w:lang w:val="en-US" w:bidi="ar-SA"/>
                                      </w:rPr>
                                      <w:t>Sekante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1448;top:2506;width:1048;height:551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P(Xo | Yo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  <v:shape id="shape_0" stroked="f" o:allowincell="t" style="position:absolute;left:437;top:3839;width:808;height:551;mso-wrap-style:none;v-text-anchor:top" type="_x0000_t202">
                              <v:textbo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30"/>
                                        <w:rFonts w:ascii="Times New Roman" w:hAnsi="Times New Roman" w:eastAsia="Times New Roman" w:cs="Times New Roman"/>
                                        <w:color w:val="000000"/>
                                        <w:lang w:val="en-US" w:bidi="ar-SA"/>
                                      </w:rPr>
                                      <w:t>S(X | Y)</w:t>
                                    </w:r>
                                  </w:p>
                                </w:txbxContent>
                              </v:textbox>
                              <v:fill o:detectmouseclick="t" on="false"/>
                              <v:stroke color="#3465a4" joinstyle="round" endcap="flat"/>
                              <w10:wrap type="none"/>
                            </v:shape>
                          </v:group>
                        </v:group>
                      </v:group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867410</wp:posOffset>
                      </wp:positionH>
                      <wp:positionV relativeFrom="paragraph">
                        <wp:posOffset>2751455</wp:posOffset>
                      </wp:positionV>
                      <wp:extent cx="8001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002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3pt,216.65pt" to="131.25pt,216.6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665605</wp:posOffset>
                      </wp:positionH>
                      <wp:positionV relativeFrom="paragraph">
                        <wp:posOffset>1953260</wp:posOffset>
                      </wp:positionV>
                      <wp:extent cx="0" cy="800100"/>
                      <wp:effectExtent l="5080" t="0" r="508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00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1.15pt,153.8pt" to="131.15pt,216.7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37790</wp:posOffset>
                      </wp:positionH>
                      <wp:positionV relativeFrom="paragraph">
                        <wp:posOffset>3047365</wp:posOffset>
                      </wp:positionV>
                      <wp:extent cx="97155" cy="220345"/>
                      <wp:effectExtent l="0" t="0" r="0" b="0"/>
                      <wp:wrapNone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7155" cy="22034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z w:val="30"/>
                                      <w:szCs w:val="30"/>
                                      <w:lang w:val="en-US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30"/>
                                      <w:szCs w:val="30"/>
                                      <w:lang w:val="en-US"/>
                                    </w:rPr>
                                    <w:t>x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65pt;height:17.35pt;mso-wrap-distance-left:9.05pt;mso-wrap-distance-right:9.05pt;mso-wrap-distance-top:0pt;mso-wrap-distance-bottom:0pt;margin-top:239.95pt;mso-position-vertical-relative:text;margin-left:207.7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</w:pPr>
                            <w:r>
                              <w:rPr>
                                <w:color w:val="000000"/>
                                <w:sz w:val="30"/>
                                <w:szCs w:val="30"/>
                                <w:lang w:val="en-US"/>
                              </w:rPr>
                              <w:t>x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fr-FR"/>
              </w:rPr>
              <w:t xml:space="preserve">Sekante </w:t>
            </w:r>
            <w:r>
              <w:rPr>
                <w:sz w:val="24"/>
              </w:rPr>
              <w:t>durch</w:t>
            </w:r>
            <w:r>
              <w:rPr>
                <w:sz w:val="24"/>
                <w:lang w:val="fr-FR"/>
              </w:rPr>
              <w:t xml:space="preserve"> S(x | y), P(x</w:t>
            </w:r>
            <w:r>
              <w:rPr>
                <w:sz w:val="24"/>
                <w:vertAlign w:val="subscript"/>
                <w:lang w:val="fr-FR"/>
              </w:rPr>
              <w:t>0</w:t>
            </w:r>
            <w:r>
              <w:rPr>
                <w:sz w:val="24"/>
                <w:lang w:val="fr-FR"/>
              </w:rPr>
              <w:t xml:space="preserve"> | y</w:t>
            </w:r>
            <w:r>
              <w:rPr>
                <w:sz w:val="24"/>
                <w:vertAlign w:val="subscript"/>
                <w:lang w:val="fr-FR"/>
              </w:rPr>
              <w:t>0</w:t>
            </w:r>
            <w:r>
              <w:rPr>
                <w:sz w:val="24"/>
                <w:lang w:val="fr-FR"/>
              </w:rPr>
              <w:t>)</w:t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  <w:p>
            <w:pPr>
              <w:pStyle w:val="Normal"/>
              <w:rPr>
                <w:sz w:val="24"/>
                <w:lang w:val="fr-FR"/>
              </w:rPr>
            </w:pPr>
            <w:r>
              <w:rPr>
                <w:sz w:val="24"/>
                <w:lang w:val="fr-FR"/>
              </w:rPr>
            </w:r>
          </w:p>
        </w:tc>
      </w:tr>
      <w:tr>
        <w:trPr>
          <w:trHeight w:val="1409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Von der Sekante zur Tangente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2110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Mathematisierung dieses Näherungsprozesses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42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Erstes Ergebnis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541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Ergebnis unseres Beispiels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  <w:tr>
        <w:trPr>
          <w:trHeight w:val="1535" w:hRule="atLeast"/>
        </w:trPr>
        <w:tc>
          <w:tcPr>
            <w:tcW w:w="4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1. Anwendung:</w:t>
            </w:r>
          </w:p>
        </w:tc>
        <w:tc>
          <w:tcPr>
            <w:tcW w:w="4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ab/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 12</w:t>
      <w:tab/>
      <w:t xml:space="preserve">Sekanten- </w:t>
    </w:r>
    <w:r>
      <w:rPr>
        <w:rFonts w:eastAsia="MT Symbol" w:cs="MT Symbol" w:ascii="MT Symbol" w:hAnsi="MT Symbol"/>
      </w:rPr>
      <w:t></w:t>
    </w:r>
    <w:r>
      <w:rPr/>
      <w:t xml:space="preserve"> Tangentensteigung</w:t>
      <w:tab/>
      <w:t xml:space="preserve">UScf,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FF0000"/>
      <w:sz w:val="26"/>
      <w:szCs w:val="3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6"/>
      <w:szCs w:val="30"/>
      <w:lang w:val="en-U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40:00Z</dcterms:created>
  <dc:creator>uli schaefer</dc:creator>
  <dc:description/>
  <cp:keywords/>
  <dc:language>en-US</dc:language>
  <cp:lastModifiedBy>schaefer</cp:lastModifiedBy>
  <cp:lastPrinted>2007-09-24T23:20:00Z</cp:lastPrinted>
  <dcterms:modified xsi:type="dcterms:W3CDTF">2008-04-02T13:40:00Z</dcterms:modified>
  <cp:revision>2</cp:revision>
  <dc:subject/>
  <dc:title/>
</cp:coreProperties>
</file>