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78"/>
        <w:gridCol w:w="4961"/>
      </w:tblGrid>
      <w:tr>
        <w:trPr>
          <w:trHeight w:val="580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76530</wp:posOffset>
                      </wp:positionH>
                      <wp:positionV relativeFrom="paragraph">
                        <wp:posOffset>467360</wp:posOffset>
                      </wp:positionV>
                      <wp:extent cx="2687320" cy="2747645"/>
                      <wp:effectExtent l="635" t="1905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687400" cy="2747520"/>
                                <a:chOff x="0" y="0"/>
                                <a:chExt cx="2687400" cy="27475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808200" y="3960"/>
                                  <a:ext cx="1492920" cy="2743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417" h="5015">
                                      <a:moveTo>
                                        <a:pt x="2417" y="7"/>
                                      </a:moveTo>
                                      <a:lnTo>
                                        <a:pt x="2417" y="0"/>
                                      </a:lnTo>
                                      <a:lnTo>
                                        <a:pt x="2404" y="0"/>
                                      </a:lnTo>
                                      <a:lnTo>
                                        <a:pt x="2404" y="7"/>
                                      </a:lnTo>
                                      <a:lnTo>
                                        <a:pt x="1320" y="2426"/>
                                      </a:lnTo>
                                      <a:lnTo>
                                        <a:pt x="0" y="5008"/>
                                      </a:lnTo>
                                      <a:lnTo>
                                        <a:pt x="0" y="5015"/>
                                      </a:lnTo>
                                      <a:lnTo>
                                        <a:pt x="13" y="5015"/>
                                      </a:lnTo>
                                      <a:lnTo>
                                        <a:pt x="13" y="5008"/>
                                      </a:lnTo>
                                      <a:lnTo>
                                        <a:pt x="1333" y="2426"/>
                                      </a:lnTo>
                                      <a:lnTo>
                                        <a:pt x="2417" y="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ff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g:grpSp>
                              <wpg:cNvGrpSpPr/>
                              <wpg:grpSpPr>
                                <a:xfrm>
                                  <a:off x="0" y="0"/>
                                  <a:ext cx="2687400" cy="26823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36360" y="0"/>
                                    <a:ext cx="2651040" cy="23850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291" h="4359">
                                        <a:moveTo>
                                          <a:pt x="27" y="14"/>
                                        </a:moveTo>
                                        <a:lnTo>
                                          <a:pt x="27" y="7"/>
                                        </a:lnTo>
                                        <a:lnTo>
                                          <a:pt x="20" y="7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4352"/>
                                        </a:lnTo>
                                        <a:lnTo>
                                          <a:pt x="7" y="4352"/>
                                        </a:lnTo>
                                        <a:lnTo>
                                          <a:pt x="7" y="4359"/>
                                        </a:lnTo>
                                        <a:lnTo>
                                          <a:pt x="4284" y="4359"/>
                                        </a:lnTo>
                                        <a:lnTo>
                                          <a:pt x="4284" y="4352"/>
                                        </a:lnTo>
                                        <a:lnTo>
                                          <a:pt x="4291" y="4352"/>
                                        </a:lnTo>
                                        <a:lnTo>
                                          <a:pt x="4291" y="4338"/>
                                        </a:lnTo>
                                        <a:lnTo>
                                          <a:pt x="4284" y="4338"/>
                                        </a:lnTo>
                                        <a:lnTo>
                                          <a:pt x="4284" y="4331"/>
                                        </a:lnTo>
                                        <a:lnTo>
                                          <a:pt x="4277" y="4331"/>
                                        </a:lnTo>
                                        <a:lnTo>
                                          <a:pt x="13" y="4331"/>
                                        </a:lnTo>
                                        <a:lnTo>
                                          <a:pt x="27" y="4345"/>
                                        </a:lnTo>
                                        <a:lnTo>
                                          <a:pt x="27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560" y="7560"/>
                                    <a:ext cx="7380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9" h="134">
                                        <a:moveTo>
                                          <a:pt x="119" y="134"/>
                                        </a:moveTo>
                                        <a:lnTo>
                                          <a:pt x="59" y="0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119" y="13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0" y="0"/>
                                    <a:ext cx="89640" cy="882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162">
                                        <a:moveTo>
                                          <a:pt x="132" y="162"/>
                                        </a:moveTo>
                                        <a:lnTo>
                                          <a:pt x="138" y="162"/>
                                        </a:lnTo>
                                        <a:lnTo>
                                          <a:pt x="138" y="155"/>
                                        </a:lnTo>
                                        <a:lnTo>
                                          <a:pt x="145" y="155"/>
                                        </a:lnTo>
                                        <a:lnTo>
                                          <a:pt x="145" y="141"/>
                                        </a:lnTo>
                                        <a:lnTo>
                                          <a:pt x="86" y="7"/>
                                        </a:lnTo>
                                        <a:lnTo>
                                          <a:pt x="79" y="0"/>
                                        </a:lnTo>
                                        <a:lnTo>
                                          <a:pt x="66" y="0"/>
                                        </a:lnTo>
                                        <a:lnTo>
                                          <a:pt x="59" y="7"/>
                                        </a:lnTo>
                                        <a:lnTo>
                                          <a:pt x="0" y="141"/>
                                        </a:lnTo>
                                        <a:lnTo>
                                          <a:pt x="0" y="155"/>
                                        </a:lnTo>
                                        <a:lnTo>
                                          <a:pt x="7" y="162"/>
                                        </a:lnTo>
                                        <a:lnTo>
                                          <a:pt x="13" y="162"/>
                                        </a:lnTo>
                                        <a:lnTo>
                                          <a:pt x="132" y="162"/>
                                        </a:lnTo>
                                        <a:lnTo>
                                          <a:pt x="132" y="134"/>
                                        </a:lnTo>
                                        <a:lnTo>
                                          <a:pt x="13" y="134"/>
                                        </a:lnTo>
                                        <a:lnTo>
                                          <a:pt x="26" y="155"/>
                                        </a:lnTo>
                                        <a:lnTo>
                                          <a:pt x="86" y="21"/>
                                        </a:lnTo>
                                        <a:lnTo>
                                          <a:pt x="59" y="21"/>
                                        </a:lnTo>
                                        <a:lnTo>
                                          <a:pt x="118" y="155"/>
                                        </a:lnTo>
                                        <a:lnTo>
                                          <a:pt x="132" y="134"/>
                                        </a:lnTo>
                                        <a:lnTo>
                                          <a:pt x="132" y="162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606040" y="2341800"/>
                                    <a:ext cx="72360" cy="730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18" h="134">
                                        <a:moveTo>
                                          <a:pt x="0" y="0"/>
                                        </a:moveTo>
                                        <a:lnTo>
                                          <a:pt x="118" y="64"/>
                                        </a:lnTo>
                                        <a:lnTo>
                                          <a:pt x="0" y="134"/>
                                        </a:lnTo>
                                        <a:lnTo>
                                          <a:pt x="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2597760" y="2334240"/>
                                    <a:ext cx="89640" cy="889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45" h="163">
                                        <a:moveTo>
                                          <a:pt x="26" y="14"/>
                                        </a:moveTo>
                                        <a:lnTo>
                                          <a:pt x="7" y="29"/>
                                        </a:lnTo>
                                        <a:lnTo>
                                          <a:pt x="125" y="92"/>
                                        </a:lnTo>
                                        <a:lnTo>
                                          <a:pt x="125" y="64"/>
                                        </a:lnTo>
                                        <a:lnTo>
                                          <a:pt x="7" y="134"/>
                                        </a:lnTo>
                                        <a:lnTo>
                                          <a:pt x="26" y="148"/>
                                        </a:lnTo>
                                        <a:lnTo>
                                          <a:pt x="26" y="14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8"/>
                                        </a:lnTo>
                                        <a:lnTo>
                                          <a:pt x="0" y="155"/>
                                        </a:lnTo>
                                        <a:lnTo>
                                          <a:pt x="7" y="155"/>
                                        </a:lnTo>
                                        <a:lnTo>
                                          <a:pt x="7" y="163"/>
                                        </a:lnTo>
                                        <a:lnTo>
                                          <a:pt x="13" y="163"/>
                                        </a:lnTo>
                                        <a:lnTo>
                                          <a:pt x="20" y="163"/>
                                        </a:lnTo>
                                        <a:lnTo>
                                          <a:pt x="138" y="92"/>
                                        </a:lnTo>
                                        <a:lnTo>
                                          <a:pt x="138" y="85"/>
                                        </a:lnTo>
                                        <a:lnTo>
                                          <a:pt x="145" y="85"/>
                                        </a:lnTo>
                                        <a:lnTo>
                                          <a:pt x="145" y="78"/>
                                        </a:lnTo>
                                        <a:lnTo>
                                          <a:pt x="145" y="71"/>
                                        </a:lnTo>
                                        <a:lnTo>
                                          <a:pt x="138" y="71"/>
                                        </a:lnTo>
                                        <a:lnTo>
                                          <a:pt x="138" y="64"/>
                                        </a:lnTo>
                                        <a:lnTo>
                                          <a:pt x="20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7" y="0"/>
                                        </a:lnTo>
                                        <a:lnTo>
                                          <a:pt x="7" y="7"/>
                                        </a:lnTo>
                                        <a:lnTo>
                                          <a:pt x="0" y="7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26" y="14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960" y="598320"/>
                                    <a:ext cx="1733400" cy="1779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2805" h="3252">
                                        <a:moveTo>
                                          <a:pt x="2799" y="0"/>
                                        </a:moveTo>
                                        <a:lnTo>
                                          <a:pt x="2792" y="0"/>
                                        </a:lnTo>
                                        <a:lnTo>
                                          <a:pt x="2792" y="15"/>
                                        </a:lnTo>
                                        <a:lnTo>
                                          <a:pt x="2799" y="15"/>
                                        </a:lnTo>
                                        <a:lnTo>
                                          <a:pt x="2792" y="7"/>
                                        </a:lnTo>
                                        <a:lnTo>
                                          <a:pt x="2792" y="36"/>
                                        </a:lnTo>
                                        <a:lnTo>
                                          <a:pt x="2786" y="191"/>
                                        </a:lnTo>
                                        <a:lnTo>
                                          <a:pt x="2759" y="501"/>
                                        </a:lnTo>
                                        <a:lnTo>
                                          <a:pt x="2733" y="649"/>
                                        </a:lnTo>
                                        <a:lnTo>
                                          <a:pt x="2667" y="946"/>
                                        </a:lnTo>
                                        <a:lnTo>
                                          <a:pt x="2621" y="1094"/>
                                        </a:lnTo>
                                        <a:lnTo>
                                          <a:pt x="2575" y="1228"/>
                                        </a:lnTo>
                                        <a:lnTo>
                                          <a:pt x="2516" y="1369"/>
                                        </a:lnTo>
                                        <a:lnTo>
                                          <a:pt x="2457" y="1503"/>
                                        </a:lnTo>
                                        <a:lnTo>
                                          <a:pt x="2391" y="1623"/>
                                        </a:lnTo>
                                        <a:lnTo>
                                          <a:pt x="2319" y="1750"/>
                                        </a:lnTo>
                                        <a:lnTo>
                                          <a:pt x="2240" y="1877"/>
                                        </a:lnTo>
                                        <a:lnTo>
                                          <a:pt x="2161" y="1996"/>
                                        </a:lnTo>
                                        <a:lnTo>
                                          <a:pt x="2076" y="2109"/>
                                        </a:lnTo>
                                        <a:lnTo>
                                          <a:pt x="1984" y="2222"/>
                                        </a:lnTo>
                                        <a:lnTo>
                                          <a:pt x="1886" y="2328"/>
                                        </a:lnTo>
                                        <a:lnTo>
                                          <a:pt x="1787" y="2427"/>
                                        </a:lnTo>
                                        <a:lnTo>
                                          <a:pt x="1682" y="2518"/>
                                        </a:lnTo>
                                        <a:lnTo>
                                          <a:pt x="1570" y="2610"/>
                                        </a:lnTo>
                                        <a:lnTo>
                                          <a:pt x="1458" y="2695"/>
                                        </a:lnTo>
                                        <a:lnTo>
                                          <a:pt x="1340" y="2779"/>
                                        </a:lnTo>
                                        <a:lnTo>
                                          <a:pt x="1228" y="2850"/>
                                        </a:lnTo>
                                        <a:lnTo>
                                          <a:pt x="1104" y="2920"/>
                                        </a:lnTo>
                                        <a:lnTo>
                                          <a:pt x="972" y="2984"/>
                                        </a:lnTo>
                                        <a:lnTo>
                                          <a:pt x="841" y="3040"/>
                                        </a:lnTo>
                                        <a:lnTo>
                                          <a:pt x="709" y="3090"/>
                                        </a:lnTo>
                                        <a:lnTo>
                                          <a:pt x="571" y="3132"/>
                                        </a:lnTo>
                                        <a:lnTo>
                                          <a:pt x="434" y="3167"/>
                                        </a:lnTo>
                                        <a:lnTo>
                                          <a:pt x="296" y="3195"/>
                                        </a:lnTo>
                                        <a:lnTo>
                                          <a:pt x="6" y="3238"/>
                                        </a:lnTo>
                                        <a:lnTo>
                                          <a:pt x="0" y="3238"/>
                                        </a:lnTo>
                                        <a:lnTo>
                                          <a:pt x="0" y="3252"/>
                                        </a:lnTo>
                                        <a:lnTo>
                                          <a:pt x="6" y="3252"/>
                                        </a:lnTo>
                                        <a:lnTo>
                                          <a:pt x="296" y="3210"/>
                                        </a:lnTo>
                                        <a:lnTo>
                                          <a:pt x="434" y="3181"/>
                                        </a:lnTo>
                                        <a:lnTo>
                                          <a:pt x="571" y="3146"/>
                                        </a:lnTo>
                                        <a:lnTo>
                                          <a:pt x="709" y="3104"/>
                                        </a:lnTo>
                                        <a:lnTo>
                                          <a:pt x="841" y="3054"/>
                                        </a:lnTo>
                                        <a:lnTo>
                                          <a:pt x="972" y="2998"/>
                                        </a:lnTo>
                                        <a:lnTo>
                                          <a:pt x="1104" y="2934"/>
                                        </a:lnTo>
                                        <a:lnTo>
                                          <a:pt x="1228" y="2864"/>
                                        </a:lnTo>
                                        <a:lnTo>
                                          <a:pt x="1353" y="2793"/>
                                        </a:lnTo>
                                        <a:lnTo>
                                          <a:pt x="1583" y="2624"/>
                                        </a:lnTo>
                                        <a:lnTo>
                                          <a:pt x="1695" y="2532"/>
                                        </a:lnTo>
                                        <a:lnTo>
                                          <a:pt x="1800" y="2441"/>
                                        </a:lnTo>
                                        <a:lnTo>
                                          <a:pt x="1899" y="2342"/>
                                        </a:lnTo>
                                        <a:lnTo>
                                          <a:pt x="1997" y="2236"/>
                                        </a:lnTo>
                                        <a:lnTo>
                                          <a:pt x="2089" y="2123"/>
                                        </a:lnTo>
                                        <a:lnTo>
                                          <a:pt x="2175" y="2011"/>
                                        </a:lnTo>
                                        <a:lnTo>
                                          <a:pt x="2253" y="1891"/>
                                        </a:lnTo>
                                        <a:lnTo>
                                          <a:pt x="2332" y="1764"/>
                                        </a:lnTo>
                                        <a:lnTo>
                                          <a:pt x="2405" y="1637"/>
                                        </a:lnTo>
                                        <a:lnTo>
                                          <a:pt x="2470" y="1503"/>
                                        </a:lnTo>
                                        <a:lnTo>
                                          <a:pt x="2529" y="1369"/>
                                        </a:lnTo>
                                        <a:lnTo>
                                          <a:pt x="2588" y="1228"/>
                                        </a:lnTo>
                                        <a:lnTo>
                                          <a:pt x="2634" y="1094"/>
                                        </a:lnTo>
                                        <a:lnTo>
                                          <a:pt x="2680" y="946"/>
                                        </a:lnTo>
                                        <a:lnTo>
                                          <a:pt x="2746" y="649"/>
                                        </a:lnTo>
                                        <a:lnTo>
                                          <a:pt x="2772" y="501"/>
                                        </a:lnTo>
                                        <a:lnTo>
                                          <a:pt x="2799" y="191"/>
                                        </a:lnTo>
                                        <a:lnTo>
                                          <a:pt x="2805" y="36"/>
                                        </a:lnTo>
                                        <a:lnTo>
                                          <a:pt x="2805" y="7"/>
                                        </a:lnTo>
                                        <a:lnTo>
                                          <a:pt x="2799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0000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round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28320" y="458640"/>
                                    <a:ext cx="2212200" cy="215028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3581" h="3929">
                                        <a:moveTo>
                                          <a:pt x="3581" y="15"/>
                                        </a:moveTo>
                                        <a:lnTo>
                                          <a:pt x="3581" y="0"/>
                                        </a:lnTo>
                                        <a:lnTo>
                                          <a:pt x="3568" y="0"/>
                                        </a:lnTo>
                                        <a:lnTo>
                                          <a:pt x="2017" y="1750"/>
                                        </a:lnTo>
                                        <a:lnTo>
                                          <a:pt x="0" y="3915"/>
                                        </a:lnTo>
                                        <a:lnTo>
                                          <a:pt x="0" y="3929"/>
                                        </a:lnTo>
                                        <a:lnTo>
                                          <a:pt x="14" y="3929"/>
                                        </a:lnTo>
                                        <a:lnTo>
                                          <a:pt x="2031" y="1764"/>
                                        </a:lnTo>
                                        <a:lnTo>
                                          <a:pt x="3581" y="15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29640" y="1419840"/>
                                    <a:ext cx="5328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762480" y="2149560"/>
                                    <a:ext cx="53280" cy="49680"/>
                                  </a:xfrm>
                                  <a:prstGeom prst="ellipse">
                                    <a:avLst/>
                                  </a:prstGeom>
                                  <a:solidFill>
                                    <a:srgbClr val="000000"/>
                                  </a:solidFill>
                                  <a:ln w="0">
                                    <a:solidFill>
                                      <a:srgbClr val="000000"/>
                                    </a:solidFill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2535480" y="2423880"/>
                                    <a:ext cx="64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92160" y="7560"/>
                                    <a:ext cx="64800" cy="14652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99080" y="570960"/>
                                    <a:ext cx="42876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auto"/>
                                          <w:lang w:val="en-US" w:bidi="ar-SA"/>
                                        </w:rPr>
                                        <w:t>f(x) = x²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2057400" y="983520"/>
                                    <a:ext cx="40320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Sekant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558440" y="3960"/>
                                    <a:ext cx="47304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FF"/>
                                          <w:lang w:val="en-US" w:bidi="ar-SA"/>
                                        </w:rPr>
                                        <w:t>Tangente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859680" y="1164600"/>
                                    <a:ext cx="49896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P(Xo | Yo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357480" y="1868040"/>
                                    <a:ext cx="384840" cy="26208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18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000000"/>
                                          <w:lang w:val="en-US" w:bidi="ar-SA"/>
                                        </w:rPr>
                                        <w:t>S(X | Y)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/>
                                <wps:spPr>
                                  <a:xfrm>
                                    <a:off x="799560" y="2183760"/>
                                    <a:ext cx="792000" cy="2340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1282" h="43">
                                        <a:moveTo>
                                          <a:pt x="20" y="0"/>
                                        </a:moveTo>
                                        <a:lnTo>
                                          <a:pt x="14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35"/>
                                        </a:lnTo>
                                        <a:lnTo>
                                          <a:pt x="7" y="35"/>
                                        </a:lnTo>
                                        <a:lnTo>
                                          <a:pt x="14" y="43"/>
                                        </a:lnTo>
                                        <a:lnTo>
                                          <a:pt x="1275" y="43"/>
                                        </a:lnTo>
                                        <a:lnTo>
                                          <a:pt x="1275" y="35"/>
                                        </a:lnTo>
                                        <a:lnTo>
                                          <a:pt x="1282" y="35"/>
                                        </a:lnTo>
                                        <a:lnTo>
                                          <a:pt x="1282" y="14"/>
                                        </a:lnTo>
                                        <a:lnTo>
                                          <a:pt x="1275" y="7"/>
                                        </a:lnTo>
                                        <a:lnTo>
                                          <a:pt x="1275" y="0"/>
                                        </a:lnTo>
                                        <a:lnTo>
                                          <a:pt x="1262" y="0"/>
                                        </a:lnTo>
                                        <a:lnTo>
                                          <a:pt x="20" y="0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566720" y="1409040"/>
                                    <a:ext cx="24840" cy="798120"/>
                                  </a:xfrm>
                                  <a:custGeom>
                                    <a:avLst/>
                                    <a:gdLst/>
                                    <a:ahLst/>
                                    <a:rect l="l" t="t" r="r" b="b"/>
                                    <a:pathLst>
                                      <a:path w="40" h="1460">
                                        <a:moveTo>
                                          <a:pt x="40" y="21"/>
                                        </a:moveTo>
                                        <a:lnTo>
                                          <a:pt x="40" y="14"/>
                                        </a:lnTo>
                                        <a:lnTo>
                                          <a:pt x="33" y="7"/>
                                        </a:lnTo>
                                        <a:lnTo>
                                          <a:pt x="33" y="0"/>
                                        </a:lnTo>
                                        <a:lnTo>
                                          <a:pt x="13" y="0"/>
                                        </a:lnTo>
                                        <a:lnTo>
                                          <a:pt x="0" y="14"/>
                                        </a:lnTo>
                                        <a:lnTo>
                                          <a:pt x="0" y="1452"/>
                                        </a:lnTo>
                                        <a:lnTo>
                                          <a:pt x="7" y="1452"/>
                                        </a:lnTo>
                                        <a:lnTo>
                                          <a:pt x="13" y="1460"/>
                                        </a:lnTo>
                                        <a:lnTo>
                                          <a:pt x="33" y="1460"/>
                                        </a:lnTo>
                                        <a:lnTo>
                                          <a:pt x="33" y="1452"/>
                                        </a:lnTo>
                                        <a:lnTo>
                                          <a:pt x="40" y="1452"/>
                                        </a:lnTo>
                                        <a:lnTo>
                                          <a:pt x="40" y="1438"/>
                                        </a:lnTo>
                                        <a:lnTo>
                                          <a:pt x="40" y="21"/>
                                        </a:lnTo>
                                        <a:close/>
                                      </a:path>
                                    </a:pathLst>
                                  </a:custGeom>
                                  <a:solidFill>
                                    <a:srgbClr val="ff0000"/>
                                  </a:solidFill>
                                  <a:ln w="0">
                                    <a:noFill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 txBox="1"/>
                                <wps:spPr>
                                  <a:xfrm>
                                    <a:off x="1666800" y="1720080"/>
                                    <a:ext cx="352440" cy="29196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Yo - Y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  <wps:wsp>
                                <wps:cNvSpPr txBox="1"/>
                                <wps:spPr>
                                  <a:xfrm>
                                    <a:off x="1074600" y="2390760"/>
                                    <a:ext cx="354240" cy="291600"/>
                                  </a:xfrm>
                                  <a:prstGeom prst="rect">
                                    <a:avLst/>
                                  </a:prstGeom>
                                  <a:noFill/>
                                  <a:ln w="0">
                                    <a:noFill/>
                                  </a:ln>
                                </wps:spPr>
                                <wps:txbx>
                                  <w:txbxContent>
                                    <w:p>
                                      <w:pPr>
                                        <w:overflowPunct w:val="false"/>
                                        <w:bidi w:val="0"/>
                                        <w:rPr/>
                                      </w:pPr>
                                      <w:r>
                                        <w:rPr>
                                          <w:kern w:val="2"/>
                                          <w:sz w:val="20"/>
                                          <w:szCs w:val="30"/>
                                          <w:rFonts w:ascii="Times New Roman" w:hAnsi="Times New Roman" w:eastAsia="Times New Roman" w:cs="Times New Roman"/>
                                          <w:color w:val="FF0000"/>
                                          <w:lang w:val="en-US" w:bidi="ar-SA"/>
                                        </w:rPr>
                                        <w:t>Xo - X</w:t>
                                      </w:r>
                                    </w:p>
                                  </w:txbxContent>
                                </wps:txbx>
                                <wps:bodyPr wrap="square" lIns="0" rIns="0" tIns="0" bIns="0" anchor="t">
                                  <a:noAutofit/>
                                </wps:bodyPr>
                              </wps:wsp>
                            </wpg:grp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3.9pt;margin-top:36.8pt;width:211.6pt;height:216.35pt" coordorigin="278,736" coordsize="4232,4327">
                      <v:shape id="shape_0" coordsize="2417,5015" path="m2417,7l2417,0l2404,0l2404,7l1320,2426l0,5008l0,5015l13,5015l13,5008l1333,2426l2417,7xe" fillcolor="black" stroked="t" o:allowincell="t" style="position:absolute;left:1551;top:742;width:2350;height:4320;mso-wrap-style:none;v-text-anchor:middle">
                        <v:fill o:detectmouseclick="t" type="solid" color2="white"/>
                        <v:stroke color="blue" weight="9360" joinstyle="round" endcap="flat"/>
                        <w10:wrap type="none"/>
                      </v:shape>
                      <v:group id="shape_0" style="position:absolute;left:278;top:736;width:4232;height:4224">
                        <v:shape id="shape_0" coordsize="4291,4359" path="m27,14l27,7l20,7l20,0l7,0l7,7l0,7l0,4352l7,4352l7,4359l4284,4359l4284,4352l4291,4352l4291,4338l4284,4338l4284,4331l4277,4331l13,4331l27,4345l27,14xe" fillcolor="black" stroked="f" o:allowincell="t" style="position:absolute;left:335;top:736;width:4174;height:3755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9,134" path="m119,134l59,0l0,134l119,134xe" fillcolor="black" stroked="f" o:allowincell="t" style="position:absolute;left:290;top:748;width:115;height:11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5,162" path="m132,162l138,162l138,155l145,155l145,141l86,7l79,0l66,0l59,7l0,141l0,155l7,162l13,162l132,162l132,134l13,134l26,155l86,21l59,21l118,155l132,134l132,162xe" fillcolor="black" stroked="f" o:allowincell="t" style="position:absolute;left:278;top:736;width:140;height:138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18,134" path="m0,0l118,64l0,134l0,0xe" fillcolor="black" stroked="f" o:allowincell="t" style="position:absolute;left:4382;top:4424;width:113;height:114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145,163" path="m26,14l7,29l125,92l125,64l7,134l26,148l26,14l0,14l0,148l0,155l7,155l7,163l13,163l20,163l138,92l138,85l145,85l145,78l145,71l138,71l138,64l20,0l13,0l7,0l7,7l0,7l0,14l26,14xe" fillcolor="black" stroked="f" o:allowincell="t" style="position:absolute;left:4369;top:4412;width:140;height:139;mso-wrap-style:none;v-text-anchor:middle">
                          <v:fill o:detectmouseclick="t" type="solid" color2="white"/>
                          <v:stroke color="#3465a4" joinstyle="round" endcap="flat"/>
                          <w10:wrap type="none"/>
                        </v:shape>
                        <v:shape id="shape_0" coordsize="2805,3252" path="m2799,0l2792,0l2792,15l2799,15l2792,7l2792,36l2786,191l2759,501l2733,649l2667,946l2621,1094l2575,1228l2516,1369l2457,1503l2391,1623l2319,1750l2240,1877l2161,1996l2076,2109l1984,2222l1886,2328l1787,2427l1682,2518l1570,2610l1458,2695l1340,2779l1228,2850l1104,2920l972,2984l841,3040l709,3090l571,3132l434,3167l296,3195l6,3238l0,3238l0,3252l6,3252l296,3210l434,3181l571,3146l709,3104l841,3054l972,2998l1104,2934l1228,2864l1353,2793l1583,2624l1695,2532l1800,2441l1899,2342l1997,2236l2089,2123l2175,2011l2253,1891l2332,1764l2405,1637l2470,1503l2529,1369l2588,1228l2634,1094l2680,946l2746,649l2772,501l2799,191l2805,36l2805,7l2799,0xe" fillcolor="blue" stroked="t" o:allowincell="t" style="position:absolute;left:341;top:1678;width:2729;height:2801;mso-wrap-style:none;v-text-anchor:middle">
                          <v:fill o:detectmouseclick="t" type="solid" color2="yellow"/>
                          <v:stroke color="black" weight="9360" joinstyle="round" endcap="flat"/>
                          <w10:wrap type="none"/>
                        </v:shape>
                        <v:shape id="shape_0" coordsize="3581,3929" path="m3581,15l3581,0l3568,0l2017,1750l0,3915l0,3929l14,3929l2031,1764l3581,15xe" fillcolor="red" stroked="f" o:allowincell="t" style="position:absolute;left:795;top:1458;width:3483;height:3385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oval id="shape_0" fillcolor="black" stroked="t" o:allowincell="t" style="position:absolute;left:2687;top:2972;width:83;height:77;mso-wrap-style:none;v-text-anchor:middle">
                          <v:fill o:detectmouseclick="t" type="solid" color2="white"/>
                          <v:stroke color="black" joinstyle="miter" endcap="flat"/>
                          <w10:wrap type="none"/>
                        </v:oval>
                        <v:oval id="shape_0" fillcolor="black" stroked="t" o:allowincell="t" style="position:absolute;left:1479;top:4121;width:83;height:77;mso-wrap-style:none;v-text-anchor:middle">
                          <v:fill o:detectmouseclick="t" type="solid" color2="white"/>
                          <v:stroke color="black" joinstyle="miter" endcap="flat"/>
                          <w10:wrap type="none"/>
                        </v:oval>
                        <v:shapetype id="_x0000_t202" coordsize="21600,21600" o:spt="202" path="m,l,21600l21600,21600l21600,xe">
                          <v:stroke joinstyle="miter"/>
                          <v:path gradientshapeok="t" o:connecttype="rect"/>
                        </v:shapetype>
                        <v:shape id="shape_0" stroked="f" o:allowincell="t" style="position:absolute;left:4271;top:4553;width:101;height:23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423;top:748;width:101;height:230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009;top:1635;width:674;height:4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f(x) = x²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3518;top:2285;width:634;height:458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Sekan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732;top:742;width:744;height:4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0000FF"/>
                                    <w:lang w:val="en-US" w:bidi="ar-SA"/>
                                  </w:rPr>
                                  <w:t>Tangente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632;top:2570;width:785;height:41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P(Xo | Yo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841;top:3678;width:605;height:412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30"/>
                                    <w:rFonts w:ascii="Times New Roman" w:hAnsi="Times New Roman" w:eastAsia="Times New Roman" w:cs="Times New Roman"/>
                                    <w:color w:val="000000"/>
                                    <w:lang w:val="en-US" w:bidi="ar-SA"/>
                                  </w:rPr>
                                  <w:t>S(X | Y)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coordsize="1282,43" path="m20,0l14,0l0,14l0,35l7,35l14,43l1275,43l1275,35l1282,35l1282,14l1275,7l1275,0l1262,0l20,0xe" fillcolor="red" stroked="f" o:allowincell="t" style="position:absolute;left:1537;top:4175;width:1246;height:36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coordsize="40,1460" path="m40,21l40,14l33,7l33,0l13,0l0,14l0,1452l7,1452l13,1460l33,1460l33,1452l40,1452l40,1438l40,21xe" fillcolor="red" stroked="f" o:allowincell="t" style="position:absolute;left:2745;top:2955;width:38;height:1256;mso-wrap-style:none;v-text-anchor:middle">
                          <v:fill o:detectmouseclick="t" type="solid" color2="aqua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2903;top:3445;width:554;height:459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Yo - Y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  <v:shape id="shape_0" stroked="f" o:allowincell="t" style="position:absolute;left:1970;top:4501;width:557;height:458;mso-wrap-style:none;v-text-anchor:top" type="_x0000_t202">
                          <v:textbo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30"/>
                                    <w:rFonts w:ascii="Times New Roman" w:hAnsi="Times New Roman" w:eastAsia="Times New Roman" w:cs="Times New Roman"/>
                                    <w:color w:val="FF0000"/>
                                    <w:lang w:val="en-US" w:bidi="ar-SA"/>
                                  </w:rPr>
                                  <w:t>Xo - X</w:t>
                                </w:r>
                              </w:p>
                            </w:txbxContent>
                          </v:textbox>
                          <v:fill o:detectmouseclick="t" on="false"/>
                          <v:stroke color="#3465a4" joinstyle="round" endcap="flat"/>
                          <w10:wrap type="none"/>
                        </v:shape>
                      </v:group>
                    </v:group>
                  </w:pict>
                </mc:Fallback>
              </mc:AlternateContent>
            </w:r>
            <w:r>
              <w:rPr>
                <w:sz w:val="24"/>
                <w:lang w:val="fr-FR"/>
              </w:rPr>
              <w:tab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br/>
              <w:tab/>
              <w:br/>
              <w:tab/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 xml:space="preserve">     x</w:t>
            </w:r>
            <w:r>
              <w:rPr>
                <w:b/>
                <w:color w:val="000000"/>
                <w:sz w:val="24"/>
                <w:highlight w:val="cyan"/>
                <w:vertAlign w:val="subscript"/>
                <w:lang w:val="fr-FR"/>
              </w:rPr>
              <w:t>0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 xml:space="preserve"> – x := </w:t>
            </w:r>
            <w:r>
              <w:rPr>
                <w:rFonts w:eastAsia="MT Symbol" w:cs="MT Symbol" w:ascii="MT Symbol" w:hAnsi="MT Symbol"/>
                <w:b/>
                <w:color w:val="000000"/>
                <w:sz w:val="24"/>
                <w:highlight w:val="cyan"/>
              </w:rPr>
              <w:t>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>x    /       y</w:t>
            </w:r>
            <w:r>
              <w:rPr>
                <w:b/>
                <w:color w:val="000000"/>
                <w:sz w:val="24"/>
                <w:highlight w:val="cyan"/>
                <w:vertAlign w:val="subscript"/>
                <w:lang w:val="fr-FR"/>
              </w:rPr>
              <w:t>0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 xml:space="preserve"> – y := </w:t>
            </w:r>
            <w:r>
              <w:rPr>
                <w:rFonts w:eastAsia="MT Symbol" w:cs="MT Symbol" w:ascii="MT Symbol" w:hAnsi="MT Symbol"/>
                <w:b/>
                <w:color w:val="000000"/>
                <w:sz w:val="24"/>
                <w:highlight w:val="cyan"/>
              </w:rPr>
              <w:t></w:t>
            </w:r>
            <w:r>
              <w:rPr>
                <w:b/>
                <w:color w:val="000000"/>
                <w:sz w:val="24"/>
                <w:highlight w:val="cyan"/>
                <w:lang w:val="fr-FR"/>
              </w:rPr>
              <w:t>y</w:t>
            </w:r>
            <w:r>
              <w:rPr>
                <w:rFonts w:cs="MT Symbol" w:ascii="MT Symbol" w:hAnsi="MT Symbol"/>
                <w:b/>
                <w:color w:val="000000"/>
                <w:sz w:val="24"/>
                <w:highlight w:val="cyan"/>
              </w:rPr>
              <w:t></w:t>
            </w:r>
            <w:r>
              <w:rPr>
                <w:b/>
                <w:color w:val="000000"/>
                <w:sz w:val="24"/>
                <w:highlight w:val="red"/>
                <w:lang w:val="fr-FR"/>
              </w:rPr>
              <w:t xml:space="preserve">   </w:t>
            </w:r>
            <w:r>
              <w:rPr>
                <w:b/>
                <w:color w:val="000000"/>
                <w:sz w:val="24"/>
                <w:lang w:val="fr-FR"/>
              </w:rPr>
              <w:t xml:space="preserve">    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Sekante durch S(x | y), P(x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 xml:space="preserve"> | y</w:t>
            </w:r>
            <w:r>
              <w:rPr>
                <w:sz w:val="24"/>
                <w:vertAlign w:val="subscript"/>
              </w:rPr>
              <w:t>0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teigung der Sekant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940" w:dyaOrig="144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247pt;height:72pt" filled="f" o:ole="">
                  <v:imagedata r:id="rId3" o:title=""/>
                </v:shape>
                <o:OLEObject Type="Embed" ProgID="" ShapeID="ole_rId2" DrawAspect="Content" ObjectID="_1596792372" r:id="rId2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Ergebnis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Da P(x</w:t>
            </w:r>
            <w:r>
              <w:rPr>
                <w:sz w:val="24"/>
                <w:vertAlign w:val="subscript"/>
              </w:rPr>
              <w:t>o</w:t>
            </w:r>
            <w:r>
              <w:rPr/>
              <w:t xml:space="preserve"> |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 und S(x | y) beliebig waren, gilt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highlight w:val="yellow"/>
              </w:rPr>
            </w:pPr>
            <w:r>
              <w:rPr>
                <w:sz w:val="24"/>
                <w:highlight w:val="yellow"/>
              </w:rPr>
              <w:t>Die Sekante PS an y = x² hat di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  <w:highlight w:val="yellow"/>
              </w:rPr>
              <w:t>Steigung  m</w:t>
            </w:r>
            <w:r>
              <w:rPr>
                <w:sz w:val="24"/>
                <w:highlight w:val="yellow"/>
                <w:vertAlign w:val="subscript"/>
              </w:rPr>
              <w:t>s</w:t>
            </w:r>
            <w:r>
              <w:rPr>
                <w:sz w:val="24"/>
                <w:highlight w:val="yellow"/>
              </w:rPr>
              <w:t xml:space="preserve"> = 2x</w:t>
            </w:r>
            <w:r>
              <w:rPr>
                <w:sz w:val="24"/>
                <w:highlight w:val="yellow"/>
                <w:vertAlign w:val="subscript"/>
              </w:rPr>
              <w:t>0</w:t>
            </w:r>
            <w:r>
              <w:rPr>
                <w:sz w:val="24"/>
                <w:highlight w:val="yellow"/>
              </w:rPr>
              <w:t xml:space="preserve"> - </w:t>
            </w:r>
            <w:r>
              <w:rPr>
                <w:rFonts w:eastAsia="MT Symbol" w:cs="MT Symbol" w:ascii="MT Symbol" w:hAnsi="MT Symbol"/>
                <w:sz w:val="24"/>
                <w:highlight w:val="yellow"/>
              </w:rPr>
              <w:t></w:t>
            </w:r>
            <w:r>
              <w:rPr>
                <w:sz w:val="24"/>
                <w:highlight w:val="yellow"/>
              </w:rPr>
              <w:t xml:space="preserve">x, wobei </w:t>
            </w:r>
            <w:r>
              <w:rPr>
                <w:rFonts w:eastAsia="MT Symbol" w:cs="MT Symbol" w:ascii="MT Symbol" w:hAnsi="MT Symbol"/>
                <w:sz w:val="24"/>
                <w:highlight w:val="yellow"/>
              </w:rPr>
              <w:t></w:t>
            </w:r>
            <w:r>
              <w:rPr>
                <w:sz w:val="24"/>
                <w:highlight w:val="yellow"/>
              </w:rPr>
              <w:t>x</w:t>
            </w:r>
            <w:r>
              <w:rPr>
                <w:rFonts w:cs="MT Symbol" w:ascii="MT Symbol" w:hAnsi="MT Symbol"/>
                <w:sz w:val="24"/>
                <w:highlight w:val="yellow"/>
              </w:rPr>
              <w:t>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  <w:vertAlign w:val="subscript"/>
              </w:rPr>
              <w:t>0</w:t>
            </w:r>
            <w:r>
              <w:rPr>
                <w:sz w:val="24"/>
                <w:highlight w:val="yellow"/>
              </w:rPr>
              <w:t xml:space="preserve"> – x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8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Von der Sekante zur Tangente: 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Man lässt S(x | y) auf K Richtung P(x</w:t>
            </w:r>
            <w:r>
              <w:rPr>
                <w:sz w:val="24"/>
                <w:vertAlign w:val="subscript"/>
              </w:rPr>
              <w:t>o</w:t>
            </w:r>
            <w:r>
              <w:rPr/>
              <w:t xml:space="preserve"> | </w:t>
            </w:r>
            <w:r>
              <w:rPr>
                <w:sz w:val="24"/>
              </w:rPr>
              <w:t>y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 wandern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d.h.: </w:t>
            </w:r>
            <w:r>
              <w:rPr>
                <w:rFonts w:eastAsia="MT Symbol" w:cs="MT Symbol" w:ascii="MT Symbol" w:hAnsi="MT Symbol"/>
                <w:sz w:val="24"/>
                <w:highlight w:val="yellow"/>
              </w:rPr>
              <w:t></w:t>
            </w:r>
            <w:r>
              <w:rPr>
                <w:sz w:val="24"/>
                <w:highlight w:val="yellow"/>
              </w:rPr>
              <w:t>x</w:t>
            </w:r>
            <w:r>
              <w:rPr>
                <w:rFonts w:cs="MT Symbol" w:ascii="MT Symbol" w:hAnsi="MT Symbol"/>
                <w:sz w:val="24"/>
                <w:highlight w:val="yellow"/>
              </w:rPr>
              <w:t></w:t>
            </w:r>
            <w:r>
              <w:rPr>
                <w:sz w:val="24"/>
                <w:highlight w:val="yellow"/>
              </w:rPr>
              <w:t>x</w:t>
            </w:r>
            <w:r>
              <w:rPr>
                <w:sz w:val="24"/>
                <w:highlight w:val="yellow"/>
                <w:vertAlign w:val="subscript"/>
              </w:rPr>
              <w:t>0</w:t>
            </w:r>
            <w:r>
              <w:rPr>
                <w:sz w:val="24"/>
                <w:highlight w:val="yellow"/>
              </w:rPr>
              <w:t xml:space="preserve"> – x</w:t>
            </w:r>
            <w:r>
              <w:rPr>
                <w:sz w:val="24"/>
              </w:rPr>
              <w:t xml:space="preserve"> wird immer kleiner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lso: </w:t>
            </w:r>
            <w:r>
              <w:rPr>
                <w:sz w:val="24"/>
                <w:highlight w:val="yellow"/>
              </w:rPr>
              <w:t>m</w:t>
            </w:r>
            <w:r>
              <w:rPr>
                <w:sz w:val="24"/>
                <w:highlight w:val="yellow"/>
                <w:vertAlign w:val="subscript"/>
              </w:rPr>
              <w:t>t</w:t>
            </w:r>
            <w:r>
              <w:rPr>
                <w:sz w:val="24"/>
                <w:highlight w:val="yellow"/>
              </w:rPr>
              <w:t xml:space="preserve"> = 2x</w:t>
            </w:r>
            <w:r>
              <w:rPr>
                <w:sz w:val="24"/>
                <w:highlight w:val="yellow"/>
                <w:vertAlign w:val="subscript"/>
              </w:rPr>
              <w:t>0</w: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Mathematisierung dieses Näherungsprozesses: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lang w:val="en-US" w:eastAsia="en-US"/>
              </w:rPr>
              <w:t>Da in diesen Limes-Ausdrücken Quotienten aus Differenzen stehen, nennt man diese auch</w:t>
            </w:r>
          </w:p>
          <w:p>
            <w:pPr>
              <w:pStyle w:val="Heading1"/>
              <w:rPr/>
            </w:pPr>
            <w:r>
              <w:rPr/>
              <w:t>Differenzenquotient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3300" w:dyaOrig="44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65pt;height:22pt" filled="f" o:ole="">
                  <v:imagedata r:id="rId5" o:title=""/>
                </v:shape>
                <o:OLEObject Type="Embed" ProgID="" ShapeID="ole_rId4" DrawAspect="Content" ObjectID="_1009962670" r:id="rId4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4060" w:dyaOrig="164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03pt;height:82pt" filled="f" o:ole="">
                  <v:imagedata r:id="rId7" o:title=""/>
                </v:shape>
                <o:OLEObject Type="Embed" ProgID="" ShapeID="ole_rId6" DrawAspect="Content" ObjectID="_934443181" r:id="rId6"/>
              </w:object>
            </w:r>
          </w:p>
        </w:tc>
      </w:tr>
      <w:tr>
        <w:trPr>
          <w:trHeight w:val="183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rstes Ergebnis (aus der Differentialrechnung)</w:t>
            </w:r>
          </w:p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rPr/>
            </w:pPr>
            <w:r>
              <w:rPr>
                <w:sz w:val="24"/>
                <w:u w:val="single"/>
                <w:lang w:val="en-US" w:eastAsia="en-US"/>
              </w:rPr>
              <w:t>Anm</w:t>
            </w:r>
            <w:r>
              <w:rPr>
                <w:sz w:val="24"/>
                <w:lang w:val="en-US" w:eastAsia="en-US"/>
              </w:rPr>
              <w:t>.: über die Tangentensteigung in einem Punkt kommt man zur „Steigung der Kurve“ in einem Kurvenpunkt / an einer Stelle.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Die Steigung der Tangente in einem beliebigen Punkt P(x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 xml:space="preserve"> | y</w:t>
            </w:r>
            <w:r>
              <w:rPr>
                <w:sz w:val="24"/>
                <w:vertAlign w:val="subscript"/>
              </w:rPr>
              <w:t>o</w:t>
            </w:r>
            <w:r>
              <w:rPr>
                <w:sz w:val="24"/>
              </w:rPr>
              <w:t>) einer Funktion f  lässt sich berechnen als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object w:dxaOrig="2200" w:dyaOrig="68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10pt;height:34pt" filled="f" o:ole="">
                  <v:imagedata r:id="rId9" o:title=""/>
                </v:shape>
                <o:OLEObject Type="Embed" ProgID="" ShapeID="ole_rId8" DrawAspect="Content" ObjectID="_1335145749" r:id="rId8"/>
              </w:objec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2"/>
              </w:rPr>
              <w:t xml:space="preserve"> </w:t>
            </w:r>
            <w:r>
              <w:rPr>
                <w:sz w:val="22"/>
              </w:rPr>
              <w:t>(sofern dieser Grenzwert berechenbar ist / existiert).</w:t>
            </w:r>
          </w:p>
        </w:tc>
      </w:tr>
      <w:tr>
        <w:trPr>
          <w:trHeight w:val="1158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Ergebnis unseres Beispiels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Die Tangente an y = x² hat in jedem </w:t>
              <w:br/>
              <w:t>Punkt P(x | y) die Steigung m</w:t>
            </w:r>
            <w:r>
              <w:rPr>
                <w:sz w:val="24"/>
                <w:vertAlign w:val="subscript"/>
              </w:rPr>
              <w:t>t</w:t>
            </w:r>
            <w:r>
              <w:rPr>
                <w:sz w:val="24"/>
              </w:rPr>
              <w:t xml:space="preserve"> = 2x</w:t>
            </w:r>
          </w:p>
        </w:tc>
      </w:tr>
      <w:tr>
        <w:trPr>
          <w:trHeight w:val="1082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 xml:space="preserve">1. Anwendung: an welcher Stelle hat </w:t>
            </w:r>
            <w:r>
              <w:rPr>
                <w:sz w:val="24"/>
              </w:rPr>
              <w:t>y = x² ihren Scheitel: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eitel = Stelle mit waagrechter Tangente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also: 2x = 0 ergibt x</w:t>
            </w:r>
            <w:r>
              <w:rPr>
                <w:sz w:val="24"/>
                <w:vertAlign w:val="subscript"/>
              </w:rPr>
              <w:t>s</w:t>
            </w:r>
            <w:r>
              <w:rPr>
                <w:sz w:val="24"/>
              </w:rPr>
              <w:t xml:space="preserve"> = 0</w:t>
            </w:r>
          </w:p>
        </w:tc>
      </w:tr>
      <w:tr>
        <w:trPr>
          <w:trHeight w:val="5527" w:hRule="atLeast"/>
        </w:trPr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2. Anwendung: Steigung von</w:t>
            </w:r>
          </w:p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 xml:space="preserve"> </w:t>
            </w:r>
            <w:r>
              <w:rPr>
                <w:sz w:val="24"/>
                <w:lang w:val="fr-FR" w:eastAsia="en-US"/>
              </w:rPr>
              <w:t>y = ax² + bx + c</w:t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  <w:t>Folgerung :</w:t>
            </w:r>
          </w:p>
          <w:p>
            <w:pPr>
              <w:pStyle w:val="Normal"/>
              <w:ind w:left="284" w:hanging="284"/>
              <w:rPr>
                <w:sz w:val="24"/>
                <w:lang w:val="fr-FR" w:eastAsia="en-US"/>
              </w:rPr>
            </w:pPr>
            <w:r>
              <w:rPr>
                <w:sz w:val="24"/>
                <w:lang w:val="fr-FR" w:eastAsia="en-US"/>
              </w:rPr>
            </w:r>
          </w:p>
          <w:p>
            <w:pPr>
              <w:pStyle w:val="Normal"/>
              <w:ind w:left="284" w:hanging="284"/>
              <w:rPr>
                <w:sz w:val="24"/>
                <w:lang w:val="en-US" w:eastAsia="en-US"/>
              </w:rPr>
            </w:pPr>
            <w:r>
              <w:rPr>
                <w:sz w:val="24"/>
                <w:lang w:val="en-US" w:eastAsia="en-US"/>
              </w:rPr>
              <w:t>die Scheitelstelle einer beliebigen Parabel der Ordnung 2 erhält man durch Lösen von:</w:t>
              <w:br/>
              <w:br/>
              <w:t xml:space="preserve">2ax + b = 0, also xs = - </w:t>
            </w:r>
            <w:r>
              <w:rPr>
                <w:sz w:val="24"/>
                <w:vertAlign w:val="superscript"/>
                <w:lang w:val="en-US" w:eastAsia="en-US"/>
              </w:rPr>
              <w:t>b</w:t>
            </w:r>
            <w:r>
              <w:rPr>
                <w:sz w:val="24"/>
                <w:lang w:val="en-US" w:eastAsia="en-US"/>
              </w:rPr>
              <w:t xml:space="preserve"> / </w:t>
            </w:r>
            <w:r>
              <w:rPr>
                <w:sz w:val="24"/>
                <w:vertAlign w:val="subscript"/>
                <w:lang w:val="en-US" w:eastAsia="en-US"/>
              </w:rPr>
              <w:t>2a</w:t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Setze in </w:t>
            </w:r>
            <w:r>
              <w:rPr>
                <w:sz w:val="24"/>
              </w:rPr>
              <w:object w:dxaOrig="2200" w:dyaOrig="68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0pt;height:34pt" filled="f" o:ole="">
                  <v:imagedata r:id="rId11" o:title=""/>
                </v:shape>
                <o:OLEObject Type="Embed" ProgID="" ShapeID="ole_rId10" DrawAspect="Content" ObjectID="_805893385" r:id="rId10"/>
              </w:object>
            </w:r>
            <w:r>
              <w:rPr>
                <w:sz w:val="24"/>
              </w:rPr>
              <w:t xml:space="preserve"> die Funktionsgleichung ein: </w:t>
            </w:r>
            <w:r>
              <w:rPr>
                <w:sz w:val="24"/>
              </w:rPr>
              <w:object w:dxaOrig="5840" w:dyaOrig="344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38.55pt;height:140.65pt" filled="f" o:ole="">
                  <v:imagedata r:id="rId13" o:title=""/>
                </v:shape>
                <o:OLEObject Type="Embed" ProgID="" ShapeID="ole_rId12" DrawAspect="Content" ObjectID="_1519528326" r:id="rId12"/>
              </w:objec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14"/>
      <w:footerReference w:type="default" r:id="rId15"/>
      <w:type w:val="nextPage"/>
      <w:pgSz w:w="11906" w:h="16838"/>
      <w:pgMar w:left="993" w:right="1418" w:gutter="0" w:header="720" w:top="1418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T Symbol">
    <w:charset w:val="02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/>
    </w:pPr>
    <w:r>
      <w:rPr>
        <w:sz w:val="18"/>
      </w:rPr>
      <w:tab/>
      <w:tab/>
    </w:r>
    <w:r>
      <w:rPr>
        <w:sz w:val="18"/>
      </w:rPr>
      <w:fldChar w:fldCharType="begin"/>
    </w:r>
    <w:r>
      <w:rPr>
        <w:sz w:val="18"/>
      </w:rPr>
      <w:instrText xml:space="preserve"> FILENAME </w:instrText>
    </w:r>
    <w:r>
      <w:rPr>
        <w:sz w:val="18"/>
      </w:rPr>
      <w:fldChar w:fldCharType="separate"/>
    </w:r>
    <w:r>
      <w:rPr>
        <w:sz w:val="18"/>
      </w:rPr>
      <w:t>input.doc</w:t>
    </w:r>
    <w:r>
      <w:rPr>
        <w:sz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t>M 12</w:t>
      <w:tab/>
      <w:t xml:space="preserve">Sekanten- </w:t>
    </w:r>
    <w:r>
      <w:rPr>
        <w:rFonts w:eastAsia="MT Symbol" w:cs="MT Symbol" w:ascii="MT Symbol" w:hAnsi="MT Symbol"/>
      </w:rPr>
      <w:t></w:t>
    </w:r>
    <w:r>
      <w:rPr/>
      <w:t xml:space="preserve"> Tangentensteigung</w:t>
      <w:tab/>
      <w:t xml:space="preserve">UScf, </w:t>
    </w:r>
    <w:r>
      <w:rPr/>
      <w:fldChar w:fldCharType="begin"/>
    </w:r>
    <w:r>
      <w:rPr/>
      <w:instrText xml:space="preserve"> DATE \@"dd.MM.yyyy" </w:instrText>
    </w:r>
    <w:r>
      <w:rPr/>
      <w:fldChar w:fldCharType="separate"/>
    </w:r>
    <w:r>
      <w:rPr/>
      <w:t>28.07.2026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olor w:val="FF0000"/>
      <w:sz w:val="24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color w:val="0000FF"/>
      <w:sz w:val="26"/>
      <w:szCs w:val="30"/>
      <w:lang w:val="en-US"/>
    </w:rPr>
  </w:style>
  <w:style w:type="character" w:styleId="AbsatzStandardschriftart">
    <w:name w:val="Absatz-Standardschriftart"/>
    <w:qFormat/>
    <w:rPr/>
  </w:style>
  <w:style w:type="character" w:styleId="MTEquationSection">
    <w:name w:val="MTEquationSection"/>
    <w:basedOn w:val="AbsatzStandardschriftart"/>
    <w:qFormat/>
    <w:rPr>
      <w:vanish/>
      <w:color w:val="FF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2T13:40:00Z</dcterms:created>
  <dc:creator>uli schaefer</dc:creator>
  <dc:description/>
  <cp:keywords/>
  <dc:language>en-US</dc:language>
  <cp:lastModifiedBy>schaefer</cp:lastModifiedBy>
  <cp:lastPrinted>2003-02-19T22:27:00Z</cp:lastPrinted>
  <dcterms:modified xsi:type="dcterms:W3CDTF">2008-04-02T13:41:00Z</dcterms:modified>
  <cp:revision>3</cp:revision>
  <dc:subject/>
  <dc:title/>
</cp:coreProperties>
</file>