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865" w:type="dxa"/>
        <w:tblLayout w:type="fixed"/>
        <w:tblCellMar>
          <w:top w:w="120" w:type="dxa"/>
          <w:left w:w="108" w:type="dxa"/>
          <w:bottom w:w="100" w:type="dxa"/>
          <w:right w:w="108" w:type="dxa"/>
        </w:tblCellMar>
      </w:tblPr>
      <w:tblGrid>
        <w:gridCol w:w="3538"/>
        <w:gridCol w:w="3618"/>
        <w:gridCol w:w="3444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/>
                <w:b/>
                <w:sz w:val="28"/>
                <w:szCs w:val="28"/>
                <w:u w:val="single"/>
              </w:rPr>
              <w:t>BM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8"/>
                <w:u w:val="single"/>
              </w:rPr>
            </w:pPr>
            <w:r>
              <w:rPr>
                <w:rFonts w:cs="Arial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ewich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k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aag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rmalgewich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Kohlenhydrate</w:t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Nährstoff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17 kJ/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Kartoffel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Nudel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Reis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ett</w:t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Nährsto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37 kJ/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Übergewich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Ö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utter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itamine</w:t>
            </w:r>
          </w:p>
          <w:p>
            <w:pPr>
              <w:pStyle w:val="Normal"/>
              <w:rPr>
                <w:b/>
                <w:b/>
                <w:sz w:val="24"/>
                <w:szCs w:val="28"/>
                <w:u w:val="single"/>
              </w:rPr>
            </w:pPr>
            <w:r>
              <w:rPr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Obst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Gemüs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Nährstof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Wirkstof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Reglersto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Grundumsatz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Gesamtenergiebedar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Schlaf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ieg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Beweg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Leistungsumsatz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Verdauung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Dar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Ma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Resorp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Nährstoff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Aufnahme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Calcium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Knoche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Mil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Osteoporo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Rachiti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Mineralstof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Leistungsumsatz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Gesamtenergiebedar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Grundumsatz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Bewegu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körperliche Arbe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Sport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4h-Recal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Ernährungsprotokoll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Ernährungsberate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Diet Histor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Übergewich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dick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Sekundäre Pflanzenstoffe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emü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Farbstoff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uftstoff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rebsvorbeugen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Eiweiß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Baustoff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Nährstoff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Protein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Kohlenhydrat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</w:rPr>
            </w:pPr>
            <w:r>
              <w:rPr>
                <w:sz w:val="24"/>
              </w:rPr>
              <w:t>Fett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Ernährungsberat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Ernährungsprotokol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24h-Recal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Übergewich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Diet Histo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Kostplan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Waist-to-hip-ratio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mess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Tail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Hüf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Apfelfor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Birnenfor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Androide Fettverteilung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Apfelform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Birnenform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gynoide Fettverteilu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Übergewich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4"/>
              </w:rPr>
            </w:pPr>
            <w:r>
              <w:rPr>
                <w:sz w:val="24"/>
              </w:rPr>
              <w:t>Waist-to-hip-ratio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Gynoide Fettverteilung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Apfelfor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Birnenform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androide Fettverteilu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Übergewicht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Waist-to-hip-ratio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Kartoffel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Kohlenhydrat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Knol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Püre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Erd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</w:rPr>
            </w:pPr>
            <w:r>
              <w:rPr>
                <w:sz w:val="24"/>
              </w:rPr>
              <w:t>Grundnahrungsmitte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Ernährungskreis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Ernährungspyramid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LM-Grupp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ährstoff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Lebensmitte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Nahrungsmittel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Diet History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Ernährungsprotokol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Ernährungsberat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Übergewi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24-h-Recal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dick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Eisen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Bl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Hämoglob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Fleis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Bläs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Ferriti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Jod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Thyroxi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Fisch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Kropf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Salz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Mineralstoff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 xml:space="preserve">Epidemiologie 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Studien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Statistik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Korrelation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Signifikanz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>Mortalität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Ernährungspyramide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LM-Gruppe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Ernährungskrei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Lebensmittel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Nahrungsmittel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Nährstoff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5 am Tag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Empfehlung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Gemüs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Obst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gesund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DG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Obst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Frücht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Gemüs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Vitami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LM-Grupp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gesund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Gemüse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Obs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Vitami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LM-Gruppe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gesun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Frücht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Getreide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LM-Grupp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Kohlenhydra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Ack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Rei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Weize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Ballaststoffe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Verdau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ährstof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etrei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emü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Hülsenfrüchte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Adipositas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Übergewich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BM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dic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esse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Fet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36:00Z</dcterms:created>
  <dc:creator>lumpi</dc:creator>
  <dc:description/>
  <dc:language>en-US</dc:language>
  <cp:lastModifiedBy>Jens Weber</cp:lastModifiedBy>
  <dcterms:modified xsi:type="dcterms:W3CDTF">2017-05-17T08:36:00Z</dcterms:modified>
  <cp:revision>2</cp:revision>
  <dc:subject/>
  <dc:title>BMI</dc:title>
</cp:coreProperties>
</file>