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731746945"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948482422"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958574296"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