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515473821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70130383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