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gen zum Sachverhalt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Blocktext"/>
        <w:rPr/>
      </w:pPr>
      <w:r>
        <w:rPr>
          <w:rFonts w:cs="Arial" w:ascii="Arial" w:hAnsi="Arial"/>
          <w:b w:val="false"/>
          <w:bCs/>
        </w:rPr>
        <w:t>Beantworten Sie die folgenden Fragen zum Sachverhalt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 xml:space="preserve">Ein Kunde fragt an, ob wir im kommenden Monat für ihn </w:t>
      </w:r>
      <w:r>
        <w:rPr>
          <w:rFonts w:cs="Arial" w:ascii="Arial" w:hAnsi="Arial"/>
          <w:sz w:val="22"/>
          <w:szCs w:val="22"/>
        </w:rPr>
        <w:t xml:space="preserve">440 Chargen DRESS </w:t>
      </w:r>
      <w:r>
        <w:rPr>
          <w:rFonts w:cs="Arial" w:ascii="Arial" w:hAnsi="Arial"/>
          <w:sz w:val="24"/>
        </w:rPr>
        <w:t>fertigen können. Verfügt das Unternehmen über genügend Maschinenkapazitä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180" w:right="1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2.</w:t>
        <w:tab/>
        <w:t>Wie hoch sind die Kreditzinsen pro Monat für einen ungeplanten Kontokorrentkredit von 80.000 €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3.</w:t>
        <w:tab/>
        <w:t>Wie viele bedruckte T-Shirts produzierte ein Mitarbeiter in Periode 0 maximal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4.</w:t>
        <w:tab/>
        <w:t>Zu welchem Zinssatz p.a. gewährt die Hausbank kurzfristige Kredite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5.</w:t>
        <w:tab/>
        <w:t>Wie hoch sind die Abschreibungen für eine Maschine und BGA im Mona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6.</w:t>
        <w:tab/>
        <w:t>Wie wird im Planspiel verfahren, falls Sie zu geringe Mengen an Einsatzstoffen für die Produktion eingekauft habe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7.</w:t>
        <w:tab/>
        <w:t>Angenommen: Im Lager befinden sich 12 Chargen SHIRT und die entsprechende Menge HILFSSTOFF. Wie hoch ist der Lageraufwand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8.</w:t>
        <w:tab/>
        <w:t>Berechnen Sie den Personalaufwand (inkl. Personalnebenkosten) für die Mitarbeiter in der Ausgangssituation (Periode 0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9.</w:t>
        <w:tab/>
        <w:t>Berechnen Sie den Aufwand für die Einsatzstoffe bei einer geplanten Produktionsmenge von 180 Chargen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Wie hoch ist der Aufwand für die Einstellung von 4 Mitarbeiter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180" w:right="1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nommen, Sie verkaufen 160 Chargen DRESS zu 480 € je DRESS. Wie hoch ist der Zahlungseingang für diesen Verkauf in der laufenden Periode?</w:t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Welche Auswirkungen ergeben sich, wenn Sie weniger DRESS verkaufen als Sie produziert hab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center" w:pos="486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Stand: 03/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8"/>
        <w:szCs w:val="18"/>
      </w:rPr>
      <w:t>Teil D: Arbeitsblätter</w:t>
      <w:tab/>
      <w:tab/>
      <w:t>Seite: 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3:00Z</dcterms:created>
  <dc:creator>Ahlgrimm</dc:creator>
  <dc:description/>
  <cp:keywords/>
  <dc:language>en-US</dc:language>
  <cp:lastModifiedBy>EGS</cp:lastModifiedBy>
  <cp:lastPrinted>2009-06-08T22:16:00Z</cp:lastPrinted>
  <dcterms:modified xsi:type="dcterms:W3CDTF">2010-03-25T21:41:00Z</dcterms:modified>
  <cp:revision>4</cp:revision>
  <dc:subject/>
  <dc:title>Fragen zum Sachverhalt</dc:title>
</cp:coreProperties>
</file>