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1868774019"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1077651224"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832256899"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