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756936649"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74743048"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504063553"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