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010197607"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927556764"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2052551526"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657522215"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171564133"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376506059"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766041110"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272276948"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963048146"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