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67479041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1203244654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