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875274318"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353652763"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2048427521"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1477811680"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1279821326"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