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rbeplan ausarbei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m Einstieg in die Simulation sollen Sie zunächst einen Werbeplan für den Zeitraum von 6 Monaten erstellen. Um Ihre Kreativität nicht zu stark einzuengen, stellt Ihnen Ihr Onkel 60.000 € für diesen Zweck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Anlage finden Sie Informationsmaterial zum Inhalt eines Werbeplanes (Wiederholung) und ausgewählte Medien mit entsprechenden Preisen zur detaillierten Ausarbeitung eines Werbekonzep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en Sie bitte folgende Aufgab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en Sie einen Namen für Ihr Unterneh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en Sie einen Namen für Ihr Produk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werfen Sie ein Logo für Ihre Fir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chen Sie Ihre Zielgruppe(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ieren Sie ein Werbezi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ieren Sie eine klare Werbebotschaf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en Sie eine zentrale Werbeaus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werfen Sie ein Werbeplak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werfen Sie einen Fly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erteilen Sie das Werbebudget unter Beachtung Ihrer Zielvorgab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stellen Sie einen detaillierten Streupl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äsentieren Sie Ihre Lösun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Planspiel TOPSIM Delta: Topmanager</w:t>
      <w:br/>
      <w:t>Teil DF: Fallstudie Werbeplanung</w:t>
      <w:tab/>
      <w:tab/>
      <w:t>Seite D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9:00Z</dcterms:created>
  <dc:creator>sponholz</dc:creator>
  <dc:description/>
  <cp:keywords/>
  <dc:language>en-US</dc:language>
  <cp:lastModifiedBy>EGS</cp:lastModifiedBy>
  <cp:lastPrinted>2009-06-08T23:08:00Z</cp:lastPrinted>
  <dcterms:modified xsi:type="dcterms:W3CDTF">2009-06-08T21:10:00Z</dcterms:modified>
  <cp:revision>11</cp:revision>
  <dc:subject/>
  <dc:title>Zum Einstieg in die Simulation sollen Sie zunächst einen Werbeplan für den Zeitraum von 6 Monaten erstellen</dc:title>
</cp:coreProperties>
</file>