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8"/>
        <w:gridCol w:w="4820"/>
        <w:gridCol w:w="3118"/>
      </w:tblGrid>
      <w:tr>
        <w:trPr>
          <w:cantSplit w:val="true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instiegsphase (ca. 2 Std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stellung des Planspiel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ärung von Strukturzusammenhängen (s.a. PPT-Präsentation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usammenhänge zw. Preis, Absatz, Umsatz, Jahresüberschuss und Kosten herstellen la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4 Kopiervorlage Strukt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der Visualisierungs-software „Gamma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einteilun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Regeln zur Gruppenarbei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Bekanntgabe der Ermittlung des Gesamtsiegers </w:t>
              <w:br/>
              <w:t>(z.B.: Erfolgswert – Gewichtung 50% erweitert abschließende Gesellschafterversammlung – Analyseleistung der Schüler 50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verhalt erarbeiten und vertief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Fragen zum Sachverha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visualisieren Sachverhalt ohne Vor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erstellen aktuelle Bilanz P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 Ausgangssituation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 Brief vom Onkel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</w:rPr>
              <w:t>D4 Fragen zur Ausgangs-situation Schü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8"/>
        <w:gridCol w:w="5103"/>
        <w:gridCol w:w="2694"/>
      </w:tblGrid>
      <w:tr>
        <w:trPr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urchführungsphase (ca. 12 Std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3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eilen des Szenarios für Periode 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Schüler treffen ihre Entscheidungen für die aktuelle Planungsperiode und tragen sie in die Entscheidungsblätter e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kann als „Unternehmensberater“ Schüler bei Entscheidungen berate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 Szenario P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7 Entscheidungsblät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be der Schülerentscheidungen in den 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macht sich mit den Ergebnissen (ohne Schüler) vertrau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3 Analyse der Spielergebniss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informiert die Gruppen über das Ergebnis der Simul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analysieren ihre Ergebni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 analysieren ihren Einsatz der Marketinginstrumente und überlegen sich Konsequenzen für die Entscheidungen in der nächsten Perio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en bei der Gewinnermittl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Summary u. a. Berich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forschungsbericht, Bilanz, GuV</w:t>
              <w:br/>
              <w:t>Schüler analysieren Ergebni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fälle</w:t>
              <w:br/>
              <w:t>Schüler ermitteln den Gewin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fälle</w:t>
              <w:br/>
              <w:t>Buchung auf Konten, Abschluss über T-Kon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, GuV, Fläche-Abschr-Kap.</w:t>
              <w:br/>
              <w:t>Schüler erstellen die Bilanz</w:t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der Aufwendungen verschiedener Unternehmen</w:t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0 Kon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</w:rPr>
              <w:t>D12 Aufwendungen Vergleich Perioden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3 Aufwendungen Vergleich Unternehmen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 Schwerpunkte: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D15 – D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ächste Periode - weiter mit 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sollten 4 Perioden gespiel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5103"/>
        <w:gridCol w:w="2694"/>
      </w:tblGrid>
      <w:tr>
        <w:trPr>
          <w:cantSplit w:val="true"/>
        </w:trPr>
        <w:tc>
          <w:tcPr>
            <w:tcW w:w="1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bschlussphase (ca. 2 Std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uppen erstellen und präsentieren ei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Rechenschaftsbericht über ihre Entscheidungen und die Konsequenze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Form einer Gesellschafterversammlung präsentiert jede Gruppe den Geschäftsberich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21 Vorbereitung Gesellschafterversammlun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lung der Gesamtsie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gerehr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kunden für alle Grup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king erstel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rmittlung eines Schulsiegers durch Wettbewerb zwischen den Siegern der einzelnen Klass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olgskontro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eil-)Aufgabe in Klassenarbe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601" w:leader="none"/>
      </w:tabs>
      <w:rPr/>
    </w:pPr>
    <w:r>
      <w:rPr>
        <w:rFonts w:cs="Arial" w:ascii="Arial" w:hAnsi="Arial"/>
        <w:sz w:val="16"/>
      </w:rPr>
      <w:t>Stand: 05/2009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601" w:leader="none"/>
      </w:tabs>
      <w:rPr/>
    </w:pPr>
    <w:r>
      <w:rPr>
        <w:rFonts w:cs="Arial" w:ascii="Arial" w:hAnsi="Arial"/>
        <w:sz w:val="18"/>
        <w:szCs w:val="18"/>
      </w:rPr>
      <w:t>Planspiel TOPSIM Delta: Topmanager</w:t>
      <w:br/>
      <w:t>Teil B: Verlaufsplanung</w:t>
      <w:tab/>
      <w:t xml:space="preserve">Seite: B2 </w:t>
    </w:r>
    <w:r>
      <w:rPr>
        <w:rFonts w:cs="Arial" w:ascii="Arial" w:hAnsi="Arial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lang w:val="en-GB"/>
      </w:rPr>
      <w:instrText xml:space="preserve"> PAGE </w:instrText>
    </w:r>
    <w:r>
      <w:rPr>
        <w:sz w:val="18"/>
        <w:szCs w:val="18"/>
        <w:rFonts w:cs="Arial" w:ascii="Arial" w:hAnsi="Arial"/>
        <w:lang w:val="en-GB"/>
      </w:rPr>
      <w:fldChar w:fldCharType="separate"/>
    </w:r>
    <w:r>
      <w:rPr>
        <w:sz w:val="18"/>
        <w:szCs w:val="18"/>
        <w:rFonts w:cs="Arial" w:ascii="Arial" w:hAnsi="Arial"/>
        <w:lang w:val="en-GB"/>
      </w:rPr>
      <w:t>3</w:t>
    </w:r>
    <w:r>
      <w:rPr>
        <w:sz w:val="18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12:00Z</dcterms:created>
  <dc:creator>Friedrich-List-Schule</dc:creator>
  <dc:description/>
  <cp:keywords/>
  <dc:language>en-US</dc:language>
  <cp:lastModifiedBy>EGS</cp:lastModifiedBy>
  <cp:lastPrinted>2009-06-08T22:02:00Z</cp:lastPrinted>
  <dcterms:modified xsi:type="dcterms:W3CDTF">2009-06-08T20:02:00Z</dcterms:modified>
  <cp:revision>7</cp:revision>
  <dc:subject/>
  <dc:title>Einstiegsphase</dc:title>
</cp:coreProperties>
</file>