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378"/>
        <w:gridCol w:w="4820"/>
        <w:gridCol w:w="3118"/>
      </w:tblGrid>
      <w:tr>
        <w:trPr>
          <w:cantSplit w:val="true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instiegsphase (ca. 6 Std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auf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e Hinweis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/Anmerkunge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rstellung des Planspiel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ärung von Strukturzusammenhängen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Zusammenhänge zw. Preis, Absatz, Umsatz, Jahresüberschuss und Kosten herstellen lass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4 Kopiervorlage Strukt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insatz der Visualisierungs-software „Gamma“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eneinteilung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Regeln zur Gruppenarbei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 xml:space="preserve">Bekanntgabe der Ermittlung des Gesamtsiegers </w:t>
              <w:br/>
              <w:t>(z.B.: Erfolgswert – Gewichtung 50% erweitert durch Werbekonzept 20% und abschließende Gesellschafterversammlung – Analyseleistung der Schüler 30%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verhalt erarbeiten und vertief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ernative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Fragen zum Sachverhal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ler visualisieren Sachverhalt ohne Vorl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ler erstellen aktuelle Bilanz P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1 Ausgangssituation</w:t>
            </w:r>
          </w:p>
          <w:p>
            <w:pPr>
              <w:pStyle w:val="Normal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 Brief vom Onkel</w:t>
            </w:r>
          </w:p>
          <w:p>
            <w:pPr>
              <w:pStyle w:val="Normal"/>
              <w:ind w:left="356" w:hanging="356"/>
              <w:rPr/>
            </w:pPr>
            <w:r>
              <w:rPr>
                <w:rFonts w:cs="Arial" w:ascii="Arial" w:hAnsi="Arial"/>
              </w:rPr>
              <w:t>D4 Fragen zur Ausgangs-situation Schül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llung eines Marketing-Konzep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legung strategischer/ operationaler Unternehmenszie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gehensweise bei der Entscheidungsfindu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planter Absat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ispolitik (Analyse der Kostenstruktur, Einzel-, Gemein-, fix, variabel, Preisuntergrenze), eigener Preis 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bung (Höhe der Ausgaben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Distributionspolitik (Anzahl der Vertriebsmitarbeiter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Produktpolitik (Aufwendungen für F&amp;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lstudie Werbeplan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F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 Planungsformul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kate zu Preis, F&amp;E (Produkt), Werbung, Vertriebsmitarbei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gf. ergänzt durch Absatzmenge, Jahresüberschu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er am PC m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11 Diagramme zum Verlauf 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378"/>
        <w:gridCol w:w="5103"/>
        <w:gridCol w:w="2694"/>
      </w:tblGrid>
      <w:tr>
        <w:trPr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urchführungsphase (ca. 27 Std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3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au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e Hinweis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/Anmerkunge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Austeilen des Szenarios für Periode 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 Szenario P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7 Entscheidungsblätte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Schüler treffen ihre Entscheidungen für die aktuelle Planungsperiode und tragen sie in die Entscheidungsblätter ei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er kann als „Unternehmensberater“ Schüler bei Entscheidungen beraten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8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gabe der Schülerentscheidungen in den P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er macht sich mit den Ergebnissen (ohne Schüler) vertrau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3 Analyse der Spielergebniss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hrer informiert die Gruppen über das Ergebnis der Simul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ler analysieren ihre Ergebnis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jeder Periode mit einen anderen Schwerpunkt: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</w:t>
              <w:tab/>
              <w:t>Gewinnermittl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2</w:t>
              <w:tab/>
              <w:t>Bewertung von Bestandsveränderungen bei F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3</w:t>
              <w:tab/>
              <w:t>Beschäftigungsgr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4</w:t>
              <w:tab/>
              <w:t>kurzfristige Preisuntergrenze (DB-Rechnung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5</w:t>
              <w:tab/>
              <w:t>Kennzahl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6 </w:t>
              <w:tab/>
              <w:t>Vorbereitung der Abschlusspräse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eihenfolge kann ausgetauscht werde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mittlung der Aufwendungen/Charg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lternativen für P1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tive Summary u. a. Berich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1" w:leader="none"/>
              </w:tabs>
              <w:ind w:left="781" w:hanging="7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tforschungsbericht, Bilanz, GuV</w:t>
              <w:br/>
              <w:t>Schüler analysieren Ergebnis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1" w:leader="none"/>
              </w:tabs>
              <w:ind w:left="781" w:hanging="7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äftsfälle</w:t>
              <w:br/>
              <w:t>Schüler ermitteln den Gewin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1" w:leader="none"/>
              </w:tabs>
              <w:ind w:left="781" w:hanging="7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äftsfälle</w:t>
              <w:br/>
              <w:t>Buchung auf Konten, Abschluss über T-Kont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1" w:leader="none"/>
              </w:tabs>
              <w:ind w:left="781" w:hanging="7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t, GuV, Fläche-Abschr-Kap.</w:t>
              <w:br/>
              <w:t>Schüler erstellen die Bilan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0" w:leader="none"/>
              </w:tabs>
              <w:ind w:left="781" w:hanging="72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Dilemmasituation Lagerhaltun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6" w:hanging="356"/>
              <w:rPr/>
            </w:pPr>
            <w:r>
              <w:rPr>
                <w:rFonts w:cs="Arial" w:ascii="Arial" w:hAnsi="Arial"/>
              </w:rPr>
              <w:t>D12 Aufwendungen Vergleich Perioden</w:t>
            </w:r>
          </w:p>
          <w:p>
            <w:pPr>
              <w:pStyle w:val="Normal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3 Aufwendungen Vergleich Unternehm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10 Kont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Arial" w:ascii="Arial" w:hAnsi="Arial"/>
                <w:lang w:val="fr-FR"/>
              </w:rPr>
              <w:t>D22 Dilemma Lager Rabatt Zinsen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ind w:left="497" w:hanging="49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15 Vergleich Kostenarten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17 Bewertung FE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16 Break-Even-Analyse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18 Deckungsbeitrags-rechnung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19 Kurzbe. Kennzahlen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20 Kennzahlen Schüle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ler tragen ihre Entscheidungen (Marketing-Mix) in die Plakate ei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 analysieren ihren Einsatz der Marketinginstrumente und die sich daraus ergebenden Ergebniss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Kurzvortrag einzelner Gruppe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21 Vorbereitung Gesellschafterversamml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ächste Periode - weiter mit 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ährend in den ersten drei Spielrunden 5 Unterrichtsstunden je Periode angesetzt werden sollten, können diese ab der 4. Periode auf 4 reduziert werden, da die Entscheidungsfindung durch die Schüler schneller erfolgt. Keinesfalls sollte an der Analyse der vergangenen Periode gespart wer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5103"/>
        <w:gridCol w:w="2694"/>
      </w:tblGrid>
      <w:tr>
        <w:trPr>
          <w:cantSplit w:val="true"/>
        </w:trPr>
        <w:tc>
          <w:tcPr>
            <w:tcW w:w="1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bschlussphase (ca. 7 Std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au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e Hinwei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/Anmerkunge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Gruppen erstellen und präsentieren ei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äftsbericht über alle Perioden hinweg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Form einer Gesellschafterversammlung präsentiert jede Gruppe den Geschäftsbericht. Alle Schüler sollen bei den Präsentationen beteiligt wer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rtung des Vortrag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 erstell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Kollegen mit hinzuzieh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21 Vorbereitung Gesellschafterversammlun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anz der Gruppenarbe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schon nach der 3. Period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mittlung der Gesamtsieg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kunden für alle Grupp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king erstell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gerehrun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 und Bericht in Schülerzeitung oder lokale Pres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6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Ermittlung eines Schulsiegers durch Wettbewerb zwischen den Siegern der einzelnen Klasse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7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folgskontrol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eil-)Aufgabe in Klassenarbe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4601" w:leader="none"/>
      </w:tabs>
      <w:rPr/>
    </w:pPr>
    <w:r>
      <w:rPr>
        <w:rFonts w:cs="Arial" w:ascii="Arial" w:hAnsi="Arial"/>
        <w:sz w:val="16"/>
      </w:rPr>
      <w:t>Stand: 05/2009</w:t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601" w:leader="none"/>
      </w:tabs>
      <w:rPr/>
    </w:pPr>
    <w:r>
      <w:rPr>
        <w:rFonts w:cs="Arial" w:ascii="Arial" w:hAnsi="Arial"/>
        <w:sz w:val="18"/>
        <w:szCs w:val="18"/>
      </w:rPr>
      <w:t>Planspiel TOPSIM Delta: Topmanager</w:t>
      <w:br/>
      <w:t>Teil B: Verlaufsplanung</w:t>
      <w:tab/>
      <w:t xml:space="preserve">Seite: B1 </w:t>
    </w:r>
    <w:r>
      <w:rPr>
        <w:rFonts w:cs="Arial" w:ascii="Arial" w:hAnsi="Arial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lang w:val="en-GB"/>
      </w:rPr>
      <w:instrText xml:space="preserve"> PAGE </w:instrText>
    </w:r>
    <w:r>
      <w:rPr>
        <w:sz w:val="18"/>
        <w:szCs w:val="18"/>
        <w:rFonts w:cs="Arial" w:ascii="Arial" w:hAnsi="Arial"/>
        <w:lang w:val="en-GB"/>
      </w:rPr>
      <w:fldChar w:fldCharType="separate"/>
    </w:r>
    <w:r>
      <w:rPr>
        <w:sz w:val="18"/>
        <w:szCs w:val="18"/>
        <w:rFonts w:cs="Arial" w:ascii="Arial" w:hAnsi="Arial"/>
        <w:lang w:val="en-GB"/>
      </w:rPr>
      <w:t>4</w:t>
    </w:r>
    <w:r>
      <w:rPr>
        <w:sz w:val="18"/>
        <w:szCs w:val="18"/>
        <w:rFonts w:cs="Arial" w:ascii="Arial" w:hAnsi="Arial"/>
        <w:lang w:val="en-GB"/>
      </w:rPr>
      <w:fldChar w:fldCharType="end"/>
    </w:r>
    <w:r>
      <w:rPr>
        <w:rFonts w:cs="Arial" w:ascii="Arial" w:hAnsi="Arial"/>
        <w:sz w:val="18"/>
        <w:szCs w:val="18"/>
      </w:rPr>
      <w:t xml:space="preserve">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37:00Z</dcterms:created>
  <dc:creator>Friedrich-List-Schule</dc:creator>
  <dc:description/>
  <cp:keywords/>
  <dc:language>en-US</dc:language>
  <cp:lastModifiedBy>EGS</cp:lastModifiedBy>
  <cp:lastPrinted>2009-06-08T22:01:00Z</cp:lastPrinted>
  <dcterms:modified xsi:type="dcterms:W3CDTF">2009-06-08T20:02:00Z</dcterms:modified>
  <cp:revision>13</cp:revision>
  <dc:subject/>
  <dc:title>Einstiegsphase</dc:title>
</cp:coreProperties>
</file>