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25564008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61988392"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466051325"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276480281"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311993148"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