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1045410884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518875645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