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ersonalbestand Vertrieb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peri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fangsbesta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Einstellungen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146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lassunge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t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Personalendbest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 w:type="textWrapping" w:clear="all"/>
      </w:r>
    </w:p>
    <w:p>
      <w:pPr>
        <w:pStyle w:val="Normal"/>
        <w:widowControl w:val="false"/>
        <w:autoSpaceDE w:val="false"/>
        <w:rPr/>
      </w:pPr>
      <w:r>
        <w:rPr/>
        <w:t>Personalkosten Vertrieb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475"/>
        <w:gridCol w:w="1588"/>
        <w:gridCol w:w="487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period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1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öhne/Gehälter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0,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Mitarbeiter x 3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Einst./Entl./Traini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200,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00,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Mitarbeiter x 4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Pers.-nebenkosten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,0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,00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 vom Loh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 Summ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,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60,00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20,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9"/>
          <w:tab w:val="left" w:pos="13931" w:leader="none"/>
        </w:tabs>
        <w:rPr/>
      </w:pPr>
      <w:r>
        <w:rPr/>
        <w:t>Personalbestand Produktion/Verwaltung</w:t>
        <w:tab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503"/>
        <w:gridCol w:w="1588"/>
        <w:gridCol w:w="4847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rperiod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fangsbesta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Einstellungen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lass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Personalendbestan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27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autoSpaceDE w:val="false"/>
        <w:rPr/>
      </w:pPr>
      <w:r>
        <w:rPr/>
        <w:t>Personalkosten Produktion/Verwaltung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  <w:gridCol w:w="1560"/>
        <w:gridCol w:w="1475"/>
        <w:gridCol w:w="1588"/>
        <w:gridCol w:w="487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rperiod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öhne/Gehälter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00,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.0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 Mitarbeiter x 3.0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Einst./Entl./Traini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00,00</w:t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 Mitarbeiter x 4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Personalnebenkosten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000,0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0,0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0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 vom Loh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 Summ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0,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00,00</w:t>
            </w:r>
          </w:p>
        </w:tc>
        <w:tc>
          <w:tcPr>
            <w:tcW w:w="1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ständerechnung SHIRT – HILFSSTOF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992"/>
        <w:gridCol w:w="1843"/>
        <w:gridCol w:w="1417"/>
        <w:gridCol w:w="1418"/>
        <w:gridCol w:w="1304"/>
        <w:gridCol w:w="45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rperiode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gerbestand Shirt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ellu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2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bestand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wert in 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 Chargen x 1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Chargen x 100 €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Chargen x  100 €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gerbestand Hilfsstoffe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ellu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bestand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wert in 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estellungen </w:t>
            </w:r>
            <w:r>
              <w:rPr>
                <w:rFonts w:cs="Arial" w:ascii="Arial" w:hAnsi="Arial"/>
                <w:sz w:val="22"/>
                <w:szCs w:val="22"/>
              </w:rPr>
              <w:t>Lief.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 Chargen * 80 €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rFonts w:cs="Arial" w:ascii="Arial" w:hAnsi="Arial"/>
              </w:rPr>
              <w:t>+ Einzelbestellunge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sche Bestellung, falls entschiedene Bestellmenge zu niedrig is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8.00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00x80 + 200x80)/300x 200 =16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00 x 80 + 200 x 80)/300 x 100 = 8 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ständerechnung DRES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992"/>
        <w:gridCol w:w="1843"/>
        <w:gridCol w:w="1417"/>
        <w:gridCol w:w="1418"/>
        <w:gridCol w:w="1134"/>
        <w:gridCol w:w="467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rperiode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gerbestand DRESS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u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wert in 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 x Herstellkosten der Vorperiode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ugang Fertigung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11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2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5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 x Herstellkosten der akt.Period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gang Fertig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11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91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5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 x Herstellkosten (gewogener Durchschnit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Endbest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nge x gewogener Herstellkoste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1535</wp:posOffset>
                </wp:positionH>
                <wp:positionV relativeFrom="paragraph">
                  <wp:posOffset>207645</wp:posOffset>
                </wp:positionV>
                <wp:extent cx="4561840" cy="152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eispielrechnung zu Periode 2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rstellkosten der Vorperiode (P1): 7.915 / 23 = 344,13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rstellkosten der akt. Periode (P2): 80557/250 = 322,23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Gewogener Durchschnitt: (80.557+7.915) /  273 = 324,07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ndbestand:  46 * 324,07 = 14.907,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120.45pt;mso-wrap-distance-left:9.05pt;mso-wrap-distance-right:9.05pt;mso-wrap-distance-top:0pt;mso-wrap-distance-bottom:0pt;margin-top:16.35pt;mso-position-vertical-relative:text;margin-left:367.0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Beispielrechnung zu Periode 2: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erstellkosten der Vorperiode (P1): 7.915 / 23 = 344,13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erstellkosten der akt. Periode (P2): 80557/250 = 322,23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Gewogener Durchschnitt: (80.557+7.915) /  273 = 324,07 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ndbestand:  46 * 324,07 = 14.907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6"/>
        <w:gridCol w:w="3828"/>
        <w:gridCol w:w="1702"/>
        <w:gridCol w:w="1416"/>
        <w:gridCol w:w="1560"/>
        <w:gridCol w:w="5529"/>
      </w:tblGrid>
      <w:tr>
        <w:trPr>
          <w:trHeight w:val="4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folgsrechnung (€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rperiod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e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e 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weise für Periode 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satzerlöse(Gesamtleistung)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.000,0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0.270,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0.095,0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 Chargen * 500 €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+/- Bestandsveränderung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15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92,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gerbestand x Herstellkosten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terialkosten T-Shirt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hargen * 100 €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ilfsstoffaufwan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hargen * 80 €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etriebsstoffaufwan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hargen * 3 €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remdleistung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ür automatische Bestellungen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öhne und Gehälter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.6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instellung, Entlassung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rsonalnebenkost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6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.92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bschreibung Gebäude/Masch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artungskost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standhaltungskost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iete Geschäftsräum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etriebskosten Geschäftsräum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onst. Verwaltungskosten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agermie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3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Chargen * (2 + 1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Vertriebskosten (Werbung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.0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+Produktentwicklung und Desig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insen für Kredi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,5% v. 100.000 € + Überziehungszinsen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gebnis der gewöhnlichen Ge-schäftstätigkeit vor Steuer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95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57,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uern vom Einkommen und vom Ertrag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75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,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89,2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 Periodenüberschuss/-fehlbetrag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5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46,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67,8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Ergebnisverwendung</w:t>
      </w:r>
    </w:p>
    <w:tbl>
      <w:tblPr>
        <w:tblW w:w="14456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3828"/>
        <w:gridCol w:w="1701"/>
        <w:gridCol w:w="1417"/>
        <w:gridCol w:w="1559"/>
        <w:gridCol w:w="5387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perio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Periodenüberschuss/-fehlbe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46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67,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-Gewinn-/Verlustvortrag aus der Vor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stellungen in die Gewinnrückla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6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3,9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Bilanzgewinn/Bilanzverlu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6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3,9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zuführender Betrag (Gewinnabführung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6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3,9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rPr/>
            </w:pPr>
            <w:r>
              <w:rPr>
                <w:rFonts w:cs="Arial" w:ascii="Arial" w:hAnsi="Arial"/>
              </w:rPr>
              <w:t>Gewinnvortrag/Verlustvor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9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4678"/>
        <w:gridCol w:w="1701"/>
        <w:gridCol w:w="1418"/>
        <w:gridCol w:w="1417"/>
        <w:gridCol w:w="4820"/>
      </w:tblGrid>
      <w:tr>
        <w:trPr>
          <w:trHeight w:val="73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nanzrechnung (€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Periode 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 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senanfangsbestan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9,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n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</w:t>
              <w:tab/>
              <w:t>Einzahlungen aus aktueller 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72.21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.076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 % der Umsatzerlöse aus der laufenden Periode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</w:t>
              <w:tab/>
              <w:t>Einzahlung aus Vor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054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% der Umsatzerlöse der Vorperiode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kurz- und langfristige Kred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rFonts w:cs="Arial" w:ascii="Arial" w:hAnsi="Arial"/>
                <w:bCs/>
              </w:rPr>
              <w:t>+ Umsatzsteuer aus bezahlten Verkäuf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521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164,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eile 74 +Zeile 75) *19%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rstattete Vorste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Überziehungskre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  <w:tab/>
              <w:t>Summe Ein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737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294,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s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aktuelle 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20.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kauf von Roh-, Hilfs- und Betriebsstoffen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Bezogene Fremdleist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r automatische Bestellungen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ersonalaufw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31.1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30.32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sonstige Aufwend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22.8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artung+Instandhaltung+Betriebskosten Geschäftsräume+Verwaltungskosten+Lagerkosten+Vertriebskosten (Werbung)+Produktentwicklung(Design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skosten (Werbung)+Produktentwicklung (Design)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Rückzahlung kurzfristiger Ü`kred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Zinsaufw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Steue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7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9,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% Steuern vom Ergebnis der gew. Gescht.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  <w:tab/>
              <w:t>Auszahlung Gewinnabführung Vorpe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6.56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orste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31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95,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1 € = Von Einkäufen (36.600 €) + sonst. Aufw.  20.900 € (s. Anlage) + Einstellungsk. (400 €)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geführte Umsatzsteuer (Zahllas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9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19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2,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 € = 100.000 € (Umsatzerlöse P0) x0,19 – 11.001 € (Zeile 90)</w:t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  <w:tab/>
              <w:t>Summe Auszahl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37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452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510,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B + Einz. (ohne Überziehungskredit)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Auszahlungen 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9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93,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rFonts w:cs="Arial" w:ascii="Arial" w:hAnsi="Arial"/>
                <w:b/>
              </w:rPr>
              <w:t>Nur wenn Zeile 84 &lt;5.000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wünschter Kassenbe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eile 84-Zeile 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rFonts w:cs="Arial" w:ascii="Arial" w:hAnsi="Arial"/>
              </w:rPr>
              <w:t>Zinsen= Zeile 87 *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Überziehungskre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5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16"/>
                <w:szCs w:val="8"/>
              </w:rPr>
            </w:pPr>
            <w:r>
              <w:rPr>
                <w:rFonts w:cs="Arial" w:ascii="Arial" w:hAnsi="Arial"/>
                <w:bCs/>
                <w:sz w:val="16"/>
                <w:szCs w:val="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</w:tr>
      <w:tr>
        <w:trPr>
          <w:trHeight w:val="48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ssenendbe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8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9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93,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59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4820"/>
        <w:gridCol w:w="1701"/>
        <w:gridCol w:w="1417"/>
        <w:gridCol w:w="1418"/>
        <w:gridCol w:w="4678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84" w:hanging="28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ilanz (€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</w:rPr>
              <w:t>Vorperi</w:t>
            </w:r>
            <w:r>
              <w:rPr>
                <w:rFonts w:cs="Arial" w:ascii="Arial" w:hAnsi="Arial"/>
                <w:bCs/>
                <w:lang w:val="it-IT"/>
              </w:rPr>
              <w:t>o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iode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eriode 2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weise für Periode 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lage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rundstücke/Gebäude/BG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aschine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5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Anlage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5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mlauf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orräte T-Shirts/Hilfsstof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Fertigproduk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915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907,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>Forderungen aus Lief. und Leis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.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484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202,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assenendbe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8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9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93,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Umlaufvermö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55.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509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03,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AKT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509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503,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tamm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7" w:hanging="22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apitalrückl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ewinnrückl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6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35,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ewinn/Verlustvor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rFonts w:cs="Arial" w:ascii="Arial" w:hAnsi="Arial"/>
              </w:rPr>
              <w:tab/>
              <w:t>Periodenüberschuss/Fehlbet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6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67,8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 Summe 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509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503,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284" w:hanging="28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md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Verbindlichkeiten g. Kreditinstitu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ufzeit 5 Jah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ufzeit unter einem Ja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Überziehungskre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Summe Fremd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UMME PASS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509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503,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776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7371" w:leader="none"/>
        <w:tab w:val="right" w:pos="14884" w:leader="none"/>
      </w:tabs>
      <w:rPr/>
    </w:pPr>
    <w:r>
      <w:rPr>
        <w:rFonts w:cs="Arial" w:ascii="Arial" w:hAnsi="Arial"/>
        <w:sz w:val="20"/>
      </w:rPr>
      <w:t>Stand: 01/2010</w:t>
      <w:tab/>
    </w:r>
    <w:r>
      <w:rPr>
        <w:rStyle w:val="PageNumber"/>
        <w:rFonts w:cs="Arial" w:ascii="Arial" w:hAnsi="Arial"/>
        <w:sz w:val="20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Topmanager</w:t>
    </w:r>
  </w:p>
  <w:p>
    <w:pPr>
      <w:pStyle w:val="Header"/>
      <w:pBdr>
        <w:bottom w:val="single" w:sz="4" w:space="1" w:color="000000"/>
      </w:pBdr>
      <w:tabs>
        <w:tab w:val="clear" w:pos="709"/>
        <w:tab w:val="right" w:pos="14884" w:leader="none"/>
      </w:tabs>
      <w:rPr/>
    </w:pPr>
    <w:r>
      <w:rPr>
        <w:rFonts w:cs="Arial" w:ascii="Arial" w:hAnsi="Arial"/>
        <w:sz w:val="18"/>
        <w:szCs w:val="18"/>
      </w:rPr>
      <w:t>Teil C: Musterrechnung</w:t>
      <w:tab/>
      <w:tab/>
      <w:t xml:space="preserve">Seite: C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42:00Z</dcterms:created>
  <dc:creator> </dc:creator>
  <dc:description/>
  <cp:keywords/>
  <dc:language>en-US</dc:language>
  <cp:lastModifiedBy>aka</cp:lastModifiedBy>
  <cp:lastPrinted>2010-02-02T16:12:00Z</cp:lastPrinted>
  <dcterms:modified xsi:type="dcterms:W3CDTF">2010-02-03T09:20:00Z</dcterms:modified>
  <cp:revision>13</cp:revision>
  <dc:subject/>
  <dc:title>Personalbestand Vertrieb</dc:title>
</cp:coreProperties>
</file>