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Übersicht über die Arbeitsblät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i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hal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1F D1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beschreibung der Spielsitu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2 Ausgangssituation Lös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3 Brief vom On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ung der Rahmensitu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1F D4 Fragen zur Ausgangssituation Schül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tändnisfragen zur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1F D5 Fragen zur Ausgangssituation Lehr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 der Verständnisfra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6 Planungsformular mit Muster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cel-Tabelle:</w:t>
              <w:br/>
              <w:t>Anleitung zur Entscheidungsfindu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7 Entscheidungsblät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ere Entscheidungsblätter für die </w:t>
              <w:br/>
              <w:t>Perioden 1 bis 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8 Übersicht Szenar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Übersicht über die Veränderung der Spielsituation in den einzelnen Period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9 Szenarien P1 bis P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inzelbeschreibung der jeweiligen Spielsituation in den Perioden 1 bis 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0 T-Konten le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bereitete Konten zur Buchung der Geschäftsvorfälle aus der Simul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1F D11 Diagramme zum Verlau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lage zur grafischen Darstellung der Marketingentscheidungen und ihrer Auswirkungen auf Absatz und Gewin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2 Aufwendungen Vergleich Perio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icht über die Entwicklung der einzelnen Aufwendungen über mehrere Period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3 Aufwendungen Vergleich Unterneh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icht über die Aufwendungen verschiedener Unternehmen in einer Period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4 Kopiervorlage Strukturübersicht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vorlage zur Erarbeitung der Zusammenhänge zwischen Absatz, Umsatz und Kosten und Betriebsergebni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5 Vergleich Kostenartenrechnung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der Kostenarten im Planspie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1F D16 Tshirt-Break-Even-Analyse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wendung der Break-Even-Analyse auf die Wettbewerbssimul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7 Bewertung FE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ung des Lagerwertes der Fertigerzeugnis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8 Deckungsbeitragsrechnung mit Musterre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kungsbeitragsrechnung als Entscheidungshilfe bei Zusatzaufträg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19 Kurzbeschreibung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beschreibung der im Lehrplan genannten Kennzahl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20 Kennzahlen Schüler P1-P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-Tabelle:</w:t>
              <w:br/>
              <w:t>Berechnung der Kennzahlen aus Planspieldat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21 Vorbereitung Gesellschafterversamml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weise für Schü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22 Dilemma Lager Rabatt Zin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srechnung bei Inanspruchnahme von Einkaufsrabatt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23 Analyse der Spielergebnisse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weise zum Vorgehen bei der Analyse der Planspielergebnisse durch den Lehrer</w:t>
              <w:br/>
              <w:t>(Spielleiter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F DFx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tudie zur Werbeplanung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Stand: 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8"/>
        <w:szCs w:val="18"/>
      </w:rPr>
      <w:t>Planspiel TOPSIM Delta: Topmanager</w:t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D: Arbeitsblätter</w:t>
      <w:tab/>
      <w:tab/>
      <w:t>Seite: D 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48:00Z</dcterms:created>
  <dc:creator>Ahlgrimm</dc:creator>
  <dc:description/>
  <cp:keywords/>
  <dc:language>en-US</dc:language>
  <cp:lastModifiedBy>EGS</cp:lastModifiedBy>
  <cp:lastPrinted>2009-06-08T22:09:00Z</cp:lastPrinted>
  <dcterms:modified xsi:type="dcterms:W3CDTF">2009-06-08T20:09:00Z</dcterms:modified>
  <cp:revision>18</cp:revision>
  <dc:subject/>
  <dc:title>Übersicht über die Arbeitsblätter</dc:title>
</cp:coreProperties>
</file>