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239595608"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889201369"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857844203"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