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899606572"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1969746554"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907263198"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