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396668671"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103012734"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178811955"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492244283"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471646345"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800266532"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411768975"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92328081"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828890086"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