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4827905" cy="6199505"/>
            <wp:effectExtent l="0" t="0" r="0" b="0"/>
            <wp:wrapTight wrapText="bothSides">
              <wp:wrapPolygon edited="0">
                <wp:start x="-31" y="0"/>
                <wp:lineTo x="-31" y="21544"/>
                <wp:lineTo x="21600" y="2154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8860</wp:posOffset>
                </wp:positionH>
                <wp:positionV relativeFrom="paragraph">
                  <wp:posOffset>1456690</wp:posOffset>
                </wp:positionV>
                <wp:extent cx="3063240" cy="2548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764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inzelkosten Material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Einsatzstoffe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Betriebsstoffe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bez. Fremdleistunge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inzelkosten Personal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Löhne/Gehälter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Einstellung, Entlassung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ersonalnebenkoste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meinkosten 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Kostenstelle Einkauf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Kostenstelle Produktio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.494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mme Herstellkoste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.557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zierte Menge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rstellkosten/Stück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2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200.7pt;mso-wrap-distance-left:7.05pt;mso-wrap-distance-right:7.05pt;mso-wrap-distance-top:0pt;mso-wrap-distance-bottom:0pt;margin-top:114.7pt;mso-position-vertical-relative:text;margin-left:481.8pt;mso-position-horizontal-relative:page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764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zelkosten Material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insatzstoffe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Betriebsstoffe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bez. Fremdleistunge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zelkosten Personal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öhne/Gehälter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instellung, Entlassung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ersonalnebenkoste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meinkosten 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Kostenstelle Einkauf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Kostenstelle Produktio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494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mme Herstellkoste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.557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zierte Menge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rstellkosten/Stück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2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 w:eastAsia="en-US"/>
        </w:rPr>
        <w:t>Ermittlung der Herstellkosten</w:t>
      </w:r>
      <w:r>
        <w:rPr>
          <w:rFonts w:cs="Arial" w:ascii="Arial" w:hAnsi="Arial"/>
          <w:b/>
          <w:sz w:val="28"/>
          <w:szCs w:val="28"/>
        </w:rPr>
        <w:t xml:space="preserve"> (DRES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19860</wp:posOffset>
                </wp:positionH>
                <wp:positionV relativeFrom="paragraph">
                  <wp:posOffset>2540</wp:posOffset>
                </wp:positionV>
                <wp:extent cx="685800" cy="34290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1.8pt;margin-top:0.2pt;width:53.95pt;height:26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1905</wp:posOffset>
                </wp:positionH>
                <wp:positionV relativeFrom="paragraph">
                  <wp:posOffset>1960880</wp:posOffset>
                </wp:positionV>
                <wp:extent cx="2971800" cy="2447290"/>
                <wp:effectExtent l="15875" t="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47280"/>
                          <a:chOff x="0" y="0"/>
                          <a:chExt cx="2971800" cy="2447280"/>
                        </a:xfrm>
                      </wpg:grpSpPr>
                      <wps:wsp>
                        <wps:cNvSpPr/>
                        <wps:spPr>
                          <a:xfrm>
                            <a:off x="0" y="1943640"/>
                            <a:ext cx="914400" cy="50364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171880" cy="20156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0.15pt;margin-top:154.4pt;width:233.95pt;height:192.7pt" coordorigin="-4003,3088" coordsize="4679,3854">
                <v:oval id="shape_0" stroked="t" o:allowincell="f" style="position:absolute;left:-4003;top:6149;width:1439;height:792;mso-wrap-style:none;v-text-anchor:middle">
                  <v:fill o:detectmouseclick="t" on="false"/>
                  <v:stroke color="red" weight="31680" joinstyle="miter" endcap="flat"/>
                  <w10:wrap type="none"/>
                </v:oval>
                <v:line id="shape_0" from="-2743,3088" to="676,6261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5105</wp:posOffset>
                </wp:positionH>
                <wp:positionV relativeFrom="paragraph">
                  <wp:posOffset>227330</wp:posOffset>
                </wp:positionV>
                <wp:extent cx="685800" cy="342900"/>
                <wp:effectExtent l="15875" t="16510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6.15pt;margin-top:17.9pt;width:53.95pt;height:26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3105</wp:posOffset>
                </wp:positionH>
                <wp:positionV relativeFrom="paragraph">
                  <wp:posOffset>17780</wp:posOffset>
                </wp:positionV>
                <wp:extent cx="1143000" cy="342900"/>
                <wp:effectExtent l="5080" t="15240" r="63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.4pt" to="33.8pt,28.35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7405</wp:posOffset>
                </wp:positionH>
                <wp:positionV relativeFrom="paragraph">
                  <wp:posOffset>474980</wp:posOffset>
                </wp:positionV>
                <wp:extent cx="1257300" cy="571500"/>
                <wp:effectExtent l="6985" t="1460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37.4pt" to="33.8pt,82.35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831080" cy="525653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04560</wp:posOffset>
                </wp:positionH>
                <wp:positionV relativeFrom="paragraph">
                  <wp:posOffset>2395855</wp:posOffset>
                </wp:positionV>
                <wp:extent cx="3383280" cy="21793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ugang Fertigu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mme Herstellkost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.557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zierte Men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rstellkosten/Stüc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2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gerendbestan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geranfangsbestan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ugang Fertigu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.557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.752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geranfangsbestand + Zugang Fertigung in Charg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8</w:t>
                                    <w:br/>
                                    <w:t>(250 + 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gerwert je Char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3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71.6pt;mso-wrap-distance-left:7.05pt;mso-wrap-distance-right:7.05pt;mso-wrap-distance-top:0pt;mso-wrap-distance-bottom:0pt;margin-top:188.65pt;mso-position-vertical-relative:text;margin-left:472.8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80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ugang Fertigu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mme Herstellkost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.557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zierte Men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rstellkosten/Stüc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2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gerendbestan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geranfangsbestan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1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gang Fertigu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.557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.752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geranfangsbestand + Zugang Fertigung in Charg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8</w:t>
                              <w:br/>
                              <w:t>(250 + 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gerwert je Char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3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ewertung des Lagerbestandes DRESS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0780</wp:posOffset>
                </wp:positionH>
                <wp:positionV relativeFrom="paragraph">
                  <wp:posOffset>2472690</wp:posOffset>
                </wp:positionV>
                <wp:extent cx="2857500" cy="723900"/>
                <wp:effectExtent l="15875" t="27305" r="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23960"/>
                          <a:chOff x="0" y="0"/>
                          <a:chExt cx="2857680" cy="7239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2171880" cy="4572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.4pt;margin-top:194.7pt;width:224.95pt;height:57.05pt" coordorigin="-3828,3894" coordsize="4499,1141">
                <v:oval id="shape_0" stroked="t" o:allowincell="f" style="position:absolute;left:-3828;top:4314;width:107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  <v:line id="shape_0" from="-2748,3894" to="671,4613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9380</wp:posOffset>
                </wp:positionH>
                <wp:positionV relativeFrom="paragraph">
                  <wp:posOffset>3444240</wp:posOffset>
                </wp:positionV>
                <wp:extent cx="6172200" cy="342900"/>
                <wp:effectExtent l="47625" t="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3080"/>
                          <a:chOff x="0" y="0"/>
                          <a:chExt cx="61722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172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0"/>
                            <a:ext cx="0" cy="343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9.4pt;margin-top:271.2pt;width:485.95pt;height:26.95pt" coordorigin="-4188,5424" coordsize="9719,539">
                <v:line id="shape_0" from="-4188,5964" to="5531,5964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line id="shape_0" from="5532,5424" to="5532,5963" stroked="t" o:allowincell="f" style="position:absolute;flip:y">
                  <v:stroke color="red" weight="31680" joinstyle="miter" endcap="flat"/>
                  <v:fill o:detectmouseclick="t" on="false"/>
                  <w10:wrap type="none"/>
                </v:line>
                <v:line id="shape_0" from="-4188,5604" to="-4188,5963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lanspiel TOPSIM Delta: Topmanager</w:t>
    </w:r>
  </w:p>
  <w:p>
    <w:pPr>
      <w:pStyle w:val="Header"/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Teil D: Arbeitsblätter</w:t>
      <w:tab/>
      <w:tab/>
      <w:t>Seite: D 17</w:t>
    </w:r>
  </w:p>
  <w:p>
    <w:pPr>
      <w:pStyle w:val="Header"/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58:00Z</dcterms:created>
  <dc:creator>AG</dc:creator>
  <dc:description/>
  <cp:keywords/>
  <dc:language>en-US</dc:language>
  <cp:lastModifiedBy>EGS</cp:lastModifiedBy>
  <cp:lastPrinted>2009-06-08T22:50:00Z</cp:lastPrinted>
  <dcterms:modified xsi:type="dcterms:W3CDTF">2009-06-08T20:50:00Z</dcterms:modified>
  <cp:revision>6</cp:revision>
  <dc:subject/>
  <dc:title/>
</cp:coreProperties>
</file>