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72463477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406751914"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813243394"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666347820"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