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72943908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21321289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