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20329892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568090429"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576406526"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59117590"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