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3524776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7282089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7790329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