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21202286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1111457353"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829647639"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236405625"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