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021456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77300905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