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43157231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78527175"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77856600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2146919780"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