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063180810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979747726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896360512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996995827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755077855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651199804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901427933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