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8610</wp:posOffset>
                </wp:positionH>
                <wp:positionV relativeFrom="paragraph">
                  <wp:posOffset>146685</wp:posOffset>
                </wp:positionV>
                <wp:extent cx="1471930" cy="321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ärt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5.3pt;mso-wrap-distance-left:9.05pt;mso-wrap-distance-right:9.05pt;mso-wrap-distance-top:0pt;mso-wrap-distance-bottom:0pt;margin-top:11.55pt;mso-position-vertical-relative:text;margin-left:32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ärt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46685</wp:posOffset>
                </wp:positionV>
                <wp:extent cx="2233930" cy="108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ehlkörper, 82 % vom K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häl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Stärke, Klebereiwei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pt;height:85.5pt;mso-wrap-distance-left:9.05pt;mso-wrap-distance-right:9.05pt;mso-wrap-distance-top:0pt;mso-wrap-distance-bottom:0pt;margin-top:11.5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ehlkörper, 82 % vom K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häl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>Stärke, Klebereiweiß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8610</wp:posOffset>
                </wp:positionH>
                <wp:positionV relativeFrom="paragraph">
                  <wp:posOffset>47625</wp:posOffset>
                </wp:positionV>
                <wp:extent cx="2418715" cy="1085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euronschicht, 9 % vom K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häl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Vitamine, Mineralstoffe, Eiwei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85.5pt;mso-wrap-distance-left:9.05pt;mso-wrap-distance-right:9.05pt;mso-wrap-distance-top:0pt;mso-wrap-distance-bottom:0pt;margin-top:3.75pt;mso-position-vertical-relative:text;margin-left:32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euronschicht, 9 % vom K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häl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>Vitamine, Mineralstoffe, Eiweiß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0285</wp:posOffset>
                </wp:positionH>
                <wp:positionV relativeFrom="paragraph">
                  <wp:posOffset>100330</wp:posOffset>
                </wp:positionV>
                <wp:extent cx="1619250" cy="14573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5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bbildu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treidekor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füg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7.9pt;width:127.45pt;height:114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bbildun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treidekor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füg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0010</wp:posOffset>
                </wp:positionH>
                <wp:positionV relativeFrom="paragraph">
                  <wp:posOffset>128905</wp:posOffset>
                </wp:positionV>
                <wp:extent cx="2233930" cy="1085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hale, 5 % vom K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häl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Ballaststoffe, Vitamine, Mineralstof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pt;height:85.5pt;mso-wrap-distance-left:9.05pt;mso-wrap-distance-right:9.05pt;mso-wrap-distance-top:0pt;mso-wrap-distance-bottom:0pt;margin-top:10.15pt;mso-position-vertical-relative:text;margin-left:30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chale, 5 % vom K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häl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>Ballaststoffe, Vitamine, Mineralstoff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24765</wp:posOffset>
                </wp:positionV>
                <wp:extent cx="2233930" cy="1085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eimling, 4 % vom K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häl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Vitamine, Mineralstoffe, Fett, Eiwei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pt;height:85.5pt;mso-wrap-distance-left:9.05pt;mso-wrap-distance-right:9.05pt;mso-wrap-distance-top:0pt;mso-wrap-distance-bottom:0pt;margin-top:1.9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Keimling, 4 % vom K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häl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>Vitamine, Mineralstoffe, Fett, Eiweiß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311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827"/>
        <w:gridCol w:w="326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lkornmeh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zugsmehl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nzah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mg Aschegehal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1590</wp:posOffset>
                      </wp:positionV>
                      <wp:extent cx="222885" cy="31432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24.75pt;mso-wrap-distance-left:9.05pt;mso-wrap-distance-right:9.05pt;mso-wrap-distance-top:0pt;mso-wrap-distance-bottom:0pt;margin-top:1.7pt;mso-position-vertical-relative:text;margin-left: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g Me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mg Mineralstoffgehal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0955</wp:posOffset>
                      </wp:positionV>
                      <wp:extent cx="222885" cy="31432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24.75pt;mso-wrap-distance-left:9.05pt;mso-wrap-distance-right:9.05pt;mso-wrap-distance-top:0pt;mso-wrap-distance-bottom:0pt;margin-top:1.6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g Meh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och z. B. 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00 mg Mineralstoffe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g Meh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iedrig z. B. 4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5 mg Mineralstoffe/ 100 g Meh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mahlungsgra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. h. Schale und Keimling werden mit vermahl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viel Vitamine, Mineral-, Ballaststoff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ri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Mehlkörper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Farb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kle Far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le Farbe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stoff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hält mehr Vitamine, Mineralstoffe, Eiweiß, Ballaststoff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enthält mehr Stärk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energiereicher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47" w:top="503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2"/>
        <w:szCs w:val="22"/>
      </w:rPr>
      <w:t>14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Getreide und Mehl, Lösung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2:00Z</dcterms:created>
  <dc:creator>Ertelt, Ulrike (LS)</dc:creator>
  <dc:description/>
  <cp:keywords/>
  <dc:language>en-US</dc:language>
  <cp:lastModifiedBy>Ertelt, Ulrike (LS)</cp:lastModifiedBy>
  <cp:lastPrinted>2014-06-30T11:36:00Z</cp:lastPrinted>
  <dcterms:modified xsi:type="dcterms:W3CDTF">2014-06-30T09:49:00Z</dcterms:modified>
  <cp:revision>8</cp:revision>
  <dc:subject/>
  <dc:title>EG 12/1</dc:title>
</cp:coreProperties>
</file>