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95739938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5009097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