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1440329326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1965757823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1312846395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531246783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264593558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599087731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541951067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