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0668348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0399625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99611437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4993485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91222867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37824547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