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28128004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5378805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