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117961682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850504436"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1524827252"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1035525661"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230729427"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1176442672"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