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5679714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0145814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33582850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53451679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204002429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28074851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