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8133494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5191015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9852094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