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8711717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21611880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