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67466024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732366042"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365242601"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659662414"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188144845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962817427"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