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1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Untersuchung einer Saccharoselösung</w:t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____________________________________                       </w:t>
        <w:tab/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 ____________________________________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>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2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ine Saccharoselösung wird mit Salzsäure versetzt und ca. 5 min im siedenden Wasserbad erhitzt. Nach Abkühlung und Neutralisa</w:t>
        <w:softHyphen/>
        <w:t>tion erfolgen folgende Unter</w:t>
        <w:softHyphen/>
        <w:t xml:space="preserve">suchungen: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spacing w:val="-3"/>
          <w:u w:val="single"/>
        </w:rPr>
        <w:t xml:space="preserve"> ____________________________________     </w:t>
      </w:r>
      <w:r>
        <w:rPr>
          <w:rFonts w:cs="Arial" w:ascii="Arial" w:hAnsi="Arial"/>
          <w:spacing w:val="-3"/>
        </w:rPr>
        <w:t xml:space="preserve">                  </w:t>
        <w:tab/>
      </w:r>
      <w:r>
        <w:rPr>
          <w:rFonts w:cs="Arial" w:ascii="Arial" w:hAnsi="Arial"/>
          <w:spacing w:val="-3"/>
          <w:u w:val="single"/>
        </w:rPr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 ____________________________________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>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Erklär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eastAsia="Arial" w:cs="Arial" w:ascii="Arial" w:hAnsi="Arial"/>
          <w:spacing w:val="-3"/>
          <w:u w:val="singl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Reaktionsgleich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Saccharose dreht die Ebene des polarisierten Lichtes nach rechts.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Während der ___________________________ nimmt die Drehung fortwährend ab und geht schließlich in eine Linksdrehung über, die dem Mittelwert eines Gemisches aus _________________________________________________________ in gleichen Stoffmengen entspricht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r Spaltung: Inversion der Saccharose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s Gemisches: Invertzucker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2160" w:hanging="2160"/>
        <w:rPr/>
      </w:pPr>
      <w:r>
        <w:rPr>
          <w:rFonts w:cs="Arial" w:ascii="Arial" w:hAnsi="Arial"/>
          <w:spacing w:val="-3"/>
        </w:rPr>
        <w:t>Kunsthonig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cs="Arial" w:ascii="Arial" w:hAnsi="Arial"/>
          <w:spacing w:val="-3"/>
        </w:rPr>
        <w:t xml:space="preserve">Bienenhonig: Natürlicher Invertzucker. Bienen invertieren den Nektar aus den Blüten mit Hilfe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eastAsia="Arial" w:cs="Arial" w:ascii="Arial" w:hAnsi="Arial"/>
          <w:spacing w:val="-3"/>
        </w:rPr>
        <w:t xml:space="preserve">                       </w:t>
      </w:r>
      <w:r>
        <w:rPr>
          <w:rFonts w:cs="Arial" w:ascii="Arial" w:hAnsi="Arial"/>
          <w:spacing w:val="-3"/>
        </w:rPr>
        <w:t>des Enzyms Invertase.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850" w:top="90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13.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0" w:leader="none"/>
      </w:tabs>
      <w:spacing w:lineRule="atLeast" w:line="240"/>
      <w:rPr/>
    </w:pPr>
    <w:r>
      <w:rPr>
        <w:rFonts w:cs="Arial" w:ascii="Arial" w:hAnsi="Arial"/>
        <w:b/>
        <w:spacing w:val="-3"/>
      </w:rPr>
      <w:t>Versuch: Säurekatalysierte Hydrolyse (saure Hydrolyse, Inversion)</w:t>
    </w:r>
  </w:p>
  <w:p>
    <w:pPr>
      <w:pStyle w:val="Header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19:00Z</dcterms:created>
  <dc:creator>Ihr Benutzername</dc:creator>
  <dc:description/>
  <cp:keywords/>
  <dc:language>en-US</dc:language>
  <cp:lastModifiedBy>Ertelt, Ulrike (LS)</cp:lastModifiedBy>
  <cp:lastPrinted>2013-12-10T12:57:00Z</cp:lastPrinted>
  <dcterms:modified xsi:type="dcterms:W3CDTF">2014-05-26T06:41:00Z</dcterms:modified>
  <cp:revision>9</cp:revision>
  <dc:subject/>
  <dc:title>EG 12        Säurekatalysierte Hydrolyse (saure Hydrolyse Inversion)</dc:title>
</cp:coreProperties>
</file>