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325831241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782411965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660298434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658779469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613481790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2022581560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286256902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