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977572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374763463"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1338234796"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