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98797979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104079832"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88200129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700054938"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