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384453068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443486414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383605625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359539014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992290797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316125491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248023907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