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1185668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9976042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42405764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94430195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3796340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34187163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