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5037588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36285560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03898253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