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83524490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6177939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341939491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79297285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1169263146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139314450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