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  <w:t>Aufgaben I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12"/>
        <w:rPr/>
      </w:pPr>
      <w:r>
        <w:rPr>
          <w:rFonts w:eastAsia="Helvetica"/>
        </w:rPr>
        <w:t xml:space="preserve"> </w:t>
      </w:r>
      <w:r>
        <w:rPr/>
        <w:t>Zeichnen Sie die Lewis-Strukturformeln der vier Molekü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12"/>
        <w:rPr/>
      </w:pPr>
      <w:r>
        <w:rPr>
          <w:rFonts w:eastAsia="Helvetica"/>
        </w:rPr>
        <w:t xml:space="preserve"> </w:t>
      </w:r>
      <w:r>
        <w:rPr/>
        <w:t>Wie viele Elektronen liegen in den jeweiligen Molekülen vor?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1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50800</wp:posOffset>
            </wp:positionV>
            <wp:extent cx="2742565" cy="1628775"/>
            <wp:effectExtent l="0" t="0" r="0" b="0"/>
            <wp:wrapTight wrapText="bothSides">
              <wp:wrapPolygon edited="0">
                <wp:start x="-75" y="0"/>
                <wp:lineTo x="-75" y="21343"/>
                <wp:lineTo x="21600" y="21343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12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12"/>
        <w:rPr/>
      </w:pPr>
      <w:r>
        <w:rPr/>
        <w:t>Erklären Sie die unterschiedlichen Siedetemperaturen.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  <w:t>Aufgaben II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/>
      </w:pPr>
      <w:r>
        <w:rPr/>
        <w:t>Schauen Sie sich den Kurvenverlauf der Siedetemperaturen von HF, HCl, HBr und HI an.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Siedetemperaturen einiger Wasserstoffverbindungen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ind w:left="283" w:hanging="283"/>
        <w:rPr/>
      </w:pPr>
      <w:r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1131570</wp:posOffset>
            </wp:positionH>
            <wp:positionV relativeFrom="page">
              <wp:posOffset>4772025</wp:posOffset>
            </wp:positionV>
            <wp:extent cx="2743835" cy="2679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ie viele Elektronen liegen in den jeweiligen Molekülen vor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ind w:left="283" w:hanging="283"/>
        <w:rPr/>
      </w:pPr>
      <w:r>
        <w:rPr/>
        <w:t>Erklären Sie die unterschiedlichen Siedetemperatur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ind w:left="283" w:hanging="283"/>
        <w:rPr/>
      </w:pPr>
      <w:r>
        <w:rPr/>
        <w:t>Warum hat HF eine viel höhere Siedetemperatur als HCl, obwohl dieses Molekül eine geringere Elektronenanzahl aufweist?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1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ind w:left="2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ind w:left="283" w:hanging="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04_05_1_Siedetemperatur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04.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Zusammenhang zwischen Siedetemperatur und Elektronenanzahl im Molekü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3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4"/>
      <w:lang w:val="de-DE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Helvetica" w:hAnsi="Helvetica" w:eastAsia="ヒラギノ角ゴ Pro W3;Times New Roman" w:cs="Helvetic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zeilen">
    <w:name w:val="Kopf- und Fußzeilen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de-DE" w:bidi="ar-SA" w:eastAsia="zh-CN"/>
    </w:rPr>
  </w:style>
  <w:style w:type="paragraph" w:styleId="Text">
    <w:name w:val="Text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03:00Z</dcterms:created>
  <dc:creator>Ackermann</dc:creator>
  <dc:description/>
  <cp:keywords/>
  <dc:language>en-US</dc:language>
  <cp:lastModifiedBy>Ertelt, Ulrike (LS)</cp:lastModifiedBy>
  <cp:lastPrinted>2014-05-20T09:59:00Z</cp:lastPrinted>
  <dcterms:modified xsi:type="dcterms:W3CDTF">2014-05-20T08:07:00Z</dcterms:modified>
  <cp:revision>8</cp:revision>
  <dc:subject/>
  <dc:title>Zusammenhang zwischen Siedetemperatur und Elektronenanzahl im Molekül</dc:title>
</cp:coreProperties>
</file>