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6285821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89430966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3961198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