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0387003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7175500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