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894597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3228869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62137205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