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6858000"/>
            <wp:effectExtent l="0" t="0" r="0" b="0"/>
            <wp:wrapSquare wrapText="bothSides"/>
            <wp:docPr id="1" name="Felslandsch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slandsch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669925</wp:posOffset>
                </wp:positionV>
                <wp:extent cx="2286000" cy="147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9880"/>
                          <a:chOff x="0" y="0"/>
                          <a:chExt cx="2286000" cy="1469880"/>
                        </a:xfrm>
                      </wpg:grpSpPr>
                      <pic:pic xmlns:pic="http://schemas.openxmlformats.org/drawingml/2006/picture">
                        <pic:nvPicPr>
                          <pic:cNvPr id="0" name="Chromis%20chromis%201-sw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3000" y="1028880"/>
                            <a:ext cx="114300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romis%20chromis%202-sw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57200"/>
                            <a:ext cx="11430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hromis%20chromis%203-sw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0"/>
                            <a:ext cx="125676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52.75pt;width:180pt;height:115.75pt" coordorigin="1620,-1055" coordsize="3600,23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romis%20chromis%201-sw" stroked="f" o:allowincell="f" style="position:absolute;left:3420;top:565;width:1799;height:6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Chromis%20chromis%202-sw" stroked="f" o:allowincell="f" style="position:absolute;left:1620;top:-335;width:1799;height:8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Chromis%20chromis%203-sw" stroked="f" o:allowincell="f" style="position:absolute;left:2881;top:-1055;width:1978;height:91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683895</wp:posOffset>
                </wp:positionV>
                <wp:extent cx="28575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53.85pt;width:224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57600</wp:posOffset>
                </wp:positionH>
                <wp:positionV relativeFrom="paragraph">
                  <wp:posOffset>-457200</wp:posOffset>
                </wp:positionV>
                <wp:extent cx="3886200" cy="683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Fische im Mittel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85pt;mso-wrap-distance-left:9.05pt;mso-wrap-distance-right:9.05pt;mso-wrap-distance-top:0pt;mso-wrap-distance-bottom:0pt;margin-top:-36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Fische im Mittel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4709160</wp:posOffset>
            </wp:positionV>
            <wp:extent cx="1714500" cy="1287780"/>
            <wp:effectExtent l="0" t="0" r="0" b="0"/>
            <wp:wrapSquare wrapText="bothSides"/>
            <wp:docPr id="5" name="Anemone%20s-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emone%20s-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739140</wp:posOffset>
            </wp:positionV>
            <wp:extent cx="1028700" cy="528955"/>
            <wp:effectExtent l="0" t="0" r="0" b="0"/>
            <wp:wrapSquare wrapText="bothSides"/>
            <wp:docPr id="6" name="Apogon%20imberb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pogon%20imberbis-s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539240</wp:posOffset>
            </wp:positionV>
            <wp:extent cx="1371600" cy="330835"/>
            <wp:effectExtent l="0" t="0" r="0" b="0"/>
            <wp:wrapSquare wrapText="bothSides"/>
            <wp:docPr id="7" name="Coris%20juli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ris%20julis-s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565910</wp:posOffset>
            </wp:positionV>
            <wp:extent cx="914400" cy="316230"/>
            <wp:effectExtent l="0" t="0" r="0" b="0"/>
            <wp:wrapSquare wrapText="bothSides"/>
            <wp:docPr id="8" name="Grundel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undel-s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734060</wp:posOffset>
            </wp:positionV>
            <wp:extent cx="1714500" cy="690880"/>
            <wp:effectExtent l="0" t="0" r="0" b="0"/>
            <wp:wrapSquare wrapText="bothSides"/>
            <wp:docPr id="9" name="Mullus%20surmullet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ullus%20surmulletus-s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6535</wp:posOffset>
            </wp:positionH>
            <wp:positionV relativeFrom="paragraph">
              <wp:posOffset>2859405</wp:posOffset>
            </wp:positionV>
            <wp:extent cx="1828165" cy="851535"/>
            <wp:effectExtent l="0" t="0" r="0" b="0"/>
            <wp:wrapSquare wrapText="bothSides"/>
            <wp:docPr id="10" name="Sarpa%20salpa%201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rpa%20salpa%201-sw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0" t="-388" r="-17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71600</wp:posOffset>
            </wp:positionH>
            <wp:positionV relativeFrom="paragraph">
              <wp:posOffset>1996440</wp:posOffset>
            </wp:positionV>
            <wp:extent cx="1719580" cy="859790"/>
            <wp:effectExtent l="0" t="0" r="0" b="0"/>
            <wp:wrapSquare wrapText="bothSides"/>
            <wp:docPr id="11" name="Sarpa%20salpa%202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arpa%20salpa%202-s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4" t="-397" r="-194" b="-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3825240</wp:posOffset>
            </wp:positionV>
            <wp:extent cx="1678940" cy="901065"/>
            <wp:effectExtent l="0" t="0" r="0" b="0"/>
            <wp:wrapSquare wrapText="bothSides"/>
            <wp:docPr id="12" name="scorpena_porcus-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corpena_porcus-sw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</wp:posOffset>
                </wp:positionV>
                <wp:extent cx="17145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9.2pt;width:134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24840</wp:posOffset>
                </wp:positionV>
                <wp:extent cx="11430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49.2pt;width:89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424940</wp:posOffset>
                </wp:positionV>
                <wp:extent cx="1143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2.2pt;width:89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24940</wp:posOffset>
                </wp:positionV>
                <wp:extent cx="17145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2.2pt;width:134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996440</wp:posOffset>
                </wp:positionV>
                <wp:extent cx="1943100" cy="800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57.2pt;width:15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796540</wp:posOffset>
                </wp:positionV>
                <wp:extent cx="19431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20.2pt;width:15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825240</wp:posOffset>
                </wp:positionV>
                <wp:extent cx="1943100" cy="914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01.2pt;width:152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4739640</wp:posOffset>
                </wp:positionV>
                <wp:extent cx="194310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373.2pt;width:152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991995</wp:posOffset>
                </wp:positionV>
                <wp:extent cx="923290" cy="40093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ur die Rechtecke aus-schneiden – nicht die einzelnen Fische – das würde sonst zu lange dauern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5.7pt;mso-wrap-distance-left:9.05pt;mso-wrap-distance-right:9.05pt;mso-wrap-distance-top:0pt;mso-wrap-distance-bottom:0pt;margin-top:156.85pt;mso-position-vertical-relative:text;margin-left:3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ur die Rechtecke aus-schneiden – nicht die einzelnen Fische – das würde sonst zu lange dauern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7:30:00Z</dcterms:created>
  <dc:creator>Schule</dc:creator>
  <dc:description/>
  <dc:language>en-US</dc:language>
  <cp:lastModifiedBy>Schule</cp:lastModifiedBy>
  <cp:lastPrinted>2006-04-29T18:24:00Z</cp:lastPrinted>
  <dcterms:modified xsi:type="dcterms:W3CDTF">2006-08-21T07:46:00Z</dcterms:modified>
  <cp:revision>5</cp:revision>
  <dc:subject/>
  <dc:title/>
</cp:coreProperties>
</file>