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e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halt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ethoden - Medien</w:t>
            </w:r>
          </w:p>
        </w:tc>
      </w:tr>
      <w:tr>
        <w:trPr>
          <w:trHeight w:val="11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+ 2. Stun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Überblick: Nahrungsergänzungs-mittel (NEM)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Einstieg: </w:t>
              <w:br/>
              <w:t xml:space="preserve">- Korb mit diversen Präparaten/Produkten (Vitamine, Mineralstoffe, Spirulina, Hefe, Carnitin, Gingko, Aloe Vera…..)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 xml:space="preserve">oder Rollenspiel 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(AB_8_3)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 Erfahrungen der Schülerinnen und Schüler mit NEM: Metaplankärtchen an Tafel pinnen + strukturieren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- AB_8_2: Nahrungsergänzungsmittel (Überblick, Notwendigkeit?) in Einzel-, Partnerarbeit mit Hilfe der Broschüren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bearbeiten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Kurzfilm „ergänzende Starkmacher Nahrungsergänzungsmittel“ (ca. 9 Minuten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www.youtube.com/watch?v=06zdGzWoiiY</w:t>
              </w:r>
            </w:hyperlink>
            <w:r>
              <w:rPr>
                <w:color w:val="000000"/>
                <w:szCs w:val="22"/>
              </w:rPr>
              <w:t xml:space="preserve">  aufgerufen am 14.10.2014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- AB_8_4: Nahrungsergänzung im Sport – evtl. als HA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Material:</w:t>
              <w:br/>
              <w:t>- z. B. AID-Broschüre „Nahrungsergänzungsmittel – Nutzen oder Risiko?“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- Broschüre „Kompass Ernährung Nahrungsergänzungsmittel“, 1/2013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bmel.de/SharedDocs/Downloads/Service/KompassErnaehrung/Ausgabe-2013-1.html</w:t>
              </w:r>
            </w:hyperlink>
            <w:r>
              <w:rPr>
                <w:color w:val="000000"/>
                <w:szCs w:val="22"/>
              </w:rPr>
              <w:t xml:space="preserve">, aufgerufen am  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14.10.2014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- Film(chen) „Die Rohrkrepierer unter den Vorbeugern“ (Odysso, SWR, ca. 4 Minuten)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www.youtube.com/watch?v=Kwrqn9rTtMo</w:t>
              </w:r>
            </w:hyperlink>
            <w:r>
              <w:rPr>
                <w:color w:val="000000"/>
                <w:szCs w:val="22"/>
              </w:rPr>
              <w:t>, aufgerufen am 14.10.2014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www.dosb.de/de/suche/solr/Nahrungserg%C3%A4nzung/</w:t>
              </w:r>
            </w:hyperlink>
            <w:r>
              <w:rPr>
                <w:color w:val="000000"/>
                <w:szCs w:val="22"/>
              </w:rPr>
              <w:t>, aufgerufen am 14.10.2014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(Broschüre „NEM“ im Sport, Deutscher Olympischer Sportbund)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 + 4. Stun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Überblick: grüne Gentechnik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Pro und Contra)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Einstieg: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artoon (z. B. gefährlicher Genmais, </w:t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</w:rPr>
                <w:t>www.havas.at/daystripper/archives/112</w:t>
              </w:r>
            </w:hyperlink>
            <w:r>
              <w:rPr>
                <w:color w:val="000000"/>
                <w:szCs w:val="22"/>
              </w:rPr>
              <w:t>, aufgerufen am 20.10.2014)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unktabfrage: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„</w:t>
            </w:r>
            <w:r>
              <w:rPr>
                <w:color w:val="000000"/>
                <w:szCs w:val="22"/>
              </w:rPr>
              <w:t xml:space="preserve">Es ist egal, ob gentechnisch veränderte Nahrungsbestandteile im Essen sind!“ bzw.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„</w:t>
            </w:r>
            <w:r>
              <w:rPr>
                <w:color w:val="000000"/>
                <w:szCs w:val="22"/>
              </w:rPr>
              <w:t>Ich lehne Gentechnik im Essen ab!“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- AB_8_5: Grüne Gentechnik (austeilen), wird begleitend zum Film ergänzt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Film</w:t>
            </w:r>
            <w:r>
              <w:rPr>
                <w:rFonts w:cs="Arial"/>
                <w:color w:val="000000"/>
                <w:szCs w:val="22"/>
              </w:rPr>
              <w:t xml:space="preserve">: </w:t>
            </w:r>
            <w:r>
              <w:rPr>
                <w:rFonts w:cs="Arial"/>
                <w:bCs/>
                <w:color w:val="000000"/>
                <w:szCs w:val="22"/>
              </w:rPr>
              <w:t>Didaktische FWU-DVD, „Genfood – Chancen und Risiken der Grünen Gentechnik“, 46 02638</w:t>
            </w:r>
            <w:r>
              <w:rPr>
                <w:rFonts w:cs="Arial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(Filmbildstelle, enthält zusätzliche Arbeitsblätter, ca. 30 Minuten, bilingual)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Zusammenfassung (TA): Vor- und Nachteile der grünen Gentechnik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5. + 6. Stun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ennzeichnung gen-technisch veränderter Lebensmittel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ernzielkontrolle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B_8_6: Kennzeichnung gentechnisch veränderter Lebensmittel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Übungsaufgaben zur Lebensmittelkennzeichnung als PA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offene Diskussionsrunde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Wiederholung der Punktabfrage zur Gentechnik im Nahrungsmittelbereich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aterial: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- kostenlose Unterrichtsmaterialien der Verbraucherzentrale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color w:val="000000"/>
                  <w:szCs w:val="22"/>
                  <w:u w:val="none"/>
                </w:rPr>
                <w:t>www.vz-nrw.de/Gentechnik-und-Lebensmittel- Sackgasse-oder-Fortschritt-Kl-11-13</w:t>
              </w:r>
            </w:hyperlink>
            <w:r>
              <w:rPr>
                <w:color w:val="000000"/>
                <w:szCs w:val="22"/>
              </w:rPr>
              <w:t>, aufgerufen am 18.10.2014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 Broschüre „Keine Gentechnik auf dem Acker und dem Teller“ (BUND; </w:t>
            </w:r>
            <w:hyperlink r:id="rId8">
              <w:r>
                <w:rPr>
                  <w:rStyle w:val="InternetLink"/>
                  <w:color w:val="000000"/>
                  <w:szCs w:val="22"/>
                  <w:u w:val="none"/>
                </w:rPr>
                <w:t>www.bund.net</w:t>
              </w:r>
            </w:hyperlink>
            <w:r>
              <w:rPr>
                <w:color w:val="000000"/>
                <w:szCs w:val="22"/>
              </w:rPr>
              <w:t>), 18.10.2014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- </w:t>
            </w:r>
            <w:hyperlink r:id="rId9">
              <w:r>
                <w:rPr>
                  <w:rStyle w:val="InternetLink"/>
                  <w:color w:val="000000"/>
                  <w:szCs w:val="22"/>
                  <w:u w:val="none"/>
                </w:rPr>
                <w:t>www.transgen.de</w:t>
              </w:r>
            </w:hyperlink>
            <w:r>
              <w:rPr>
                <w:color w:val="000000"/>
                <w:szCs w:val="22"/>
              </w:rPr>
              <w:t>, aufgerufen am 20.10.2014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- BUND-Studie „Aus dem Labor auf den Teller“, </w:t>
            </w:r>
            <w:hyperlink r:id="rId10">
              <w:r>
                <w:rPr>
                  <w:rStyle w:val="InternetLink"/>
                  <w:color w:val="000000"/>
                  <w:szCs w:val="22"/>
                  <w:u w:val="none"/>
                </w:rPr>
                <w:t>www.bund.net/themen_und_projekte/chemie/service/broschueren/</w:t>
              </w:r>
            </w:hyperlink>
            <w:r>
              <w:rPr>
                <w:color w:val="000000"/>
                <w:szCs w:val="22"/>
              </w:rPr>
              <w:t xml:space="preserve">,   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ufgerufen 10.1.2015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7.+ 8. Stun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anotechnologie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Einstieg: </w:t>
            </w:r>
            <w:r>
              <w:rPr>
                <w:rFonts w:cs="Arial"/>
                <w:color w:val="000000"/>
                <w:szCs w:val="22"/>
              </w:rPr>
              <w:t xml:space="preserve">Was ist Nano? Assoziationen dazu?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B_8_7_Nanotechnologi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. Aufgabe in DV-Raum: Schülerinnen und ‚Schüler arbeiten selbständig ca. 30 Minuten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. Aufgabe: Nanotechnologie im Ernährungsbereich ca. 45 Minuten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aterialien:</w:t>
            </w:r>
          </w:p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- Broschüren v. BUN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Cs w:val="22"/>
              </w:rPr>
              <w:t xml:space="preserve">  </w:t>
            </w:r>
            <w:r>
              <w:rPr>
                <w:rFonts w:cs="Arial"/>
                <w:color w:val="000000"/>
                <w:szCs w:val="22"/>
              </w:rPr>
              <w:t>(</w:t>
            </w:r>
            <w:r>
              <w:rPr>
                <w:color w:val="000000"/>
                <w:szCs w:val="22"/>
              </w:rPr>
              <w:t xml:space="preserve">BUND-Studie „Aus dem Labor auf den Teller“, </w:t>
            </w:r>
            <w:hyperlink r:id="rId11">
              <w:r>
                <w:rPr>
                  <w:rStyle w:val="InternetLink"/>
                  <w:color w:val="000000"/>
                  <w:szCs w:val="22"/>
                  <w:u w:val="none"/>
                </w:rPr>
                <w:t>www.bund.net/themen_und_projekte/chemie/service/broschueren/</w:t>
              </w:r>
            </w:hyperlink>
            <w:r>
              <w:rPr>
                <w:color w:val="000000"/>
                <w:szCs w:val="22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ufgerufen 10.1.2015)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B_8_7_LV_Nanotechnologie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Kurzfilme Nanotechnologie: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Cs w:val="22"/>
                  <w:u w:val="none"/>
                </w:rPr>
                <w:t>www.planet-wissen.de/natur_technik/forschungszweige/nanotechnologie/av_nanotech_animation.jsp</w:t>
              </w:r>
            </w:hyperlink>
            <w:r>
              <w:rPr>
                <w:color w:val="000000"/>
                <w:szCs w:val="22"/>
              </w:rPr>
              <w:t>, 12.1.2015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 kostenlose AID-Broschüre „Nanotechnologien bei Lebensmitteln“, </w:t>
            </w:r>
            <w:hyperlink r:id="rId13">
              <w:r>
                <w:rPr>
                  <w:rStyle w:val="InternetLink"/>
                  <w:color w:val="000000"/>
                  <w:szCs w:val="22"/>
                  <w:u w:val="none"/>
                </w:rPr>
                <w:t>www.aid.de/search/suche.php?search=Nano</w:t>
              </w:r>
            </w:hyperlink>
            <w:r>
              <w:rPr>
                <w:color w:val="000000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bgerufen am 11.1.2015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rStyle w:val="InternetLink"/>
              </w:rPr>
            </w:pPr>
            <w:hyperlink r:id="rId14">
              <w:r>
                <w:rPr>
                  <w:color w:val="000000"/>
                  <w:szCs w:val="22"/>
                </w:rPr>
                <w:t xml:space="preserve">- Broschüre und Material der Verbraucherzentralen </w:t>
              </w:r>
            </w:hyperlink>
          </w:p>
          <w:p>
            <w:pPr>
              <w:pStyle w:val="Normal"/>
              <w:rPr>
                <w:color w:val="000000"/>
                <w:szCs w:val="22"/>
              </w:rPr>
            </w:pPr>
            <w:hyperlink r:id="rId15">
              <w:r>
                <w:rPr>
                  <w:rStyle w:val="InternetLink"/>
                  <w:rFonts w:eastAsia="Arial"/>
                  <w:szCs w:val="22"/>
                </w:rPr>
                <w:t xml:space="preserve">   </w:t>
              </w:r>
              <w:r>
                <w:rPr>
                  <w:rStyle w:val="InternetLink"/>
                  <w:szCs w:val="22"/>
                </w:rPr>
                <w:t>www.verbraucherbildung.de/verbraucherwissen/nanoprodukte-allgegenwaertig-doch-fuer-verbraucher-nicht-zu-  erkennen</w:t>
              </w:r>
            </w:hyperlink>
            <w:r>
              <w:rPr>
                <w:color w:val="000000"/>
                <w:szCs w:val="22"/>
              </w:rPr>
              <w:t xml:space="preserve">  aufgerufen am 11.10.2014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 + 10. Stun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Versuche zur Nanotechnologie, z. B. Nanokoffer der Uni Ulm, Nanoschoolbox….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- Workshop „Nanu-Nano“ (Institut Flad, Stuttgart</w:t>
            </w:r>
            <w:r>
              <w:rPr>
                <w:rFonts w:cs="Arial"/>
                <w:color w:val="000000"/>
                <w:szCs w:val="22"/>
              </w:rPr>
              <w:t xml:space="preserve">),  </w:t>
            </w:r>
            <w:hyperlink r:id="rId16">
              <w:r>
                <w:rPr>
                  <w:rStyle w:val="InternetLink"/>
                  <w:rFonts w:cs="Arial"/>
                  <w:szCs w:val="22"/>
                </w:rPr>
                <w:t>www.chf.de/eduthek/pdf/nano_flyer.pdf</w:t>
              </w:r>
            </w:hyperlink>
            <w:r>
              <w:rPr>
                <w:rFonts w:cs="Arial"/>
                <w:color w:val="000000"/>
                <w:szCs w:val="22"/>
              </w:rPr>
              <w:t xml:space="preserve">, aufgerufen am   </w:t>
            </w:r>
          </w:p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 </w:t>
            </w:r>
            <w:r>
              <w:rPr>
                <w:rFonts w:cs="Arial"/>
                <w:color w:val="000000"/>
                <w:szCs w:val="22"/>
              </w:rPr>
              <w:t>12.01.2015</w:t>
            </w:r>
          </w:p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iCs/>
          <w:color w:val="000000"/>
          <w:sz w:val="24"/>
          <w:szCs w:val="22"/>
        </w:rPr>
      </w:pPr>
      <w:r>
        <w:rPr>
          <w:iCs/>
          <w:color w:val="000000"/>
          <w:sz w:val="24"/>
          <w:szCs w:val="22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8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LPE 8: Trends im Lebensmittelbereich I: Unterrichtsverlauf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TMLZitat">
    <w:name w:val="HTML Zitat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istenabsatz">
    <w:name w:val="Listenabsatz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Courier New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6zdGzWoiiY" TargetMode="External"/><Relationship Id="rId3" Type="http://schemas.openxmlformats.org/officeDocument/2006/relationships/hyperlink" Target="http://www.bmel.de/SharedDocs/Downloads/Service/KompassErnaehrung/Ausgabe-2013-1.html" TargetMode="External"/><Relationship Id="rId4" Type="http://schemas.openxmlformats.org/officeDocument/2006/relationships/hyperlink" Target="http://www.youtube.com/watch?v=Kwrqn9rTtMo" TargetMode="External"/><Relationship Id="rId5" Type="http://schemas.openxmlformats.org/officeDocument/2006/relationships/hyperlink" Target="http://www.dosb.de/de/suche/solr/Nahrungserg&#228;nzung/" TargetMode="External"/><Relationship Id="rId6" Type="http://schemas.openxmlformats.org/officeDocument/2006/relationships/hyperlink" Target="http://www.havas.at/daystripper/archives/112" TargetMode="External"/><Relationship Id="rId7" Type="http://schemas.openxmlformats.org/officeDocument/2006/relationships/hyperlink" Target="http://www.vz-nrw.de/Gentechnik-und-Lebensmittel-Sackgasse-oder-Fortschritt-Kl-11-13" TargetMode="External"/><Relationship Id="rId8" Type="http://schemas.openxmlformats.org/officeDocument/2006/relationships/hyperlink" Target="http://www.bund.net/" TargetMode="External"/><Relationship Id="rId9" Type="http://schemas.openxmlformats.org/officeDocument/2006/relationships/hyperlink" Target="http://www.transgen.de/" TargetMode="External"/><Relationship Id="rId10" Type="http://schemas.openxmlformats.org/officeDocument/2006/relationships/hyperlink" Target="http://www.bund.net/themen_und_projekte/chemie/service/broschueren/" TargetMode="External"/><Relationship Id="rId11" Type="http://schemas.openxmlformats.org/officeDocument/2006/relationships/hyperlink" Target="http://www.bund.net/themen_und_projekte/chemie/service/broschueren/" TargetMode="External"/><Relationship Id="rId12" Type="http://schemas.openxmlformats.org/officeDocument/2006/relationships/hyperlink" Target="http://www.planet-wissen.de/natur_technik/forschungszweige/nanotechnologie/av_nanotech_animation.jsp" TargetMode="External"/><Relationship Id="rId13" Type="http://schemas.openxmlformats.org/officeDocument/2006/relationships/hyperlink" Target="http://www.aid.de/search/suche.php?search=Nano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chf.de/eduthek/pdf/nano_flyer.pd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37:00Z</dcterms:created>
  <dc:creator>Ingrid</dc:creator>
  <dc:description/>
  <cp:keywords/>
  <dc:language>en-US</dc:language>
  <cp:lastModifiedBy>Ertelt, Ulrike (LS)</cp:lastModifiedBy>
  <dcterms:modified xsi:type="dcterms:W3CDTF">2015-05-04T10:58:00Z</dcterms:modified>
  <cp:revision>1</cp:revision>
  <dc:subject/>
  <dc:title>Faktoren, die den Grundumsatz bestimmen</dc:title>
</cp:coreProperties>
</file>