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rnzirkel Schneck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Innerer Aufbau der Schnec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er siehst du die Abbildung einer Gehäuseschnecke mit ihren inneren Organen. Ordne den Zahlen in der Zeichnung die entsprechenden Organe z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le die Organe mit den angegebenen Farben 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3735" cy="423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755"/>
        <w:gridCol w:w="851"/>
        <w:gridCol w:w="375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m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g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mer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g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m (grü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39" w:hanging="639"/>
              <w:rPr>
                <w:sz w:val="20"/>
              </w:rPr>
            </w:pPr>
            <w:r>
              <w:rPr>
                <w:sz w:val="20"/>
              </w:rPr>
              <w:t>Lunge (rot für sauerstoffreiches Blut und           blau für sauerstoffarmes Blut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a, 6b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ßmuskel und Rückziehmuskel (hellro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ge (gelb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rz (ro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tteldarmdrüse („Leber“) (grün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rvensystem (gelb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tpflanzungsorgane (hellgelb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döffnung mit Reibeplat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sscheidungsorgane (violett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934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4.45pt" to="284.2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040</wp:posOffset>
                </wp:positionH>
                <wp:positionV relativeFrom="paragraph">
                  <wp:posOffset>17081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13.45pt" to="275.2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4:30:00Z</dcterms:created>
  <dc:creator>ibook ibook</dc:creator>
  <dc:description/>
  <dc:language>en-US</dc:language>
  <cp:lastModifiedBy>ibook ibook</cp:lastModifiedBy>
  <dcterms:modified xsi:type="dcterms:W3CDTF">2005-11-09T14:30:00Z</dcterms:modified>
  <cp:revision>2</cp:revision>
  <dc:subject/>
  <dc:title>Lernzirkel Schnecke</dc:title>
</cp:coreProperties>
</file>