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885189122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812464796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