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793351236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747846780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