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593881915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666408910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