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639169616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1304909482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