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Versuch 1: Nitratbestimmung in Kopfsal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985" w:hanging="1985"/>
        <w:rPr/>
      </w:pPr>
      <w:r>
        <w:rPr>
          <w:rFonts w:cs="Arial"/>
          <w:u w:val="single"/>
        </w:rPr>
        <w:t>Versuchsmaterial:</w:t>
      </w:r>
      <w:r>
        <w:rPr>
          <w:rFonts w:cs="Arial"/>
        </w:rPr>
        <w:t xml:space="preserve"> Schere, Mörser, Injektionsspritze (1 ml), dest. Wasser, Nitrat     Teststäbchen, Becherglas</w:t>
      </w:r>
    </w:p>
    <w:p>
      <w:pPr>
        <w:pStyle w:val="Normal"/>
        <w:ind w:left="2124" w:hanging="2124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Einteilung der Kopfsalatproben:</w:t>
      </w:r>
      <w:r>
        <w:rPr>
          <w:rFonts w:cs="Arial"/>
        </w:rPr>
        <w:tab/>
        <w:t>Gruppe 1:</w:t>
        <w:tab/>
        <w:t>alte Blätter ohne Blattrippe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>Gruppe 2:</w:t>
        <w:tab/>
        <w:t>Blattrippen alter Blätter</w:t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>Gruppe 3:</w:t>
        <w:tab/>
        <w:t>junge Blätter ohne Blattrippe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>Gruppe 4:</w:t>
        <w:tab/>
        <w:t>Blattrippen junger Blätter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>Gruppe 5:</w:t>
        <w:tab/>
        <w:t>Salatstrun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93110" cy="5203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5203800"/>
                          <a:chOff x="0" y="0"/>
                          <a:chExt cx="3293280" cy="520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960" y="0"/>
                            <a:ext cx="3289320" cy="520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6600" y="1004400"/>
                            <a:ext cx="72360" cy="21960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0" y="1224360"/>
                            <a:ext cx="7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0" y="1004400"/>
                            <a:ext cx="720" cy="21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1004400"/>
                            <a:ext cx="720" cy="21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1120" y="1004400"/>
                            <a:ext cx="10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1004400"/>
                            <a:ext cx="720" cy="21960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125360"/>
                            <a:ext cx="720" cy="20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1125360"/>
                            <a:ext cx="720" cy="20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1125360"/>
                            <a:ext cx="158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1334880"/>
                            <a:ext cx="399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1334880"/>
                            <a:ext cx="2016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334880"/>
                            <a:ext cx="720" cy="306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334880"/>
                            <a:ext cx="720" cy="306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1303560"/>
                            <a:ext cx="39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1275120"/>
                            <a:ext cx="39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1243800"/>
                            <a:ext cx="39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1215360"/>
                            <a:ext cx="39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1184760"/>
                            <a:ext cx="39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400" y="1365120"/>
                            <a:ext cx="1980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1334880"/>
                            <a:ext cx="60480" cy="7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1334880"/>
                            <a:ext cx="10800" cy="414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1384920"/>
                            <a:ext cx="18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1384920"/>
                            <a:ext cx="18360" cy="149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1384920"/>
                            <a:ext cx="720" cy="14976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1334880"/>
                            <a:ext cx="18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391320"/>
                            <a:ext cx="4554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277">
                                <a:moveTo>
                                  <a:pt x="0" y="0"/>
                                </a:moveTo>
                                <a:lnTo>
                                  <a:pt x="0" y="92"/>
                                </a:lnTo>
                                <a:lnTo>
                                  <a:pt x="26" y="210"/>
                                </a:lnTo>
                                <a:lnTo>
                                  <a:pt x="82" y="277"/>
                                </a:lnTo>
                                <a:lnTo>
                                  <a:pt x="579" y="277"/>
                                </a:lnTo>
                                <a:lnTo>
                                  <a:pt x="634" y="234"/>
                                </a:lnTo>
                                <a:lnTo>
                                  <a:pt x="663" y="140"/>
                                </a:lnTo>
                                <a:lnTo>
                                  <a:pt x="663" y="68"/>
                                </a:lnTo>
                                <a:lnTo>
                                  <a:pt x="717" y="24"/>
                                </a:lnTo>
                                <a:lnTo>
                                  <a:pt x="68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388800"/>
                            <a:ext cx="7056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85" h="10800">
                                <a:moveTo>
                                  <a:pt x="11387" y="21584"/>
                                </a:moveTo>
                                <a:arcTo wR="10800" hR="10800" stAng="5213112" swAng="55358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85" h="10800">
                                <a:moveTo>
                                  <a:pt x="11387" y="21584"/>
                                </a:moveTo>
                                <a:arcTo wR="10800" hR="10800" stAng="5213112" swAng="55358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567000"/>
                            <a:ext cx="29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445680"/>
                            <a:ext cx="48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5" h="10780">
                                <a:moveTo>
                                  <a:pt x="21596" y="11104"/>
                                </a:moveTo>
                                <a:arcTo wR="10800" hR="10800" stAng="96774" swAng="50971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5" h="10780">
                                <a:moveTo>
                                  <a:pt x="21596" y="11104"/>
                                </a:moveTo>
                                <a:arcTo wR="10800" hR="10800" stAng="96774" swAng="50971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420480"/>
                            <a:ext cx="17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93" h="11777">
                                <a:moveTo>
                                  <a:pt x="44" y="11778"/>
                                </a:moveTo>
                                <a:arcTo wR="10800" hR="10800" stAng="10488334" swAng="64799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93" h="11777">
                                <a:moveTo>
                                  <a:pt x="44" y="11778"/>
                                </a:moveTo>
                                <a:arcTo wR="10800" hR="10800" stAng="10488334" swAng="64799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391320"/>
                            <a:ext cx="43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0320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4" h="10746">
                                <a:moveTo>
                                  <a:pt x="21405" y="12843"/>
                                </a:moveTo>
                                <a:arcTo wR="10800" hR="10800" stAng="654274" swAng="4405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4" h="10746">
                                <a:moveTo>
                                  <a:pt x="21405" y="12843"/>
                                </a:moveTo>
                                <a:arcTo wR="10800" hR="10800" stAng="654274" swAng="44050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91680"/>
                            <a:ext cx="14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890">
                                <a:moveTo>
                                  <a:pt x="12728" y="173"/>
                                </a:moveTo>
                                <a:arcTo wR="10800" hR="10800" stAng="-4783117" swAng="55091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890">
                                <a:moveTo>
                                  <a:pt x="12728" y="173"/>
                                </a:moveTo>
                                <a:arcTo wR="10800" hR="10800" stAng="-4783117" swAng="55091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89080"/>
                            <a:ext cx="28188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392">
                                <a:moveTo>
                                  <a:pt x="390" y="0"/>
                                </a:moveTo>
                                <a:lnTo>
                                  <a:pt x="444" y="22"/>
                                </a:lnTo>
                                <a:lnTo>
                                  <a:pt x="444" y="43"/>
                                </a:lnTo>
                                <a:lnTo>
                                  <a:pt x="170" y="301"/>
                                </a:lnTo>
                                <a:lnTo>
                                  <a:pt x="112" y="392"/>
                                </a:lnTo>
                                <a:lnTo>
                                  <a:pt x="85" y="392"/>
                                </a:lnTo>
                                <a:lnTo>
                                  <a:pt x="29" y="371"/>
                                </a:lnTo>
                                <a:lnTo>
                                  <a:pt x="0" y="322"/>
                                </a:lnTo>
                                <a:lnTo>
                                  <a:pt x="112" y="253"/>
                                </a:lnTo>
                                <a:lnTo>
                                  <a:pt x="3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440" y="316080"/>
                            <a:ext cx="173880" cy="16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289080"/>
                            <a:ext cx="176400" cy="16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480240"/>
                            <a:ext cx="3672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449640"/>
                            <a:ext cx="71280" cy="4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90680"/>
                            <a:ext cx="716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64" h="10800">
                                <a:moveTo>
                                  <a:pt x="11287" y="21589"/>
                                </a:moveTo>
                                <a:arcTo wR="10800" hR="10800" stAng="5245084" swAng="53352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64" h="10800">
                                <a:moveTo>
                                  <a:pt x="11287" y="21589"/>
                                </a:moveTo>
                                <a:arcTo wR="10800" hR="10800" stAng="5245084" swAng="53352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8944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950">
                                <a:moveTo>
                                  <a:pt x="12151" y="85"/>
                                </a:moveTo>
                                <a:arcTo wR="10800" hR="10800" stAng="-4968898" swAng="53630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950">
                                <a:moveTo>
                                  <a:pt x="12151" y="85"/>
                                </a:moveTo>
                                <a:arcTo wR="10800" hR="10800" stAng="-4968898" swAng="5363015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15240"/>
                            <a:ext cx="473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341">
                                <a:moveTo>
                                  <a:pt x="0" y="0"/>
                                </a:moveTo>
                                <a:lnTo>
                                  <a:pt x="0" y="113"/>
                                </a:lnTo>
                                <a:lnTo>
                                  <a:pt x="27" y="257"/>
                                </a:lnTo>
                                <a:lnTo>
                                  <a:pt x="85" y="341"/>
                                </a:lnTo>
                                <a:lnTo>
                                  <a:pt x="603" y="341"/>
                                </a:lnTo>
                                <a:lnTo>
                                  <a:pt x="661" y="286"/>
                                </a:lnTo>
                                <a:lnTo>
                                  <a:pt x="690" y="171"/>
                                </a:lnTo>
                                <a:lnTo>
                                  <a:pt x="690" y="84"/>
                                </a:lnTo>
                                <a:lnTo>
                                  <a:pt x="746" y="28"/>
                                </a:lnTo>
                                <a:lnTo>
                                  <a:pt x="71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12720"/>
                            <a:ext cx="738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362" h="10800">
                                <a:moveTo>
                                  <a:pt x="11363" y="21585"/>
                                </a:moveTo>
                                <a:arcTo wR="10800" hR="10800" stAng="5220732" swAng="55379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362" h="10800">
                                <a:moveTo>
                                  <a:pt x="11363" y="21585"/>
                                </a:moveTo>
                                <a:arcTo wR="10800" hR="10800" stAng="5220732" swAng="5537976"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731600"/>
                            <a:ext cx="3106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582920"/>
                            <a:ext cx="5148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7" h="10773">
                                <a:moveTo>
                                  <a:pt x="21597" y="11046"/>
                                </a:moveTo>
                                <a:arcTo wR="10800" hR="10800" stAng="78205" swAng="50831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7" h="10773">
                                <a:moveTo>
                                  <a:pt x="21597" y="11046"/>
                                </a:moveTo>
                                <a:arcTo wR="10800" hR="10800" stAng="78205" swAng="5083111"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50160"/>
                            <a:ext cx="18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26" h="11578">
                                <a:moveTo>
                                  <a:pt x="28" y="11579"/>
                                </a:moveTo>
                                <a:arcTo wR="10800" hR="10800" stAng="10551920" swAng="65253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26" h="11578">
                                <a:moveTo>
                                  <a:pt x="28" y="11579"/>
                                </a:moveTo>
                                <a:arcTo wR="10800" hR="10800" stAng="10551920" swAng="6525333"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515240"/>
                            <a:ext cx="4554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2964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77" h="10668">
                                <a:moveTo>
                                  <a:pt x="21478" y="12419"/>
                                </a:moveTo>
                                <a:arcTo wR="10800" hR="10800" stAng="517275" swAng="43463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77" h="10668">
                                <a:moveTo>
                                  <a:pt x="21478" y="12419"/>
                                </a:moveTo>
                                <a:arcTo wR="10800" hR="10800" stAng="517275" swAng="4346399"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51560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43">
                                <a:moveTo>
                                  <a:pt x="13526" y="350"/>
                                </a:moveTo>
                                <a:arcTo wR="10800" hR="10800" stAng="-4522747" swAng="5031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43">
                                <a:moveTo>
                                  <a:pt x="13526" y="350"/>
                                </a:moveTo>
                                <a:arcTo wR="10800" hR="10800" stAng="-4522747" swAng="5031866"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388160"/>
                            <a:ext cx="29196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" h="484">
                                <a:moveTo>
                                  <a:pt x="404" y="0"/>
                                </a:moveTo>
                                <a:lnTo>
                                  <a:pt x="460" y="26"/>
                                </a:lnTo>
                                <a:lnTo>
                                  <a:pt x="460" y="55"/>
                                </a:lnTo>
                                <a:lnTo>
                                  <a:pt x="174" y="371"/>
                                </a:lnTo>
                                <a:lnTo>
                                  <a:pt x="116" y="484"/>
                                </a:lnTo>
                                <a:lnTo>
                                  <a:pt x="87" y="484"/>
                                </a:lnTo>
                                <a:lnTo>
                                  <a:pt x="29" y="457"/>
                                </a:lnTo>
                                <a:lnTo>
                                  <a:pt x="0" y="399"/>
                                </a:lnTo>
                                <a:lnTo>
                                  <a:pt x="116" y="313"/>
                                </a:lnTo>
                                <a:lnTo>
                                  <a:pt x="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1423080"/>
                            <a:ext cx="181440" cy="200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760" y="1388160"/>
                            <a:ext cx="182880" cy="198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760" y="1623600"/>
                            <a:ext cx="36720" cy="71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1586880"/>
                            <a:ext cx="73800" cy="54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638360"/>
                            <a:ext cx="74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69" h="10800">
                                <a:moveTo>
                                  <a:pt x="11291" y="21589"/>
                                </a:moveTo>
                                <a:arcTo wR="10800" hR="10800" stAng="5243665" swAng="53386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69" h="10800">
                                <a:moveTo>
                                  <a:pt x="11291" y="21589"/>
                                </a:moveTo>
                                <a:arcTo wR="10800" hR="10800" stAng="5243665" swAng="5338630"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388880"/>
                            <a:ext cx="316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30">
                                <a:moveTo>
                                  <a:pt x="11875" y="54"/>
                                </a:moveTo>
                                <a:arcTo wR="10800" hR="10800" stAng="-5057232" swAng="53710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30">
                                <a:moveTo>
                                  <a:pt x="11875" y="54"/>
                                </a:moveTo>
                                <a:arcTo wR="10800" hR="10800" stAng="-5057232" swAng="5371047"/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2960" y="419760"/>
                            <a:ext cx="8121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flanzente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1716480"/>
                            <a:ext cx="1461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682280"/>
                            <a:ext cx="20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6" h="10704">
                                <a:moveTo>
                                  <a:pt x="21546" y="11878"/>
                                </a:moveTo>
                                <a:arcTo wR="10800" hR="10800" stAng="343670" swAng="45984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6" h="10704">
                                <a:moveTo>
                                  <a:pt x="21546" y="11878"/>
                                </a:moveTo>
                                <a:arcTo wR="10800" hR="10800" stAng="343670" swAng="4598497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68228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44" h="10800">
                                <a:moveTo>
                                  <a:pt x="12153" y="21515"/>
                                </a:moveTo>
                                <a:arcTo wR="10800" hR="10800" stAng="4968046" swAng="53441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44" h="10800">
                                <a:moveTo>
                                  <a:pt x="12153" y="21515"/>
                                </a:moveTo>
                                <a:arcTo wR="10800" hR="10800" stAng="4968046" swAng="5344148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423080"/>
                            <a:ext cx="720" cy="261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389240"/>
                            <a:ext cx="720" cy="293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419840"/>
                            <a:ext cx="720" cy="464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389240"/>
                            <a:ext cx="25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605" h="12243">
                                <a:moveTo>
                                  <a:pt x="97" y="12243"/>
                                </a:moveTo>
                                <a:arcTo wR="10800" hR="10800" stAng="10339262" swAng="64380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605" h="12243">
                                <a:moveTo>
                                  <a:pt x="97" y="12243"/>
                                </a:moveTo>
                                <a:arcTo wR="10800" hR="10800" stAng="10339262" swAng="6438029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389240"/>
                            <a:ext cx="218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805400"/>
                            <a:ext cx="31089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1 ml aufnehmen, ins Becherglas geb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760" y="2729880"/>
                            <a:ext cx="19692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5">
                                <a:moveTo>
                                  <a:pt x="0" y="0"/>
                                </a:moveTo>
                                <a:lnTo>
                                  <a:pt x="7" y="53"/>
                                </a:lnTo>
                                <a:lnTo>
                                  <a:pt x="22" y="75"/>
                                </a:lnTo>
                                <a:lnTo>
                                  <a:pt x="283" y="75"/>
                                </a:lnTo>
                                <a:lnTo>
                                  <a:pt x="305" y="51"/>
                                </a:lnTo>
                                <a:lnTo>
                                  <a:pt x="31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2780640"/>
                            <a:ext cx="1461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2743200"/>
                            <a:ext cx="20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7" h="10701">
                                <a:moveTo>
                                  <a:pt x="21548" y="11862"/>
                                </a:moveTo>
                                <a:arcTo wR="10800" hR="10800" stAng="338497" swAng="45967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7" h="10701">
                                <a:moveTo>
                                  <a:pt x="21548" y="11862"/>
                                </a:moveTo>
                                <a:arcTo wR="10800" hR="10800" stAng="338497" swAng="4596711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74320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44" h="10800">
                                <a:moveTo>
                                  <a:pt x="12153" y="21515"/>
                                </a:moveTo>
                                <a:arcTo wR="10800" hR="10800" stAng="4968046" swAng="53441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44" h="10800">
                                <a:moveTo>
                                  <a:pt x="12153" y="21515"/>
                                </a:moveTo>
                                <a:arcTo wR="10800" hR="10800" stAng="4968046" swAng="5344148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484000"/>
                            <a:ext cx="720" cy="262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450520"/>
                            <a:ext cx="720" cy="293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481120"/>
                            <a:ext cx="720" cy="45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450520"/>
                            <a:ext cx="25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624" h="12167">
                                <a:moveTo>
                                  <a:pt x="87" y="12168"/>
                                </a:moveTo>
                                <a:arcTo wR="10800" hR="10800" stAng="10363499" swAng="64201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624" h="12167">
                                <a:moveTo>
                                  <a:pt x="87" y="12168"/>
                                </a:moveTo>
                                <a:arcTo wR="10800" hR="10800" stAng="10363499" swAng="6420156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450520"/>
                            <a:ext cx="218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733120"/>
                            <a:ext cx="1936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722160"/>
                            <a:ext cx="1560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m Mörser zerklein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760" y="513720"/>
                            <a:ext cx="316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17">
                                <a:moveTo>
                                  <a:pt x="499" y="0"/>
                                </a:moveTo>
                                <a:lnTo>
                                  <a:pt x="0" y="17"/>
                                </a:lnTo>
                                <a:lnTo>
                                  <a:pt x="4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2895120"/>
                            <a:ext cx="20714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uf 10 ml mit Wasser auffüll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4880" y="2572920"/>
                            <a:ext cx="2433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46">
                                <a:moveTo>
                                  <a:pt x="0" y="2"/>
                                </a:moveTo>
                                <a:lnTo>
                                  <a:pt x="0" y="315"/>
                                </a:lnTo>
                                <a:lnTo>
                                  <a:pt x="10" y="337"/>
                                </a:lnTo>
                                <a:lnTo>
                                  <a:pt x="46" y="346"/>
                                </a:lnTo>
                                <a:lnTo>
                                  <a:pt x="358" y="346"/>
                                </a:lnTo>
                                <a:lnTo>
                                  <a:pt x="383" y="320"/>
                                </a:lnTo>
                                <a:lnTo>
                                  <a:pt x="383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200" y="2026800"/>
                            <a:ext cx="72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2026800"/>
                            <a:ext cx="720" cy="7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552760"/>
                            <a:ext cx="720" cy="218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76804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82" h="10800">
                                <a:moveTo>
                                  <a:pt x="12330" y="21491"/>
                                </a:moveTo>
                                <a:arcTo wR="10800" hR="10800" stAng="4911429" swAng="51508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82" h="10800">
                                <a:moveTo>
                                  <a:pt x="12330" y="21491"/>
                                </a:moveTo>
                                <a:arcTo wR="10800" hR="10800" stAng="4911429" swAng="5150855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2789640"/>
                            <a:ext cx="2019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2768040"/>
                            <a:ext cx="147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98" h="10666">
                                <a:moveTo>
                                  <a:pt x="21498" y="12278"/>
                                </a:moveTo>
                                <a:arcTo wR="10800" hR="10800" stAng="471898" swAng="43872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98" h="10666">
                                <a:moveTo>
                                  <a:pt x="21498" y="12278"/>
                                </a:moveTo>
                                <a:arcTo wR="10800" hR="10800" stAng="471898" swAng="4387256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2552760"/>
                            <a:ext cx="720" cy="218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316960"/>
                            <a:ext cx="939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255" h="10963">
                                <a:moveTo>
                                  <a:pt x="1" y="10963"/>
                                </a:moveTo>
                                <a:arcTo wR="10800" hR="10800" stAng="10747982" swAng="55970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255" h="10963">
                                <a:moveTo>
                                  <a:pt x="1" y="10963"/>
                                </a:moveTo>
                                <a:arcTo wR="10800" hR="10800" stAng="10747982" swAng="5597005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2317680"/>
                            <a:ext cx="889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942">
                                <a:moveTo>
                                  <a:pt x="11186" y="7"/>
                                </a:moveTo>
                                <a:arcTo wR="10800" hR="10800" stAng="-5276991" swAng="53244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942">
                                <a:moveTo>
                                  <a:pt x="11186" y="7"/>
                                </a:moveTo>
                                <a:arcTo wR="10800" hR="10800" stAng="-5276991" swAng="5324419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299320"/>
                            <a:ext cx="720" cy="176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299320"/>
                            <a:ext cx="720" cy="176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244240"/>
                            <a:ext cx="82440" cy="47520"/>
                          </a:xfrm>
                          <a:prstGeom prst="roundRect">
                            <a:avLst>
                              <a:gd name="adj" fmla="val 29032"/>
                            </a:avLst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009160"/>
                            <a:ext cx="14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769">
                                <a:moveTo>
                                  <a:pt x="13477" y="337"/>
                                </a:moveTo>
                                <a:arcTo wR="10800" hR="10800" stAng="-4538914" swAng="49558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769">
                                <a:moveTo>
                                  <a:pt x="13477" y="337"/>
                                </a:moveTo>
                                <a:arcTo wR="10800" hR="10800" stAng="-4538914" swAng="49558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990800"/>
                            <a:ext cx="331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508">
                                <a:moveTo>
                                  <a:pt x="12027" y="70"/>
                                </a:moveTo>
                                <a:arcTo wR="10800" hR="10800" stAng="-5008642" swAng="52567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508">
                                <a:moveTo>
                                  <a:pt x="12027" y="70"/>
                                </a:moveTo>
                                <a:arcTo wR="10800" hR="10800" stAng="-5008642" swAng="52567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2008440"/>
                            <a:ext cx="220320" cy="236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960" y="2008440"/>
                            <a:ext cx="146160" cy="163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2172240"/>
                            <a:ext cx="37440" cy="7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990080"/>
                            <a:ext cx="374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67" h="13252">
                                <a:moveTo>
                                  <a:pt x="282" y="13252"/>
                                </a:moveTo>
                                <a:arcTo wR="10800" hR="10800" stAng="10012540" swAng="64959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67" h="13252">
                                <a:moveTo>
                                  <a:pt x="282" y="13252"/>
                                </a:moveTo>
                                <a:arcTo wR="10800" hR="10800" stAng="10012540" swAng="649595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280960"/>
                            <a:ext cx="90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262600"/>
                            <a:ext cx="907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244240"/>
                            <a:ext cx="720" cy="55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244240"/>
                            <a:ext cx="720" cy="55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753280"/>
                            <a:ext cx="16560" cy="176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571120"/>
                            <a:ext cx="111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2571120"/>
                            <a:ext cx="109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3688560"/>
                            <a:ext cx="191880" cy="1220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800520"/>
                            <a:ext cx="196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4">
                                <a:moveTo>
                                  <a:pt x="0" y="0"/>
                                </a:moveTo>
                                <a:lnTo>
                                  <a:pt x="7" y="53"/>
                                </a:lnTo>
                                <a:lnTo>
                                  <a:pt x="22" y="74"/>
                                </a:lnTo>
                                <a:lnTo>
                                  <a:pt x="283" y="74"/>
                                </a:lnTo>
                                <a:lnTo>
                                  <a:pt x="305" y="50"/>
                                </a:lnTo>
                                <a:lnTo>
                                  <a:pt x="3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3850560"/>
                            <a:ext cx="1461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813120"/>
                            <a:ext cx="20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7" h="10701">
                                <a:moveTo>
                                  <a:pt x="21548" y="11862"/>
                                </a:moveTo>
                                <a:arcTo wR="10800" hR="10800" stAng="338497" swAng="45967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7" h="10701">
                                <a:moveTo>
                                  <a:pt x="21548" y="11862"/>
                                </a:moveTo>
                                <a:arcTo wR="10800" hR="10800" stAng="338497" swAng="4596711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81312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44" h="10800">
                                <a:moveTo>
                                  <a:pt x="12153" y="21515"/>
                                </a:moveTo>
                                <a:arcTo wR="10800" hR="10800" stAng="4968046" swAng="53441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44" h="10800">
                                <a:moveTo>
                                  <a:pt x="12153" y="21515"/>
                                </a:moveTo>
                                <a:arcTo wR="10800" hR="10800" stAng="4968046" swAng="5344148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553920"/>
                            <a:ext cx="720" cy="262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520440"/>
                            <a:ext cx="720" cy="293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551040"/>
                            <a:ext cx="720" cy="45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520440"/>
                            <a:ext cx="25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624" h="12167">
                                <a:moveTo>
                                  <a:pt x="87" y="12168"/>
                                </a:moveTo>
                                <a:arcTo wR="10800" hR="10800" stAng="10363499" swAng="642015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624" h="12167">
                                <a:moveTo>
                                  <a:pt x="87" y="12168"/>
                                </a:moveTo>
                                <a:arcTo wR="10800" hR="10800" stAng="10363499" swAng="6420156"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520440"/>
                            <a:ext cx="218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3690000"/>
                            <a:ext cx="19368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411720"/>
                            <a:ext cx="720" cy="4190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831120"/>
                            <a:ext cx="1288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3411720"/>
                            <a:ext cx="720" cy="4190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430440"/>
                            <a:ext cx="128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3411720"/>
                            <a:ext cx="12888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3757320"/>
                            <a:ext cx="29160" cy="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3702600"/>
                            <a:ext cx="29160" cy="2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3648600"/>
                            <a:ext cx="29160" cy="29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3594240"/>
                            <a:ext cx="29160" cy="284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3540240"/>
                            <a:ext cx="29160" cy="2916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3485520"/>
                            <a:ext cx="29160" cy="2844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3248640"/>
                            <a:ext cx="280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557160"/>
                            <a:ext cx="27360" cy="2736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" y="3965400"/>
                            <a:ext cx="2190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ststäbchen 1 Sek. eintauch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9440" y="4385880"/>
                            <a:ext cx="4215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385880"/>
                            <a:ext cx="720" cy="1281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4514040"/>
                            <a:ext cx="42156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4385880"/>
                            <a:ext cx="720" cy="12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385880"/>
                            <a:ext cx="720" cy="12816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458960"/>
                            <a:ext cx="29160" cy="2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4458960"/>
                            <a:ext cx="29160" cy="29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458960"/>
                            <a:ext cx="29160" cy="291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458960"/>
                            <a:ext cx="29160" cy="2916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458960"/>
                            <a:ext cx="29160" cy="29160"/>
                          </a:xfrm>
                          <a:prstGeom prst="rect">
                            <a:avLst/>
                          </a:prstGeom>
                          <a:solidFill>
                            <a:srgbClr val="73737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4458960"/>
                            <a:ext cx="29160" cy="29160"/>
                          </a:xfrm>
                          <a:prstGeom prst="rect">
                            <a:avLst/>
                          </a:prstGeom>
                          <a:solidFill>
                            <a:srgbClr val="595959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4654440"/>
                            <a:ext cx="358920" cy="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653360"/>
                            <a:ext cx="27360" cy="27360"/>
                          </a:xfrm>
                          <a:prstGeom prst="roundRect">
                            <a:avLst>
                              <a:gd name="adj" fmla="val 30556"/>
                            </a:avLst>
                          </a:pr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3160"/>
                            <a:ext cx="23788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rgebnis an der Farbskala ables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9.3pt;height:409.75pt" coordorigin="0,0" coordsize="5186,8195">
                <v:rect id="shape_0" stroked="f" o:allowincell="f" style="position:absolute;left:6;top:0;width:5179;height:8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a6a6a6" stroked="f" o:allowincell="f" style="position:absolute;left:955;top:1582;width:113;height:345;mso-wrap-style:none;v-text-anchor:middle;mso-position-horizontal-relative:char">
                  <v:fill o:detectmouseclick="t" type="solid" color2="#595959"/>
                  <v:stroke color="#3465a4" joinstyle="round" endcap="flat"/>
                  <w10:wrap type="none"/>
                </v:rect>
                <v:line id="shape_0" from="958,1928" to="1071,1928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58,1582" to="958,1927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72,1582" to="1072,1927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31,1582" to="1100,158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16,1582" to="1016,1927" stroked="t" o:allowincell="f" style="position:absolute;flip:y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79,1772" to="1079,210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53,1772" to="953,210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89,1772" to="1137,177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52,2102" to="1014,2102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047,2102" to="1078,2102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047,2102" to="1047,214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016,2102" to="1016,2149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952,2053" to="1014,2053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52,2008" to="1014,2008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52,1959" to="1014,195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52,1914" to="1014,191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952,1866" to="1014,186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015,2150" to="1045,2150" stroked="t" o:allowincell="f" style="position:absolute;flip:x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983,2102" to="1077,2102" stroked="t" o:allowincell="f" style="position:absolute;flip:x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1016;top:2102;width:16;height:64;mso-wrap-style:none;v-text-anchor:middle;mso-position-horizontal-relative:char">
                  <v:fill o:detectmouseclick="t" type="solid" color2="aqua"/>
                  <v:stroke color="black" weight="4320" joinstyle="miter" endcap="flat"/>
                  <w10:wrap type="none"/>
                </v:rect>
                <v:line id="shape_0" from="1017,2181" to="1045,218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17,2181" to="1045,2416" stroked="t" o:allowincell="f" style="position:absolute;flip:x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18,2181" to="1018,2416" stroked="t" o:allowincell="f" style="position:absolute;flip:y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1017,2102" to="1045,210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coordsize="717,277" path="m0,0l0,92l26,210l82,277l579,277l634,234l663,140l663,68l717,24l687,0l0,0xe" fillcolor="white" stroked="f" o:allowincell="f" style="position:absolute;left:665;top:616;width:716;height:27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coordorigin="1,10800" coordsize="11385,10800" path="l0,21600xee" stroked="t" o:allowincell="f" style="position:absolute;left:665;top:612;width:110;height:26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74,893" to="1243,8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800" coordsize="10795,10780" path="l0,21600xee" stroked="t" o:allowincell="f" style="position:absolute;left:1239;top:702;width:76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3193,11777" path="l0,21600xee" stroked="t" o:allowincell="f" style="position:absolute;left:1328;top:662;width:26;height:7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65,616" to="1351,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10800" coordsize="10604,10746" path="l0,21600xee" stroked="t" o:allowincell="f" style="position:absolute;left:1348;top:635;width:20;height:1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73" coordsize="10800,12890" path="l0,21600xee" stroked="t" o:allowincell="f" style="position:absolute;left:1348;top:617;width:21;height:2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coordsize="444,392" path="m390,0l444,22l444,43l170,301l112,392l85,392l29,371l0,322l112,253l390,0xe" fillcolor="white" stroked="f" o:allowincell="f" style="position:absolute;left:938;top:455;width:443;height:39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line id="shape_0" from="1108,498" to="1381,75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50,455" to="1327,707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050,756" to="1107,84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38,708" to="1049,77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coordorigin="22,10800" coordsize="11264,10800" path="l0,21600xee" stroked="t" o:allowincell="f" style="position:absolute;left:938;top:773;width:112;height:62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coordorigin="10800,84" coordsize="10800,11950" path="l0,21600xee" stroked="t" o:allowincell="f" style="position:absolute;left:1322;top:456;width:46;height:4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shape id="shape_0" coordsize="746,341" path="m0,0l0,113l27,257l85,341l603,341l661,286l690,171l690,84l746,28l717,0l0,0xe" fillcolor="white" stroked="f" o:allowincell="f" style="position:absolute;left:684;top:2386;width:745;height:34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coordsize="11362,10800" path="l0,21600xee" stroked="t" o:allowincell="f" style="position:absolute;left:684;top:2382;width:115;height:33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98,2727" to="1286,272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coordorigin="10800,10800" coordsize="10797,10773" path="l0,21600xee" stroked="t" o:allowincell="f" style="position:absolute;left:1281;top:2493;width:80;height:22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coordsize="13526,11578" path="l0,21600xee" stroked="t" o:allowincell="f" style="position:absolute;left:1374;top:2441;width:28;height:88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684,2386" to="1400,2386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coordorigin="10800,10800" coordsize="10677,10668" path="l0,21600xee" stroked="t" o:allowincell="f" style="position:absolute;left:1395;top:2409;width:22;height:19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coordorigin="10800,349" coordsize="10800,12043" path="l0,21600xee" stroked="t" o:allowincell="f" style="position:absolute;left:1395;top:2387;width:22;height:27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 id="shape_0" coordsize="460,484" path="m404,0l460,26l460,55l174,371l116,484l87,484l29,457l0,399l116,313l404,0xe" fillcolor="white" stroked="f" o:allowincell="f" style="position:absolute;left:970;top:2186;width:459;height:48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line id="shape_0" from="1144,2241" to="1429,2556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086,2186" to="1373,2498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086,2557" to="1143,2669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970,2499" to="1085,2584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rect id="shape_0" coordorigin="21,10800" coordsize="11269,10800" path="l0,21600xee" stroked="t" o:allowincell="f" style="position:absolute;left:971;top:2580;width:116;height:78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rect id="shape_0" coordorigin="10800,53" coordsize="10800,11730" path="l0,21600xee" stroked="t" o:allowincell="f" style="position:absolute;left:1369;top:2187;width:49;height:55;mso-wrap-style:none;v-text-anchor:middle;mso-position-horizontal-relative:char">
                  <v:fill o:detectmouseclick="t" on="false"/>
                  <v:stroke color="black" weight="7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1;top:661;width:1278;height:2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flanzente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43,2703" to="2172,270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origin="10800,10800" coordsize="10746,10704" path="l0,21600xee" stroked="t" o:allowincell="f" style="position:absolute;left:2170;top:2649;width:32;height:4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coordorigin="108,10800" coordsize="12044,10800" path="l0,21600xee" stroked="t" o:allowincell="f" style="position:absolute;left:1907;top:2649;width:38;height:4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2212,2241" to="2212,265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907,2188" to="1907,264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907,2236" to="1907,230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size="12605,12243" path="l0,21600xee" stroked="t" o:allowincell="f" style="position:absolute;left:2212;top:2188;width:40;height:49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1907,2188" to="2250,218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0;top:2843;width:4895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1 ml aufnehmen, ins Becherglas geb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0,75" path="m0,0l7,53l22,75l283,75l305,51l310,8l0,0xe" fillcolor="aqua" stroked="f" o:allowincell="f" style="position:absolute;left:803;top:4299;width:309;height:74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shape>
                <v:line id="shape_0" from="839,4379" to="1068,437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origin="10800,10800" coordsize="10747,10701" path="l0,21600xee" stroked="t" o:allowincell="f" style="position:absolute;left:1066;top:4320;width:31;height:4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coordorigin="108,10800" coordsize="12044,10800" path="l0,21600xee" stroked="t" o:allowincell="f" style="position:absolute;left:803;top:4320;width:38;height:4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1108,3912" to="1108,4325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803,3859" to="803,432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803,3907" to="803,397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size="12624,12167" path="l0,21600xee" stroked="t" o:allowincell="f" style="position:absolute;left:1108;top:3859;width:40;height: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803,3859" to="1146,385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03,4304" to="1107,4304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stroked="f" o:allowincell="f" style="position:absolute;left:193;top:1137;width:2456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m Mörser zerklein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9,17" path="m499,0l0,17l499,0xe" stroked="t" o:allowincell="f" style="position:absolute;left:1171;top:809;width:498;height:16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stroked="f" o:allowincell="f" style="position:absolute;left:35;top:4559;width:3261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uf 10 ml mit Wasser auffüll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3,346" path="m0,2l0,315l10,337l46,346l358,346l383,320l383,0l0,2xe" fillcolor="aqua" stroked="f" o:allowincell="f" style="position:absolute;left:1677;top:4052;width:382;height:345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shape>
                <v:line id="shape_0" from="1854,3192" to="1854,43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3,3192" to="1883,4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9,4020" to="1679,436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origin="247,10800" coordsize="12082,10800" path="l0,21600xee" stroked="t" o:allowincell="f" style="position:absolute;left:1680;top:4359;width:28;height:2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1708,4393" to="2025,439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origin="10800,10800" coordsize="10698,10666" path="l0,21600xee" stroked="t" o:allowincell="f" style="position:absolute;left:2020;top:4359;width:22;height:2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2055,4020" to="2055,436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size="11255,10963" path="l0,21600xee" stroked="t" o:allowincell="f" style="position:absolute;left:1679;top:3649;width:147;height:40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coordorigin="10800,6" coordsize="10800,10942" path="l0,21600xee" stroked="t" o:allowincell="f" style="position:absolute;left:1904;top:3650;width:139;height:40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1825,3621" to="1825,364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909,3621" to="1909,364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796;top:3534;width:129;height:74;mso-wrap-style:none;v-text-anchor:middle;mso-position-horizontal-relative:char">
                  <v:fill o:detectmouseclick="t" type="solid" color2="black"/>
                  <v:stroke color="black" weight="12240" joinstyle="miter" endcap="flat"/>
                  <w10:wrap type="none"/>
                </v:roundrect>
                <v:rect id="shape_0" coordorigin="10800,337" coordsize="10800,11769" path="l0,21600xee" stroked="t" o:allowincell="f" style="position:absolute;left:1819;top:3164;width:22;height:2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origin="10800,69" coordsize="10800,11508" path="l0,21600xee" stroked="t" o:allowincell="f" style="position:absolute;left:1819;top:3135;width:51;height:5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77,3163" to="1823,35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37,3163" to="1766,342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477,3421" to="1535,353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coordsize="11767,13252" path="l0,21600xee" stroked="t" o:allowincell="f" style="position:absolute;left:1767;top:3134;width:58;height:3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line id="shape_0" from="1796,3592" to="1938,359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796,3563" to="1938,356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825,3534" to="1825,362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909,3534" to="1909,362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854,4336" to="1879,4363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679,4049" to="1853,404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883,4049" to="2054,404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fillcolor="aqua" stroked="f" o:allowincell="f" style="position:absolute;left:808;top:5809;width:301;height:191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rect>
                <v:shape id="shape_0" coordsize="310,74" path="m0,0l7,53l22,74l283,74l305,50l310,7l0,0xe" fillcolor="aqua" stroked="f" o:allowincell="f" style="position:absolute;left:803;top:5985;width:309;height:73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shape>
                <v:line id="shape_0" from="839,6064" to="1068,6064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origin="10800,10800" coordsize="10747,10701" path="l0,21600xee" stroked="t" o:allowincell="f" style="position:absolute;left:1066;top:6005;width:31;height:4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rect id="shape_0" coordorigin="108,10800" coordsize="12044,10800" path="l0,21600xee" stroked="t" o:allowincell="f" style="position:absolute;left:803;top:6005;width:38;height:41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1108,5597" to="1108,601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803,5544" to="803,6005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803,5592" to="803,566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rect id="shape_0" coordsize="12624,12167" path="l0,21600xee" stroked="t" o:allowincell="f" style="position:absolute;left:1108;top:5544;width:40;height:52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rect>
                <v:line id="shape_0" from="803,5544" to="1146,554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03,5811" to="1107,5811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1447,5373" to="1447,603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447,6033" to="1649,603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650,5373" to="1650,603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447,5402" to="1649,540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447,5373" to="1649,5373" stroked="t" o:allowincell="f" style="position:absolute;mso-position-horizontal-relative:char">
                  <v:stroke color="black" weight="259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63;top:5917;width:45;height:45;mso-wrap-style:none;v-text-anchor:middle;mso-position-horizontal-relative:char">
                  <v:fill o:detectmouseclick="t" type="solid" color2="black"/>
                  <v:stroke color="black" weight="4320" joinstyle="miter" endcap="flat"/>
                  <w10:wrap type="none"/>
                </v:rect>
                <v:rect id="shape_0" fillcolor="#d9d9d9" stroked="t" o:allowincell="f" style="position:absolute;left:1563;top:5831;width:45;height:44;mso-wrap-style:none;v-text-anchor:middle;mso-position-horizontal-relative:char">
                  <v:fill o:detectmouseclick="t" type="solid" color2="#262626"/>
                  <v:stroke color="black" weight="4320" joinstyle="miter" endcap="flat"/>
                  <w10:wrap type="none"/>
                </v:rect>
                <v:rect id="shape_0" fillcolor="#b2b2b2" stroked="t" o:allowincell="f" style="position:absolute;left:1563;top:5746;width:45;height:45;mso-wrap-style:none;v-text-anchor:middle;mso-position-horizontal-relative:char">
                  <v:fill o:detectmouseclick="t" type="solid" color2="#4d4d4d"/>
                  <v:stroke color="black" weight="4320" joinstyle="miter" endcap="flat"/>
                  <w10:wrap type="none"/>
                </v:rect>
                <v:rect id="shape_0" fillcolor="#999999" stroked="t" o:allowincell="f" style="position:absolute;left:1563;top:5660;width:45;height:44;mso-wrap-style:none;v-text-anchor:middle;mso-position-horizontal-relative:char">
                  <v:fill o:detectmouseclick="t" type="solid" color2="#666666"/>
                  <v:stroke color="black" weight="4320" joinstyle="miter" endcap="flat"/>
                  <w10:wrap type="none"/>
                </v:rect>
                <v:rect id="shape_0" fillcolor="#737373" stroked="t" o:allowincell="f" style="position:absolute;left:1563;top:5575;width:45;height:45;mso-wrap-style:none;v-text-anchor:middle;mso-position-horizontal-relative:char">
                  <v:fill o:detectmouseclick="t" type="solid" color2="#8c8c8c"/>
                  <v:stroke color="black" weight="4320" joinstyle="miter" endcap="flat"/>
                  <w10:wrap type="none"/>
                </v:rect>
                <v:rect id="shape_0" fillcolor="#595959" stroked="t" o:allowincell="f" style="position:absolute;left:1563;top:5489;width:45;height:44;mso-wrap-style:none;v-text-anchor:middle;mso-position-horizontal-relative:char">
                  <v:fill o:detectmouseclick="t" type="solid" color2="#a6a6a6"/>
                  <v:stroke color="black" weight="4320" joinstyle="miter" endcap="flat"/>
                  <w10:wrap type="none"/>
                </v:rect>
                <v:rect id="shape_0" fillcolor="white" stroked="t" o:allowincell="f" style="position:absolute;left:948;top:5116;width:43;height:559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oundrect id="shape_0" fillcolor="white" stroked="t" o:allowincell="f" style="position:absolute;left:946;top:5602;width:42;height:42;mso-wrap-style:none;v-text-anchor:middle;mso-position-horizontal-relative:char">
                  <v:fill o:detectmouseclick="t" type="solid" color2="black"/>
                  <v:stroke color="black" weight="4320" joinstyle="miter" endcap="flat"/>
                  <w10:wrap type="none"/>
                </v:roundrect>
                <v:shape id="shape_0" stroked="f" o:allowincell="f" style="position:absolute;left:5;top:6245;width:3448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ststäbchen 1 Sek. eintauch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,6907" to="1119,6907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56,6907" to="456,710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56,7109" to="1119,7109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091,6907" to="1091,710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120,6907" to="1120,7108" stroked="t" o:allowincell="f" style="position:absolute;mso-position-horizontal-relative:char">
                  <v:stroke color="black" weight="259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2;top:7022;width:45;height:45;mso-wrap-style:none;v-text-anchor:middle;mso-position-horizontal-relative:char">
                  <v:fill o:detectmouseclick="t" type="solid" color2="black"/>
                  <v:stroke color="black" weight="4320" joinstyle="miter" endcap="flat"/>
                  <w10:wrap type="none"/>
                </v:rect>
                <v:rect id="shape_0" fillcolor="#d9d9d9" stroked="t" o:allowincell="f" style="position:absolute;left:599;top:7022;width:45;height:45;mso-wrap-style:none;v-text-anchor:middle;mso-position-horizontal-relative:char">
                  <v:fill o:detectmouseclick="t" type="solid" color2="#262626"/>
                  <v:stroke color="black" weight="4320" joinstyle="miter" endcap="flat"/>
                  <w10:wrap type="none"/>
                </v:rect>
                <v:rect id="shape_0" fillcolor="#b2b2b2" stroked="t" o:allowincell="f" style="position:absolute;left:684;top:7022;width:45;height:45;mso-wrap-style:none;v-text-anchor:middle;mso-position-horizontal-relative:char">
                  <v:fill o:detectmouseclick="t" type="solid" color2="#4d4d4d"/>
                  <v:stroke color="black" weight="4320" joinstyle="miter" endcap="flat"/>
                  <w10:wrap type="none"/>
                </v:rect>
                <v:rect id="shape_0" fillcolor="#999999" stroked="t" o:allowincell="f" style="position:absolute;left:771;top:7022;width:45;height:45;mso-wrap-style:none;v-text-anchor:middle;mso-position-horizontal-relative:char">
                  <v:fill o:detectmouseclick="t" type="solid" color2="#666666"/>
                  <v:stroke color="black" weight="4320" joinstyle="miter" endcap="flat"/>
                  <w10:wrap type="none"/>
                </v:rect>
                <v:rect id="shape_0" fillcolor="#737373" stroked="t" o:allowincell="f" style="position:absolute;left:856;top:7022;width:45;height:45;mso-wrap-style:none;v-text-anchor:middle;mso-position-horizontal-relative:char">
                  <v:fill o:detectmouseclick="t" type="solid" color2="#8c8c8c"/>
                  <v:stroke color="black" weight="4320" joinstyle="miter" endcap="flat"/>
                  <w10:wrap type="none"/>
                </v:rect>
                <v:rect id="shape_0" fillcolor="#595959" stroked="t" o:allowincell="f" style="position:absolute;left:943;top:7022;width:45;height:45;mso-wrap-style:none;v-text-anchor:middle;mso-position-horizontal-relative:char">
                  <v:fill o:detectmouseclick="t" type="solid" color2="#a6a6a6"/>
                  <v:stroke color="black" weight="4320" joinstyle="miter" endcap="flat"/>
                  <w10:wrap type="none"/>
                </v:rect>
                <v:rect id="shape_0" fillcolor="white" stroked="t" o:allowincell="f" style="position:absolute;left:490;top:7330;width:564;height:43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rect>
                <v:roundrect id="shape_0" fillcolor="white" stroked="t" o:allowincell="f" style="position:absolute;left:522;top:7328;width:42;height:42;mso-wrap-style:none;v-text-anchor:middle;mso-position-horizontal-relative:char">
                  <v:fill o:detectmouseclick="t" type="solid" color2="black"/>
                  <v:stroke color="black" weight="4320" joinstyle="miter" endcap="flat"/>
                  <w10:wrap type="none"/>
                </v:roundrect>
                <v:shape id="shape_0" stroked="f" o:allowincell="f" style="position:absolute;left:0;top:7643;width:3745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rgebnis an der Farbskala ables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44320" cy="178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u w:val="single"/>
                                <w:lang w:val="en-US"/>
                              </w:rPr>
                              <w:t>Versuchsdurchführun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14.0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u w:val="single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u w:val="single"/>
                          <w:lang w:val="en-US"/>
                        </w:rPr>
                        <w:t>Versuchsdurchfüh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9250</wp:posOffset>
                </wp:positionH>
                <wp:positionV relativeFrom="paragraph">
                  <wp:posOffset>19050</wp:posOffset>
                </wp:positionV>
                <wp:extent cx="3714750" cy="538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538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flanzenteile mit der Schere auseinander schneiden, zerkleinern und in den Mörser gebe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2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Pflanzenmaterial im Mörser zerkleinern bis genügend Pflanzensaft (ca. 1 ml) ausgetreten i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it der Injektionsspritze 1 ml Pflanzensaft aufnehmen und ins Becherglas spritzen (möglichst ohne Pflanzenteil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Mit dest. Wasser auf 10 ml auffüllen (Probe wird um das 10-fache verdün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Teststäbchen ca. 1 Sekunde lang in die Flüssigkeit eintauchen und Restflüssigkeit gut abschüttel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ie Farbe der Testzone nach 1 Minute mit der Farbskala vergleichen und Skalenwert ablesen und den abgelesenen Wert mit 10 multiplizieren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720" w:hanging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autoSpaceDE w:val="true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Messung noch einmal wiederhole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424pt;mso-wrap-distance-left:9.05pt;mso-wrap-distance-right:9.05pt;mso-wrap-distance-top:0pt;mso-wrap-distance-bottom:0pt;margin-top:1.5pt;mso-position-vertical-relative:text;margin-left:2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flanzenteile mit der Schere auseinander schneiden, zerkleinern und in den Mörser geben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720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/>
                      </w:pPr>
                      <w:r>
                        <w:rPr>
                          <w:rFonts w:cs="Arial"/>
                        </w:rPr>
                        <w:t>Pflanzenmaterial im Mörser zerkleinern bis genügend Pflanzensaft (ca. 1 ml) ausgetreten ist.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Mit der Injektionsspritze 1 ml Pflanzensaft aufnehmen und ins Becherglas spritzen (möglichst ohne Pflanzenteile).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/>
                      </w:pPr>
                      <w:r>
                        <w:rPr>
                          <w:rFonts w:cs="Arial"/>
                        </w:rPr>
                        <w:t>Mit dest. Wasser auf 10 ml auffüllen (Probe wird um das 10-fache verdünnt)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Teststäbchen ca. 1 Sekunde lang in die Flüssigkeit eintauchen und Restflüssigkeit gut abschütteln.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ie Farbe der Testzone nach 1 Minute mit der Farbskala vergleichen und Skalenwert ablesen und den abgelesenen Wert mit 10 multiplizieren.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ind w:left="720" w:hanging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autoSpaceDE w:val="true"/>
                        <w:rPr/>
                      </w:pPr>
                      <w:r>
                        <w:rPr>
                          <w:rFonts w:cs="Arial"/>
                        </w:rPr>
                        <w:t>Messung noch einmal wiederhol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  <w:u w:val="single"/>
        </w:rPr>
        <w:t>Versuch 2: Nitratbestimmung einer Gurke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  <w:u w:val="single"/>
        </w:rPr>
        <w:t>Durchführung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cs="Arial"/>
        </w:rPr>
      </w:pPr>
      <w:r>
        <w:rPr>
          <w:rFonts w:cs="Arial"/>
        </w:rPr>
        <w:t>Gurke frisch anschneiden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cs="Arial"/>
        </w:rPr>
      </w:pPr>
      <w:r>
        <w:rPr>
          <w:rFonts w:cs="Arial"/>
        </w:rPr>
        <w:t>Teststäbchen auf feuchte Schnittfläche drücken. Darauf achten, dass die Testzone voll benetzt ist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rFonts w:cs="Arial"/>
        </w:rPr>
        <w:t>Nach einer  Minute Farbe der Testzone mit der Farbskala vergleichen und ablesen.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rFonts w:cs="Arial"/>
        </w:rPr>
      </w:pPr>
      <w:r>
        <w:rPr>
          <w:rFonts w:cs="Arial"/>
        </w:rPr>
        <w:t>Messung noch einmal wiederhol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left="82" w:hanging="0"/>
        <w:rPr>
          <w:rFonts w:cs="Arial"/>
          <w:color w:val="000000"/>
          <w:spacing w:val="-12"/>
          <w:sz w:val="28"/>
          <w:szCs w:val="28"/>
          <w:u w:val="single"/>
        </w:rPr>
      </w:pPr>
      <w:r>
        <w:rPr>
          <w:rFonts w:cs="Arial"/>
          <w:color w:val="000000"/>
          <w:spacing w:val="-12"/>
          <w:sz w:val="28"/>
          <w:szCs w:val="28"/>
          <w:u w:val="single"/>
        </w:rPr>
        <w:t>Nitratgehalt in Kopfsala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7765</wp:posOffset>
                </wp:positionH>
                <wp:positionV relativeFrom="paragraph">
                  <wp:posOffset>141605</wp:posOffset>
                </wp:positionV>
                <wp:extent cx="1596390" cy="699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junge Blätter ohne Blattrippe: </w:t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mg/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55.1pt;mso-wrap-distance-left:9.05pt;mso-wrap-distance-right:9.05pt;mso-wrap-distance-top:0pt;mso-wrap-distance-bottom:0pt;margin-top:11.15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 xml:space="preserve">junge Blätter ohne Blattrippe: </w:t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mg/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2" w:hanging="0"/>
        <w:rPr>
          <w:rFonts w:cs="Arial"/>
          <w:color w:val="000000"/>
          <w:spacing w:val="-12"/>
          <w:sz w:val="28"/>
          <w:szCs w:val="28"/>
          <w:u w:val="single"/>
        </w:rPr>
      </w:pPr>
      <w:r>
        <w:rPr>
          <w:rFonts w:cs="Arial"/>
          <w:color w:val="000000"/>
          <w:spacing w:val="-12"/>
          <w:sz w:val="28"/>
          <w:szCs w:val="28"/>
          <w:u w:val="single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775970</wp:posOffset>
                </wp:positionH>
                <wp:positionV relativeFrom="paragraph">
                  <wp:posOffset>245745</wp:posOffset>
                </wp:positionV>
                <wp:extent cx="3731260" cy="214884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14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0625" cy="21488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7" r="-1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0625" cy="214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169.2pt;mso-wrap-distance-left:504pt;mso-wrap-distance-right:504pt;mso-wrap-distance-top:2.9pt;mso-wrap-distance-bottom:2.9pt;margin-top:19.3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0625" cy="21488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7" r="-1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0625" cy="214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2520</wp:posOffset>
                </wp:positionH>
                <wp:positionV relativeFrom="paragraph">
                  <wp:posOffset>776605</wp:posOffset>
                </wp:positionV>
                <wp:extent cx="1596390" cy="6997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Blattrippe junger Blätter : </w:t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mg/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55.1pt;mso-wrap-distance-left:9.05pt;mso-wrap-distance-right:9.05pt;mso-wrap-distance-top:0pt;mso-wrap-distance-bottom:0pt;margin-top:61.15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 xml:space="preserve">Blattrippe junger Blätter : </w:t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mg/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2520</wp:posOffset>
                </wp:positionH>
                <wp:positionV relativeFrom="paragraph">
                  <wp:posOffset>1538605</wp:posOffset>
                </wp:positionV>
                <wp:extent cx="1596390" cy="6997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alte Blätter ohne Blattrippe: </w:t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mg/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55.1pt;mso-wrap-distance-left:9.05pt;mso-wrap-distance-right:9.05pt;mso-wrap-distance-top:0pt;mso-wrap-distance-bottom:0pt;margin-top:121.15pt;mso-position-vertical-relative:text;margin-left:2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 xml:space="preserve">alte Blätter ohne Blattrippe: </w:t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mg/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120</wp:posOffset>
                </wp:positionH>
                <wp:positionV relativeFrom="paragraph">
                  <wp:posOffset>2376805</wp:posOffset>
                </wp:positionV>
                <wp:extent cx="1596390" cy="6997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 xml:space="preserve">Blattrippe von alten Blättern: </w:t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mg/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55.1pt;mso-wrap-distance-left:9.05pt;mso-wrap-distance-right:9.05pt;mso-wrap-distance-top:0pt;mso-wrap-distance-bottom:0pt;margin-top:187.15pt;mso-position-vertical-relative:text;margin-left:2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  <w:t xml:space="preserve">Blattrippe von alten Blättern: </w:t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mg/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520</wp:posOffset>
                </wp:positionH>
                <wp:positionV relativeFrom="paragraph">
                  <wp:posOffset>2376805</wp:posOffset>
                </wp:positionV>
                <wp:extent cx="1596390" cy="527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alatstrunk: </w:t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mg/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41.5pt;mso-wrap-distance-left:9.05pt;mso-wrap-distance-right:9.05pt;mso-wrap-distance-top:0pt;mso-wrap-distance-bottom:0pt;margin-top:187.1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alatstrunk: </w:t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mg/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pacing w:val="-12"/>
          <w:sz w:val="28"/>
          <w:szCs w:val="28"/>
          <w:u w:val="single"/>
        </w:rPr>
      </w:pPr>
      <w:r>
        <w:rPr>
          <w:rFonts w:cs="Arial"/>
          <w:color w:val="000000"/>
          <w:spacing w:val="-12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Nitratgehalt in der Salatgurke</w:t>
      </w:r>
    </w:p>
    <w:p>
      <w:pPr>
        <w:pStyle w:val="Normal"/>
        <w:shd w:fill="FFFFFF" w:val="clear"/>
        <w:ind w:left="82" w:hanging="0"/>
        <w:rPr>
          <w:rFonts w:cs="Arial"/>
          <w:color w:val="000000"/>
          <w:spacing w:val="-12"/>
        </w:rPr>
      </w:pPr>
      <w:r>
        <w:rPr>
          <w:rFonts w:cs="Arial"/>
          <w:color w:val="000000"/>
          <w:spacing w:val="-12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82" w:hanging="0"/>
        <w:rPr>
          <w:rFonts w:cs="Arial"/>
          <w:color w:val="000000"/>
          <w:spacing w:val="-12"/>
          <w:lang w:val="en-US" w:eastAsia="en-US"/>
        </w:rPr>
      </w:pPr>
      <w:r>
        <w:rPr>
          <w:rFonts w:cs="Arial"/>
          <w:color w:val="000000"/>
          <w:spacing w:val="-1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610</wp:posOffset>
            </wp:positionH>
            <wp:positionV relativeFrom="paragraph">
              <wp:posOffset>67945</wp:posOffset>
            </wp:positionV>
            <wp:extent cx="1524000" cy="2486025"/>
            <wp:effectExtent l="0" t="0" r="0" b="0"/>
            <wp:wrapTight wrapText="bothSides">
              <wp:wrapPolygon edited="0">
                <wp:start x="-134" y="0"/>
                <wp:lineTo x="-134" y="21515"/>
                <wp:lineTo x="21600" y="21515"/>
                <wp:lineTo x="21600" y="0"/>
                <wp:lineTo x="-134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82" w:hanging="0"/>
        <w:rPr>
          <w:rFonts w:cs="Arial"/>
          <w:color w:val="000000"/>
          <w:spacing w:val="-12"/>
        </w:rPr>
      </w:pPr>
      <w:r>
        <w:rPr>
          <w:rFonts w:cs="Arial"/>
          <w:color w:val="000000"/>
          <w:spacing w:val="-12"/>
        </w:rPr>
        <w:tab/>
        <w:tab/>
        <w:tab/>
        <w:tab/>
        <w:tab/>
        <w:t xml:space="preserve">Vergleichen Sie ihre Ergebnisse mit </w:t>
      </w:r>
    </w:p>
    <w:p>
      <w:pPr>
        <w:pStyle w:val="Normal"/>
        <w:shd w:fill="FFFFFF" w:val="clear"/>
        <w:ind w:left="82" w:hanging="0"/>
        <w:rPr>
          <w:rFonts w:cs="Arial"/>
          <w:color w:val="000000"/>
          <w:spacing w:val="-12"/>
        </w:rPr>
      </w:pPr>
      <w:r>
        <w:rPr>
          <w:rFonts w:cs="Arial"/>
          <w:color w:val="000000"/>
          <w:spacing w:val="-12"/>
        </w:rPr>
        <w:tab/>
        <w:tab/>
        <w:tab/>
        <w:tab/>
        <w:tab/>
        <w:t xml:space="preserve">Daten aus Ihrem  Lehrbuch oder </w:t>
      </w:r>
    </w:p>
    <w:p>
      <w:pPr>
        <w:pStyle w:val="Normal"/>
        <w:shd w:fill="FFFFFF" w:val="clear"/>
        <w:ind w:left="82" w:hanging="0"/>
        <w:rPr/>
      </w:pPr>
      <w:r>
        <w:rPr>
          <w:rFonts w:cs="Arial"/>
          <w:color w:val="000000"/>
          <w:spacing w:val="-12"/>
        </w:rPr>
        <w:tab/>
        <w:tab/>
        <w:tab/>
        <w:tab/>
        <w:tab/>
        <w:t>dem Internet.</w:t>
      </w:r>
    </w:p>
    <w:p>
      <w:pPr>
        <w:pStyle w:val="Normal"/>
        <w:rPr>
          <w:rFonts w:cs="Arial"/>
          <w:color w:val="000000"/>
          <w:spacing w:val="-12"/>
        </w:rPr>
      </w:pPr>
      <w:r>
        <w:rPr>
          <w:rFonts w:cs="Arial"/>
          <w:color w:val="000000"/>
          <w:spacing w:val="-1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cs="Arial"/>
          <w:color w:val="000000"/>
          <w:spacing w:val="-12"/>
          <w:sz w:val="28"/>
          <w:szCs w:val="28"/>
          <w:u w:val="single"/>
        </w:rPr>
      </w:pPr>
      <w:r>
        <w:rPr>
          <w:rFonts w:cs="Arial"/>
          <w:color w:val="000000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cs="Arial"/>
          <w:color w:val="000000"/>
          <w:spacing w:val="-12"/>
          <w:sz w:val="28"/>
          <w:szCs w:val="28"/>
          <w:u w:val="single"/>
        </w:rPr>
      </w:pPr>
      <w:r>
        <w:rPr>
          <w:rFonts w:cs="Arial"/>
          <w:color w:val="000000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ind w:left="82" w:hanging="0"/>
        <w:rPr>
          <w:rFonts w:cs="Arial"/>
          <w:color w:val="000000"/>
          <w:spacing w:val="-12"/>
          <w:sz w:val="28"/>
          <w:szCs w:val="28"/>
          <w:u w:val="single"/>
        </w:rPr>
      </w:pPr>
      <w:r>
        <w:rPr>
          <w:rFonts w:cs="Arial"/>
          <w:color w:val="000000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ind w:left="82" w:hanging="0"/>
        <w:rPr>
          <w:rFonts w:cs="Arial"/>
          <w:color w:val="000000"/>
          <w:spacing w:val="-12"/>
          <w:sz w:val="28"/>
          <w:szCs w:val="28"/>
          <w:u w:val="single"/>
          <w:lang w:val="en-US" w:eastAsia="en-US"/>
        </w:rPr>
      </w:pPr>
      <w:r>
        <w:rPr>
          <w:rFonts w:cs="Arial"/>
          <w:color w:val="000000"/>
          <w:spacing w:val="-12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1380</wp:posOffset>
                </wp:positionH>
                <wp:positionV relativeFrom="paragraph">
                  <wp:posOffset>109220</wp:posOffset>
                </wp:positionV>
                <wp:extent cx="1596390" cy="770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Frucht: </w:t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ab/>
                              <w:t>mg/k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60.7pt;mso-wrap-distance-left:9.05pt;mso-wrap-distance-right:9.05pt;mso-wrap-distance-top:0pt;mso-wrap-distance-bottom:0pt;margin-top:8.6pt;mso-position-vertical-relative:text;margin-left:-6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Frucht: </w:t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ab/>
                        <w:tab/>
                        <w:t>mg/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82" w:hanging="0"/>
        <w:rPr>
          <w:rFonts w:cs="Arial"/>
          <w:color w:val="000000"/>
          <w:spacing w:val="-12"/>
          <w:sz w:val="28"/>
          <w:szCs w:val="28"/>
          <w:u w:val="single"/>
        </w:rPr>
      </w:pPr>
      <w:r>
        <w:rPr>
          <w:rFonts w:cs="Arial"/>
          <w:color w:val="000000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ind w:left="82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851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  <w:p>
    <w:pPr>
      <w:pStyle w:val="Footer"/>
      <w:rPr>
        <w:rFonts w:cs="Arial"/>
      </w:rPr>
    </w:pPr>
    <w:r>
      <w:rPr>
        <w:rFonts w:cs="Arial"/>
      </w:rPr>
      <w:t>07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/>
    </w:pPr>
    <w:r>
      <w:rPr>
        <w:rFonts w:cs="Arial"/>
        <w:sz w:val="28"/>
        <w:szCs w:val="28"/>
      </w:rPr>
      <w:t>Versuche: Nitratbestimmung in Gemü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Beschriftung">
    <w:name w:val="Beschriftung"/>
    <w:basedOn w:val="Normal"/>
    <w:next w:val="Normal"/>
    <w:qFormat/>
    <w:pPr/>
    <w:rPr>
      <w:rFonts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8:53:00Z</dcterms:created>
  <dc:creator>Hagert-Neuf</dc:creator>
  <dc:description/>
  <cp:keywords/>
  <dc:language>en-US</dc:language>
  <cp:lastModifiedBy>Ertelt, Ulrike (LS)</cp:lastModifiedBy>
  <cp:lastPrinted>2014-02-24T12:03:00Z</cp:lastPrinted>
  <dcterms:modified xsi:type="dcterms:W3CDTF">2014-03-24T10:03:00Z</dcterms:modified>
  <cp:revision>10</cp:revision>
  <dc:subject/>
  <dc:title>EG 12/1</dc:title>
</cp:coreProperties>
</file>