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20425669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15377134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