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8152347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1163382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