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11041951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7222653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