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ragen zum Sachverhalt</w:t>
      </w:r>
    </w:p>
    <w:p>
      <w:pPr>
        <w:pStyle w:val="Blocktext"/>
        <w:rPr/>
      </w:pPr>
      <w:r>
        <w:rPr>
          <w:rFonts w:cs="Arial" w:ascii="Arial" w:hAnsi="Arial"/>
          <w:b w:val="false"/>
          <w:bCs/>
        </w:rPr>
        <w:t>Beantworten Sie gemeinsam in Ihrer Gruppe die folgenden Fragen zum Sachverhalt: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Ein Kunde fragt uns an, ob wir im kommenden Monat für ihn 22.000 T-Shirts fertigen können. Verfügt das Unternehmen über genügend Kapazität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Nein, die maximale Kapazität beträgt 400 Chargen * 50 Stück = 20.000 Stück</w:t>
        <w:br/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ie hoch ist unser Langzeit-Kredit 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100.000 €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ie viele Mitarbeiter sind in Periode 0 in unserem Unternehmen beschäftigt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15 Mitarbeiter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ind w:left="540" w:right="17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Wie hoch sind die Kreditzinsen pro Monat für einen ungeplanten Kontokorrentkredit von 80.000 € 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>80.000 /100 * 1,5 = 1.200 €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/>
      </w:pPr>
      <w:r>
        <w:rPr>
          <w:rFonts w:cs="Arial" w:ascii="Arial" w:hAnsi="Arial"/>
          <w:sz w:val="24"/>
        </w:rPr>
        <w:t>5.</w:t>
        <w:tab/>
        <w:t>Wie viele bedruckte T-Shirts produziert ein Mitarbeiter in Periode 0 maximal 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lang w:val="en-GB"/>
        </w:rPr>
        <w:t>3.000 = 50 St. * 60 Chargen DRESS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Wie viel Geld befindet sich im Moment in der Kasse 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13.825 €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Zu welchem Zinssatz p.a. gewährt die Hausbank langfristige Kredite 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6 %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/>
      </w:pPr>
      <w:r>
        <w:rPr>
          <w:rFonts w:cs="Arial" w:ascii="Arial" w:hAnsi="Arial"/>
          <w:sz w:val="24"/>
        </w:rPr>
        <w:t>8.</w:t>
        <w:tab/>
        <w:t>Wie hoch sind die Abschreibungen für eine Maschine/BGA im Monat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1.500 €/1.000 €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>Wie wird im Planspiel verfahren, falls sie zu geringe Mengen an Einsatzstoffen für die Produktion eingekauft haben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Fehlmengenregelung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/>
      </w:pPr>
      <w:r>
        <w:rPr>
          <w:rFonts w:cs="Arial" w:ascii="Arial" w:hAnsi="Arial"/>
          <w:sz w:val="24"/>
        </w:rPr>
        <w:t>10.</w:t>
        <w:tab/>
        <w:t>Angenommen: Im Lager befinden sich 12 Chargen SHIRT und die entsprechende Menge HILFSSTOFF. Wie hoch ist der Lageraufwand 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12 * 2 €  + 12 * 1 €  = 36 €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>Berechnen Sie den Lohn- und Gehaltsaufwand für die Mitarbeiter in der Ausgangssituation (Periode 0)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/>
      </w:pPr>
      <w:r>
        <w:rPr>
          <w:rFonts w:cs="Arial" w:ascii="Arial" w:hAnsi="Arial"/>
          <w:b/>
          <w:bCs/>
          <w:sz w:val="24"/>
        </w:rPr>
        <w:tab/>
        <w:t>(10 * 300 € + 4 * 3.000 € + 1* 3.000 €) * 1,2 = 21.600 €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</w:t>
        <w:tab/>
        <w:t>Berechnen Sie den Aufwand für die Einsatzstoffe bei einer geplanten Produktionsmenge von 180 Chargen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180 *100 € + 180 * 80 € + 180 * 3 € = 32.940 €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</w:t>
        <w:tab/>
        <w:t>Wie hoch ist der Aufwand für die Einstellung von 4 Mitarbeitern 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>4 * 400 € = 1.600 €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</w:t>
        <w:tab/>
        <w:t>Für welche Periode treffen Sie Ihre erste Entscheidung ?</w:t>
      </w:r>
    </w:p>
    <w:p>
      <w:pPr>
        <w:pStyle w:val="Heading1"/>
        <w:ind w:left="540" w:right="170" w:hanging="360"/>
        <w:rPr>
          <w:rFonts w:ascii="Arial" w:hAnsi="Arial" w:cs="Arial"/>
        </w:rPr>
      </w:pPr>
      <w:r>
        <w:rPr>
          <w:rFonts w:cs="Arial" w:ascii="Arial" w:hAnsi="Arial"/>
        </w:rPr>
        <w:tab/>
        <w:t>Periode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genommen, sie verkaufen 160 Chargen DRESS zu 480 € je DRESS. Wie hoch ist der Zahlungseingang in der laufenden Periode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rFonts w:cs="Arial" w:ascii="Arial" w:hAnsi="Arial"/>
          <w:b/>
          <w:bCs/>
          <w:sz w:val="24"/>
        </w:rPr>
        <w:t>160 Chargen * 480 € * 0,8  =  61.440 €</w:t>
      </w:r>
      <w:r>
        <w:rPr>
          <w:rFonts w:cs="Arial" w:ascii="Arial" w:hAnsi="Arial"/>
          <w:sz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60" w:leader="none"/>
        <w:tab w:val="right" w:pos="9540" w:leader="none"/>
      </w:tabs>
      <w:rPr/>
    </w:pPr>
    <w:r>
      <w:rPr>
        <w:rFonts w:cs="Arial" w:ascii="Arial" w:hAnsi="Arial"/>
        <w:sz w:val="16"/>
        <w:szCs w:val="16"/>
      </w:rPr>
      <w:t>Stand: 10/2006</w:t>
      <w:tab/>
    </w:r>
    <w:r>
      <w:rPr>
        <w:rStyle w:val="PageNumber"/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FILENAM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input.doc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 Delta: Simulation I</w:t>
      <w:br/>
      <w:t>Teil D: Arbeitsblätter</w:t>
      <w:tab/>
      <w:tab/>
      <w:t>Seite: D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567" w:leader="none"/>
      </w:tabs>
      <w:ind w:left="540" w:right="170" w:hanging="360"/>
      <w:outlineLvl w:val="0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ind w:left="170" w:right="170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8"/>
        <w:tab w:val="left" w:pos="180" w:leader="none"/>
      </w:tabs>
      <w:ind w:left="180" w:right="170" w:hanging="0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7:09:00Z</dcterms:created>
  <dc:creator>Ahlgrimm</dc:creator>
  <dc:description/>
  <dc:language>en-US</dc:language>
  <cp:lastModifiedBy>Dirk Herrmann</cp:lastModifiedBy>
  <cp:lastPrinted>2006-04-06T22:53:00Z</cp:lastPrinted>
  <dcterms:modified xsi:type="dcterms:W3CDTF">2006-10-05T17:16:00Z</dcterms:modified>
  <cp:revision>13</cp:revision>
  <dc:subject/>
  <dc:title>Fragen zum Sachverhalt</dc:title>
</cp:coreProperties>
</file>