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Übersicht über die Arbeitsblätt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1 a Ausgangssituation nach Beleggeschäftsgang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beschreibung der Spiel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erkürzte Beschreibung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Ausgangssituation Visualisierung Schül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grafische Darstellung der Spielsituation zum Ausfüllen durch die Schül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 Ausgangssituation Visualisierung Lehr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 Fragen zur Ausgangssituation Schül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tändnisfragen zur Ausgangssit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 Fragen zur Ausgangssituation Lehr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8 Entscheidungsfind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fe zur Entscheidungsfind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 Entscheidungsblät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e Entscheidungsblätter für die Perioden 1 bis 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 Übersicht Szenari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 über die Veränderungen in den einzelnen Period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1 Szenari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beschreibung der jeweiligen Veränderungen in den Perioden 1 bis 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2 Kon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reitete Konten zur Buchung der Geschäftsvorfälle aus der Simul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3 Dilemma Lager Rabatt Zins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leichsrechnung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4 Diagramme zum Verlau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-Tabel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age zur grafischen Darstellung der Marketingentscheidungen und ihrer Auswirkungen auf Absatz und Gewin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5 Aufwendungen Vergleich Period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 über die Entwicklung der einzelnen Aufwendungen über mehrere Period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6 Aufwendungen Vergleich Unternehm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 über die Aufwendungen verschiedener Unternehmen in einer Period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7 Vorbereitung der Gesellschafterversamml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e für die Schüler zur Vorbereitung einer Gesellschafterversammlu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8 Briefe an den Onk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 der Schüler über getroffene Entscheidungen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Stand: 10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D: Arbeitsblätter</w:t>
      <w:tab/>
      <w:tab/>
      <w:t>Seite: D 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48:00Z</dcterms:created>
  <dc:creator>Ahlgrimm</dc:creator>
  <dc:description/>
  <cp:keywords/>
  <dc:language>en-US</dc:language>
  <cp:lastModifiedBy>EGS</cp:lastModifiedBy>
  <dcterms:modified xsi:type="dcterms:W3CDTF">2006-10-16T20:41:00Z</dcterms:modified>
  <cp:revision>13</cp:revision>
  <dc:subject/>
  <dc:title>Übersicht über die Arbeitsblätter</dc:title>
</cp:coreProperties>
</file>