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830593049"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467756614"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314886427"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523889791"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561243998"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594852366"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430205144"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249526204"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1890751641"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