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2171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. Geplanter Absa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(Charg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400480"/>
                            <a:ext cx="29718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azität Produk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pla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satz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/ Einheite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pro MA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= Persona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darf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 P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ue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ersonalstand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 P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ellunge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ntlassung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22040"/>
                            <a:ext cx="2857680" cy="20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azität Maschi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nötig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azität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füg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apazität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apazitäts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auslastung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914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de-DE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de-DE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943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de-DE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7600" y="1943280"/>
                            <a:ext cx="7441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24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de-DE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54280"/>
                            <a:ext cx="2857680" cy="34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schaff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HI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darf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Bestand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stellung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ILFSSTO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darf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Bestand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stellung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__________ 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86pt" coordorigin="0,0" coordsize="14400,9720">
                <v:rect id="shape_0" stroked="f" o:allowincell="f" style="position:absolute;left:0;top:0;width:14399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0;top:540;width:34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. Geplanter Absat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(Charge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780;width:4679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azität Produk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pla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satz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/ Einheiten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pro MA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= Personal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darf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 P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ue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ersonalstand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 P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ellungen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ntlassung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e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192;width:4499;height:3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azität Maschin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nötig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azität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fügb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apazität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apazitäts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auslastung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440" to="5399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Arial"/>
                            <w:color w:val="auto"/>
                            <w:lang w:val="de-DE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1440" to="98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Arial"/>
                            <w:color w:val="auto"/>
                            <w:lang w:val="de-DE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3060" to="917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Arial"/>
                            <w:color w:val="auto"/>
                            <w:lang w:val="de-DE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8,3060" to="5939,41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24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Arial"/>
                            <w:color w:val="auto"/>
                            <w:lang w:val="de-DE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20;top:4180;width:4499;height:5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schaff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HI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darf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Bestand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stellung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ILFSSTO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darf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Bestand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stellung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__________ 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62865</wp:posOffset>
                </wp:positionV>
                <wp:extent cx="2866390" cy="2655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5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arketing-M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eis:</w:t>
                              <w:tab/>
                              <w:tab/>
                              <w:t>______________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Werbung: </w:t>
                              <w:tab/>
                              <w:t>______________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ertrieb:</w:t>
                              <w:tab/>
                              <w:t>____________ P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 &amp; E:</w:t>
                              <w:tab/>
                              <w:t>______________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erkaufsförderung  ________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ab 2. Perio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9.1pt;mso-wrap-distance-left:9.05pt;mso-wrap-distance-right:9.05pt;mso-wrap-distance-top:0pt;mso-wrap-distance-bottom:0pt;margin-top:-4.9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arketing-M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eis:</w:t>
                        <w:tab/>
                        <w:tab/>
                        <w:t>______________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Werbung: </w:t>
                        <w:tab/>
                        <w:t>______________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ertrieb:</w:t>
                        <w:tab/>
                        <w:t>____________ P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 &amp; E:</w:t>
                        <w:tab/>
                        <w:t>______________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erkaufsförderung  ________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ab 2. Period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20" w:leader="none"/>
        <w:tab w:val="right" w:pos="14400" w:leader="none"/>
      </w:tabs>
      <w:rPr/>
    </w:pPr>
    <w:r>
      <w:rPr>
        <w:rFonts w:cs="Arial" w:ascii="Arial" w:hAnsi="Arial"/>
        <w:sz w:val="16"/>
        <w:szCs w:val="16"/>
      </w:rPr>
      <w:t>Stand:  10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D 8</w:t>
    </w:r>
  </w:p>
  <w:p>
    <w:pPr>
      <w:pStyle w:val="Header"/>
      <w:tabs>
        <w:tab w:val="clear" w:pos="4536"/>
        <w:tab w:val="clear" w:pos="9072"/>
        <w:tab w:val="center" w:pos="7020" w:leader="none"/>
        <w:tab w:val="right" w:pos="144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53:00Z</dcterms:created>
  <dc:creator>Ahlgrimm</dc:creator>
  <dc:description/>
  <dc:language>en-US</dc:language>
  <cp:lastModifiedBy>Dirk Herrmann</cp:lastModifiedBy>
  <dcterms:modified xsi:type="dcterms:W3CDTF">2006-10-05T16:53:00Z</dcterms:modified>
  <cp:revision>2</cp:revision>
  <dc:subject/>
  <dc:title> </dc:title>
</cp:coreProperties>
</file>