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sualisierung der Ausgangssituation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217"/>
        <w:gridCol w:w="1093"/>
        <w:gridCol w:w="1368"/>
        <w:gridCol w:w="2266"/>
        <w:gridCol w:w="2774"/>
        <w:gridCol w:w="35"/>
      </w:tblGrid>
      <w:tr>
        <w:trPr>
          <w:trHeight w:val="567" w:hRule="exact"/>
          <w:cantSplit w:val="true"/>
        </w:trPr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insatzstoffe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roduktionsergebnis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0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650875" cy="81407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235585</wp:posOffset>
                      </wp:positionV>
                      <wp:extent cx="320675" cy="3822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30.1pt;mso-wrap-distance-left:9.05pt;mso-wrap-distance-right:9.05pt;mso-wrap-distance-top:0pt;mso-wrap-distance-bottom:0pt;margin-top:18.55pt;mso-position-vertical-relative:text;margin-left:9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5470" cy="5854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52705</wp:posOffset>
                      </wp:positionV>
                      <wp:extent cx="315595" cy="3143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5pt;height:24.75pt;mso-wrap-distance-left:9.05pt;mso-wrap-distance-right:9.05pt;mso-wrap-distance-top:0pt;mso-wrap-distance-bottom:0pt;margin-top:4.15pt;mso-position-vertical-relative:text;margin-left:10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9145" cy="10007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424815</wp:posOffset>
                      </wp:positionV>
                      <wp:extent cx="347980" cy="342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98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4pt;height:27pt;mso-wrap-distance-left:9.05pt;mso-wrap-distance-right:9.05pt;mso-wrap-distance-top:0pt;mso-wrap-distance-bottom:0pt;margin-top:33.45pt;mso-position-vertical-relative:text;margin-left:9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08685" cy="908685"/>
                  <wp:effectExtent l="0" t="0" r="0" b="0"/>
                  <wp:docPr id="7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 Stüc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 Charge)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unbedruckter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-Shirt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rben un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ilchemikalie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für </w:t>
            </w:r>
            <w:r>
              <w:rPr>
                <w:b/>
                <w:bCs/>
                <w:sz w:val="20"/>
              </w:rPr>
              <w:t>1</w:t>
            </w:r>
            <w:r>
              <w:rPr>
                <w:sz w:val="20"/>
              </w:rPr>
              <w:t xml:space="preserve"> Charg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nbedruckter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-Shirt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rg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mierstoffe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50 Stück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(1 Charge)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edruckter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-Shirts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HIRT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LFSSTOFF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TRIEBSSTOFF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ESS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is pro Charge in P0 (Zahlung sofort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rma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hlmeng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rma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hlmenge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€</w:t>
            </w:r>
          </w:p>
        </w:tc>
        <w:tc>
          <w:tcPr>
            <w:tcW w:w="280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€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 €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 €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 €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onatliche Lagerkosten pro Charge für nicht verbrauchtes Material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€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€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476"/>
        <w:gridCol w:w="1530"/>
        <w:gridCol w:w="1601"/>
        <w:gridCol w:w="1334"/>
        <w:gridCol w:w="1303"/>
        <w:gridCol w:w="1254"/>
      </w:tblGrid>
      <w:tr>
        <w:trPr>
          <w:trHeight w:val="352" w:hRule="exac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Maschine</w:t>
            </w:r>
          </w:p>
        </w:tc>
      </w:tr>
      <w:tr>
        <w:trPr>
          <w:trHeight w:val="996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x. Kapazität pro Mona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hrkosten bei Überschreitung der Kapazitä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schaffungs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r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bschreibunge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chwer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un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and-haltu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araturen</w:t>
            </w:r>
          </w:p>
        </w:tc>
      </w:tr>
      <w:tr>
        <w:trPr>
          <w:trHeight w:val="543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 Chargen DRE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€</w:t>
              <w:br/>
              <w:t>pro Char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00 €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00 €/Mt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500 €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00 €/Mt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00 €/Mt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4899"/>
      </w:tblGrid>
      <w:tr>
        <w:trPr>
          <w:trHeight w:val="567" w:hRule="exac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Einstellungen und Entlassungen von Mitarbeitern</w:t>
            </w:r>
          </w:p>
        </w:tc>
      </w:tr>
      <w:tr>
        <w:trPr>
          <w:trHeight w:val="567" w:hRule="exac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aximal 5 Einstellungen oder 5 Entlassungen im Monat</w:t>
            </w:r>
          </w:p>
        </w:tc>
      </w:tr>
      <w:tr>
        <w:trPr>
          <w:trHeight w:val="567" w:hRule="exac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ten pro Einstellung: 400 €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ten pro Entlassung: 1.000 €</w:t>
            </w:r>
          </w:p>
        </w:tc>
      </w:tr>
      <w:tr>
        <w:trPr>
          <w:trHeight w:val="851" w:hRule="exact"/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Bei der Simulation werden bei Bedarf Leiharbeiter automatisch beschäftigt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ximale Kosten pro Leiharbeiter im Monat: 5.000 € (anteilige Kosten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880"/>
        <w:gridCol w:w="4500"/>
      </w:tblGrid>
      <w:tr>
        <w:trPr>
          <w:trHeight w:val="510" w:hRule="atLeast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chäftsräu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triebs- und Geschäftsausstattung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te: 1.000 €/Mon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triebskosten: 2.000 €/Mt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hwert: 39.000 €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chreibungen pro Periode: 1.000 €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/>
      </w:pPr>
      <w:r>
        <w:rPr>
          <w:sz w:val="18"/>
          <w:szCs w:val="18"/>
        </w:rPr>
        <w:t>Fortsetzung Visualisierung Ausgangssitu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2"/>
        <w:gridCol w:w="3423"/>
        <w:gridCol w:w="3262"/>
      </w:tblGrid>
      <w:tr>
        <w:trPr>
          <w:trHeight w:val="567" w:hRule="exact"/>
        </w:trPr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Kredite der Bank</w:t>
            </w:r>
          </w:p>
        </w:tc>
      </w:tr>
      <w:tr>
        <w:trPr>
          <w:trHeight w:val="332" w:hRule="atLeast"/>
          <w:cantSplit w:val="true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fristiger Kredit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 €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zfristige Kredite (Kontokorrentkredit)</w:t>
            </w:r>
          </w:p>
        </w:tc>
      </w:tr>
      <w:tr>
        <w:trPr>
          <w:trHeight w:val="332" w:hRule="exact"/>
          <w:cantSplit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plant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geplant</w:t>
            </w:r>
          </w:p>
        </w:tc>
      </w:tr>
      <w:tr>
        <w:trPr>
          <w:trHeight w:val="567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ssatz pro Monat: 0,5 %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ssatz pro Monat: 1%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ssatz pro Monat: 1,5 %</w:t>
            </w:r>
          </w:p>
        </w:tc>
      </w:tr>
      <w:tr>
        <w:trPr>
          <w:trHeight w:val="567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lgung: keine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0"/>
              <w:jc w:val="center"/>
              <w:rPr/>
            </w:pPr>
            <w:r>
              <w:rPr>
                <w:sz w:val="22"/>
                <w:szCs w:val="22"/>
              </w:rPr>
              <w:t>Tilgung: erfolgt automatisch im folgenden Mon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4"/>
        <w:gridCol w:w="4899"/>
      </w:tblGrid>
      <w:tr>
        <w:trPr>
          <w:trHeight w:val="51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euern vom Gewinn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winnverwendung</w:t>
            </w:r>
          </w:p>
        </w:tc>
      </w:tr>
      <w:tr>
        <w:trPr>
          <w:trHeight w:val="709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% nach Verlustvortrag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% des Periodenüberschusses n. St. werden in der Folgeperiode ausgeschütt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240"/>
        <w:gridCol w:w="3359"/>
      </w:tblGrid>
      <w:tr>
        <w:trPr>
          <w:trHeight w:val="51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erb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fwand für Design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euerberater</w:t>
            </w:r>
          </w:p>
        </w:tc>
      </w:tr>
      <w:tr>
        <w:trPr>
          <w:trHeight w:val="51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 €/Mt. in Periode 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 €/Mt. in Periode 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00 €/Mt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060"/>
        <w:gridCol w:w="2985"/>
      </w:tblGrid>
      <w:tr>
        <w:trPr>
          <w:trHeight w:val="51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sse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Anfangsbestand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hlungseingänge</w:t>
            </w:r>
          </w:p>
        </w:tc>
      </w:tr>
      <w:tr>
        <w:trPr>
          <w:trHeight w:val="51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825 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fende Periode: 80 %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geperiode: 20 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469"/>
      </w:tblGrid>
      <w:tr>
        <w:trPr>
          <w:trHeight w:val="567" w:hRule="exact"/>
        </w:trPr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tarbeiter</w:t>
            </w:r>
          </w:p>
        </w:tc>
      </w:tr>
      <w:tr>
        <w:trPr>
          <w:trHeight w:val="4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kau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ktion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waltung</w:t>
            </w:r>
          </w:p>
        </w:tc>
      </w:tr>
      <w:tr>
        <w:trPr>
          <w:trHeight w:val="4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zahl: 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zahl: 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zahl: 1</w:t>
            </w:r>
          </w:p>
        </w:tc>
      </w:tr>
      <w:tr>
        <w:trPr>
          <w:trHeight w:val="4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ilze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llzei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llzeit</w:t>
            </w:r>
          </w:p>
        </w:tc>
      </w:tr>
      <w:tr>
        <w:trPr>
          <w:trHeight w:val="4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halt: 300 €/M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halt: 3.000 €/Mt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halt: 3.000 €/Mt.</w:t>
            </w:r>
          </w:p>
        </w:tc>
      </w:tr>
      <w:tr>
        <w:trPr>
          <w:trHeight w:val="454" w:hRule="exact"/>
        </w:trPr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sonalnebenkosten: 20%</w:t>
            </w:r>
          </w:p>
        </w:tc>
      </w:tr>
      <w:tr>
        <w:trPr>
          <w:trHeight w:val="1072" w:hRule="atLeast"/>
          <w:cantSplit w:val="true"/>
        </w:trPr>
        <w:tc>
          <w:tcPr>
            <w:tcW w:w="3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roduktivität in P0: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 DRES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 Mitarbeiter im Mona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71120</wp:posOffset>
                </wp:positionV>
                <wp:extent cx="1586865" cy="292735"/>
                <wp:effectExtent l="0" t="0" r="22225" b="2222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 Entscheid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8pt;mso-wrap-distance-left:9.05pt;mso-wrap-distance-right:9.05pt;mso-wrap-distance-top:0pt;mso-wrap-distance-bottom:0pt;margin-top:5.6pt;mso-position-vertical-relative:text;margin-left:8.6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1. Entschei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40005</wp:posOffset>
                </wp:positionV>
                <wp:extent cx="1243965" cy="329565"/>
                <wp:effectExtent l="0" t="0" r="22225" b="2222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Zeitstruktur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5pt;mso-position-vertical-relative:text;margin-left:350.6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Zeitstruktur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968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55pt" to="63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e 0</w:t>
            </w:r>
          </w:p>
          <w:p>
            <w:pPr>
              <w:pStyle w:val="Normal"/>
              <w:jc w:val="center"/>
              <w:rPr/>
            </w:pPr>
            <w:r>
              <w:rPr/>
              <w:t>Dezember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eriode 1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Januar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eriode 2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ebruar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eriode 3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ärz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eriode 4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pril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eriode 5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ai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eriode 6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Juni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eg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-10160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-0.8pt" to="89.8pt,-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748" w:gutter="0" w:header="709" w:top="993" w:footer="709" w:bottom="102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20" w:leader="none"/>
      </w:tabs>
      <w:rPr/>
    </w:pPr>
    <w:r>
      <w:rPr>
        <w:rFonts w:cs="Arial" w:ascii="Arial" w:hAnsi="Arial"/>
        <w:sz w:val="16"/>
        <w:szCs w:val="16"/>
      </w:rPr>
      <w:t>Stand: 01/2007</w:t>
      <w:tab/>
    </w: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20" w:leader="none"/>
      </w:tabs>
      <w:rPr/>
    </w:pPr>
    <w:r>
      <w:rPr>
        <w:rFonts w:cs="Arial" w:ascii="Arial" w:hAnsi="Arial"/>
        <w:sz w:val="18"/>
        <w:szCs w:val="18"/>
      </w:rPr>
      <w:t>Planspiel TOPSIM Delta: Simulation I</w:t>
      <w:br/>
      <w:t>Teil D: Arbeitsblätter</w:t>
      <w:tab/>
      <w:tab/>
      <w:t xml:space="preserve">Seite: D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de/imgres?imgurl=http://www.fitlike.at/fitlike/veranstalter/tshirts/tshirt.jpg&amp;imgrefurl=http://www.fitlike.at/fitlike/veranstalter/tshirts.php&amp;h=241&amp;w=194&amp;sz=10&amp;tbnid=SyoYqYGAwFYJ:&amp;tbnh=105&amp;tbnw=84&amp;hl=de&amp;start=7&amp;prev=/imag%2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hyperlink" Target="http://images.google.de/imgres?imgurl=http://www.b-event.de/lebenswege/images/verashirts/lwg_girlie_kha.gif&amp;imgrefurl=http://www.lebenswege.com/laden/shirt.html&amp;h=340&amp;w=340&amp;sz=52&amp;tbnid=Z-v1gw0bf20J:&amp;tbnh=115&amp;tbnw=115&amp;hl=de&amp;start=49&amp;prev=/images%2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7:52:00Z</dcterms:created>
  <dc:creator>Administrator</dc:creator>
  <dc:description/>
  <cp:keywords/>
  <dc:language>en-US</dc:language>
  <cp:lastModifiedBy>ntuser</cp:lastModifiedBy>
  <cp:lastPrinted>2007-01-30T14:34:00Z</cp:lastPrinted>
  <dcterms:modified xsi:type="dcterms:W3CDTF">2007-01-30T13:35:00Z</dcterms:modified>
  <cp:revision>5</cp:revision>
  <dc:subject/>
  <dc:title>Einsatzstoffe</dc:title>
</cp:coreProperties>
</file>