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914400</wp:posOffset>
            </wp:positionV>
            <wp:extent cx="77724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635</wp:posOffset>
                </wp:positionH>
                <wp:positionV relativeFrom="paragraph">
                  <wp:posOffset>1278255</wp:posOffset>
                </wp:positionV>
                <wp:extent cx="4228465" cy="1186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186920"/>
                          <a:chOff x="0" y="0"/>
                          <a:chExt cx="4228560" cy="1186920"/>
                        </a:xfrm>
                      </wpg:grpSpPr>
                      <wps:wsp>
                        <wps:cNvSpPr txBox="1"/>
                        <wps:spPr>
                          <a:xfrm>
                            <a:off x="1398240" y="2520"/>
                            <a:ext cx="283032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TOPSIM – Planspie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71600" y="343440"/>
                            <a:ext cx="2743200" cy="80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11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05pt;margin-top:100.65pt;width:332.95pt;height:93.45pt" coordorigin="2001,2013" coordsize="6659,18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03;top:2017;width:4456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>TOPSIM – Planspie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61;top:2554;width:4319;height:12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001;top:2013;width:2159;height:186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1418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ge">
                  <wp:posOffset>3872230</wp:posOffset>
                </wp:positionV>
                <wp:extent cx="6096000" cy="2971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TERTIA Edusoft – Unternehmensplanspi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TOPSIM - DEL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34pt;mso-wrap-distance-left:9.05pt;mso-wrap-distance-right:9.05pt;mso-wrap-distance-top:0pt;mso-wrap-distance-bottom:0pt;margin-top:304.9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TERTIA Edusoft – Unternehmensplanspie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TOPSIM - DE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535</wp:posOffset>
                </wp:positionH>
                <wp:positionV relativeFrom="page">
                  <wp:posOffset>6729730</wp:posOffset>
                </wp:positionV>
                <wp:extent cx="6086475" cy="2514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</w:rPr>
                              <w:t>Simulation I:</w:t>
                              <w:br/>
                              <w:t>Die Stunde der Buchhalter</w:t>
                              <w:br/>
                              <w:br/>
                              <w:t>Unterlagen für die</w:t>
                              <w:br/>
                              <w:t>Seminardurchführ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Entscheidungsformulare für die Perioden 1 bis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ersion 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ktober 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98pt;mso-wrap-distance-left:9.05pt;mso-wrap-distance-right:9.05pt;mso-wrap-distance-top:0pt;mso-wrap-distance-bottom:0pt;margin-top:529.9pt;mso-position-vertical-relative:page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</w:rPr>
                        <w:t>Simulation I:</w:t>
                        <w:br/>
                        <w:t>Die Stunde der Buchhalter</w:t>
                        <w:br/>
                        <w:br/>
                        <w:t>Unterlagen für die</w:t>
                        <w:br/>
                        <w:t>Seminardurchführ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</w:rPr>
                        <w:t>Entscheidungsformulare für die Perioden 1 bis 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Version 1.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ktober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85</wp:posOffset>
                </wp:positionH>
                <wp:positionV relativeFrom="page">
                  <wp:posOffset>9472930</wp:posOffset>
                </wp:positionV>
                <wp:extent cx="6096000" cy="1059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8"/>
                              <w:gridCol w:w="5689"/>
                            </w:tblGrid>
                            <w:tr>
                              <w:trPr/>
                              <w:tc>
                                <w:tcPr>
                                  <w:tcW w:w="3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048510" cy="69659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" t="-52" r="-18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8510" cy="696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Copyright © TATA Interactive Systems Gmb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Neckarhalde 5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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D-72070 Tübi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fon +49 (0) 7071/7942-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/>
                                    </w:rPr>
                                    <w:t>fax +49 (0) 7071/7942-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/>
                                    </w:rPr>
                                    <w:t xml:space="preserve">info@topsim.com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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val="fr-FR"/>
                                    </w:rPr>
                                    <w:t xml:space="preserve"> www.topsim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83.4pt;mso-wrap-distance-left:9.05pt;mso-wrap-distance-right:9.05pt;mso-wrap-distance-top:0pt;mso-wrap-distance-bottom:0pt;margin-top:745.9pt;mso-position-vertical-relative:page;margin-left:6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8"/>
                        <w:gridCol w:w="5689"/>
                      </w:tblGrid>
                      <w:tr>
                        <w:trPr/>
                        <w:tc>
                          <w:tcPr>
                            <w:tcW w:w="3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drawing>
                                <wp:inline distT="0" distB="0" distL="0" distR="0">
                                  <wp:extent cx="2048510" cy="69659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52" r="-1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851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Copyright © TATA Interactive Systems Gmb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Neckarhalde 55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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D-72070 Tübi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on +49 (0) 7071/7942-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/>
                              </w:rPr>
                              <w:t>fax +49 (0) 7071/7942-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/>
                              </w:rPr>
                              <w:t xml:space="preserve">info@topsim.com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</w:t>
                            </w:r>
                            <w:r>
                              <w:rPr>
                                <w:rFonts w:cs="Verdana" w:ascii="Verdana" w:hAnsi="Verdana"/>
                                <w:lang w:val="fr-FR"/>
                              </w:rPr>
                              <w:t xml:space="preserve"> www.topsim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  <w:br/>
        <w:t>Ausgangslösung aller Unternehmen</w:t>
        <w:tab/>
        <w:t>Periode 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2411"/>
        <w:gridCol w:w="4680"/>
        <w:gridCol w:w="2160"/>
      </w:tblGrid>
      <w:tr>
        <w:trPr>
          <w:trHeight w:val="567" w:hRule="exac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Markt 1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500</w:t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Markt 1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5.000</w:t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Lieferant 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2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36"/>
              </w:rPr>
              <w:t>2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&amp;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Produ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terne Aufwendungen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4.0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instellungen (An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tlassungen (Anz.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lanwer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100.000</w:t>
            </w:r>
          </w:p>
        </w:tc>
      </w:tr>
    </w:tbl>
    <w:p>
      <w:pPr>
        <w:pStyle w:val="LEUSZberschrif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96"/>
          <w:szCs w:val="96"/>
        </w:rPr>
        <w:t>□</w:t>
      </w:r>
      <w:r>
        <w:rPr>
          <w:rFonts w:cs="Verdana" w:ascii="Verdana" w:hAnsi="Verdana"/>
          <w:b/>
          <w:sz w:val="28"/>
        </w:rPr>
        <w:tab/>
        <w:t>Periode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2411"/>
        <w:gridCol w:w="4680"/>
        <w:gridCol w:w="2160"/>
      </w:tblGrid>
      <w:tr>
        <w:trPr>
          <w:trHeight w:val="567" w:hRule="exac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Markt 1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Markt 1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Lieferant 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&amp;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Produ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Externe Aufwendungen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instellungen (An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tlassungen (Anz.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lanwer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LEUSZberschrif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96"/>
          <w:szCs w:val="96"/>
        </w:rPr>
        <w:t>□</w:t>
      </w:r>
      <w:r>
        <w:rPr>
          <w:rFonts w:cs="Verdana" w:ascii="Verdana" w:hAnsi="Verdana"/>
          <w:b/>
          <w:sz w:val="28"/>
        </w:rPr>
        <w:tab/>
        <w:t>Periode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2411"/>
        <w:gridCol w:w="4680"/>
        <w:gridCol w:w="2160"/>
      </w:tblGrid>
      <w:tr>
        <w:trPr>
          <w:trHeight w:val="567" w:hRule="exac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Markt 1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Werbung Markt 1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rkaufsförder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Lieferant 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&amp;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Produ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terne Aufwendungen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instellungen (An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tlassungen (Anz.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0: UV- COATING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lanwer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LEUSZberschrif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96"/>
          <w:szCs w:val="96"/>
        </w:rPr>
        <w:t>□</w:t>
      </w:r>
      <w:r>
        <w:rPr>
          <w:rFonts w:cs="Verdana" w:ascii="Verdana" w:hAnsi="Verdana"/>
          <w:b/>
          <w:sz w:val="28"/>
        </w:rPr>
        <w:tab/>
        <w:t>Periode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2411"/>
        <w:gridCol w:w="4680"/>
        <w:gridCol w:w="2160"/>
      </w:tblGrid>
      <w:tr>
        <w:trPr>
          <w:trHeight w:val="567" w:hRule="exac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Markt 1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Markt 1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an Großhändler (Charge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rkaufsförder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Menge Lieferant 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&amp;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Produ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terne Aufwendungen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instellungen (An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tlassungen (Anz.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0: UV- COATING (ja/nei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F1: Feel Well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lanwer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LEUSZberschrif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96"/>
          <w:szCs w:val="96"/>
        </w:rPr>
        <w:t>□</w:t>
      </w:r>
      <w:r>
        <w:rPr>
          <w:rFonts w:cs="Verdana" w:ascii="Verdana" w:hAnsi="Verdana"/>
          <w:b/>
          <w:sz w:val="28"/>
        </w:rPr>
        <w:tab/>
        <w:t>Periode 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2411"/>
        <w:gridCol w:w="4680"/>
        <w:gridCol w:w="2160"/>
      </w:tblGrid>
      <w:tr>
        <w:trPr>
          <w:trHeight w:val="567" w:hRule="exac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Markt 1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Markt 1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an Großhändler (Charge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Ausschrei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rkaufsförder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Lieferant 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&amp;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Produ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terne Aufwendungen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instellungen (An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tlassungen (Anz.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0: UV- COATING (ja/nei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F1: Feel Well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F2: Metalic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lanwer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  <w:b/>
          <w:sz w:val="28"/>
        </w:rPr>
        <w:t>Unternehmen :</w:t>
        <w:tab/>
        <w:t>Periode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2411"/>
        <w:gridCol w:w="4680"/>
        <w:gridCol w:w="2160"/>
      </w:tblGrid>
      <w:tr>
        <w:trPr>
          <w:trHeight w:val="567" w:hRule="exac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Markt 1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Markt 1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an Großhändler (Charge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Ausschrei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rkaufsförder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Lieferant 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tbl>
      <w:tblPr>
        <w:tblW w:w="925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&amp;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Produ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terne Aufwendungen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1"/>
        <w:gridCol w:w="1080"/>
        <w:gridCol w:w="1080"/>
        <w:gridCol w:w="1080"/>
        <w:gridCol w:w="1080"/>
        <w:gridCol w:w="1080"/>
      </w:tblGrid>
      <w:tr>
        <w:trPr>
          <w:trHeight w:val="567" w:hRule="exact"/>
          <w:cantSplit w:val="true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hlungsbedingungen</w:t>
              <w:br/>
              <w:t>(bitte ankreuz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 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 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 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0 Tage</w:t>
            </w:r>
          </w:p>
        </w:tc>
      </w:tr>
      <w:tr>
        <w:trPr>
          <w:trHeight w:val="567" w:hRule="exact"/>
          <w:cantSplit w:val="true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ind w:right="469" w:hanging="0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instellungen (An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tlassungen (Anz.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0: UV- COATING (ja/nei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F1: Feel Well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F2: Metalic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F3: Atmungsaktiv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lanwer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>Unternehmen :</w:t>
        <w:tab/>
        <w:t>Periode 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2411"/>
        <w:gridCol w:w="4680"/>
        <w:gridCol w:w="2160"/>
      </w:tblGrid>
      <w:tr>
        <w:trPr>
          <w:trHeight w:val="567" w:hRule="exac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Markt 1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Markt 1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rkaufsförder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Lieferant 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&amp;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Produ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terne Aufwendungen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1"/>
        <w:gridCol w:w="1080"/>
        <w:gridCol w:w="1080"/>
        <w:gridCol w:w="1080"/>
        <w:gridCol w:w="1080"/>
        <w:gridCol w:w="1080"/>
      </w:tblGrid>
      <w:tr>
        <w:trPr>
          <w:trHeight w:val="567" w:hRule="exact"/>
          <w:cantSplit w:val="true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hlungsbedingungen</w:t>
              <w:br/>
              <w:t>(bitte ankreuz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 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 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 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0 Tage</w:t>
            </w:r>
          </w:p>
        </w:tc>
      </w:tr>
      <w:tr>
        <w:trPr>
          <w:trHeight w:val="567" w:hRule="exact"/>
          <w:cantSplit w:val="true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ind w:right="469" w:hanging="0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instellungen (An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tlassungen (Anz.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0: UV- COATING (ja/nei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F1: Feel Well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F2: Metalic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F3: Atmungsaktiv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lanwer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900" w:right="1826" w:gutter="0" w:header="708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LEUSZberschrift"/>
        <w:rPr/>
      </w:pPr>
      <w:r>
        <w:rPr/>
      </w:r>
    </w:p>
    <w:p>
      <w:pPr>
        <w:pStyle w:val="Normal"/>
        <w:tabs>
          <w:tab w:val="clear" w:pos="709"/>
          <w:tab w:val="right" w:pos="864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</w:t>
        <w:tab/>
        <w:t xml:space="preserve">Periode </w:t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2411"/>
        <w:gridCol w:w="4680"/>
        <w:gridCol w:w="2160"/>
      </w:tblGrid>
      <w:tr>
        <w:trPr>
          <w:trHeight w:val="567" w:hRule="exac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Markt 1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Markt 1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an Großhändler (Charge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Ausschrei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rkaufsförder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Lieferant 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&amp;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Produ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terne Aufwendungen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V- COATING (ja/nei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el Well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</w:rPr>
              <w:t>Metalic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mungsaktiv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1"/>
        <w:gridCol w:w="1080"/>
        <w:gridCol w:w="1080"/>
        <w:gridCol w:w="1080"/>
        <w:gridCol w:w="1080"/>
        <w:gridCol w:w="1080"/>
      </w:tblGrid>
      <w:tr>
        <w:trPr>
          <w:trHeight w:val="567" w:hRule="exact"/>
          <w:cantSplit w:val="true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hlungsbedingungen</w:t>
              <w:br/>
              <w:t>(bitte ankreuz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 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 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 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0 Tage</w:t>
            </w:r>
          </w:p>
        </w:tc>
      </w:tr>
      <w:tr>
        <w:trPr>
          <w:trHeight w:val="567" w:hRule="exact"/>
          <w:cantSplit w:val="true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ind w:right="469" w:hanging="0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instellungen (An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tlassungen (Anz.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lanwer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LEUSZberschrif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2"/>
      <w:type w:val="nextPage"/>
      <w:pgSz w:w="11906" w:h="16838"/>
      <w:pgMar w:left="900" w:right="182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2"/>
      <w:gridCol w:w="8158"/>
    </w:tblGrid>
    <w:tr>
      <w:trPr/>
      <w:tc>
        <w:tcPr>
          <w:tcW w:w="1092" w:type="dxa"/>
          <w:tcBorders/>
        </w:tcPr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highlight w:val="blue"/>
            </w:rPr>
            <w:drawing>
              <wp:inline distT="0" distB="0" distL="0" distR="0">
                <wp:extent cx="603885" cy="5067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88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58" w:type="dxa"/>
          <w:tcBorders/>
          <w:vAlign w:val="center"/>
        </w:tcPr>
        <w:p>
          <w:pPr>
            <w:pStyle w:val="Kopfzeile"/>
            <w:rPr/>
          </w:pPr>
          <w:r>
            <w:rPr/>
            <w:t>TOPSIM – LEU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2"/>
      <w:gridCol w:w="8158"/>
    </w:tblGrid>
    <w:tr>
      <w:trPr/>
      <w:tc>
        <w:tcPr>
          <w:tcW w:w="1092" w:type="dxa"/>
          <w:tcBorders/>
        </w:tcPr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highlight w:val="blue"/>
            </w:rPr>
            <w:drawing>
              <wp:inline distT="0" distB="0" distL="0" distR="0">
                <wp:extent cx="603885" cy="506730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0" r="-3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88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58" w:type="dxa"/>
          <w:tcBorders/>
          <w:vAlign w:val="center"/>
        </w:tcPr>
        <w:p>
          <w:pPr>
            <w:pStyle w:val="Kopfzeile"/>
            <w:rPr/>
          </w:pPr>
          <w:r>
            <w:rPr/>
            <w:t>TOPSIM – DELTA: Die Stunde der Buchhalter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2"/>
      <w:gridCol w:w="8158"/>
    </w:tblGrid>
    <w:tr>
      <w:trPr/>
      <w:tc>
        <w:tcPr>
          <w:tcW w:w="1092" w:type="dxa"/>
          <w:tcBorders/>
        </w:tcPr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highlight w:val="blue"/>
            </w:rPr>
            <w:drawing>
              <wp:inline distT="0" distB="0" distL="0" distR="0">
                <wp:extent cx="603885" cy="506730"/>
                <wp:effectExtent l="0" t="0" r="0" b="0"/>
                <wp:docPr id="10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0" r="-3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88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58" w:type="dxa"/>
          <w:tcBorders/>
          <w:vAlign w:val="center"/>
        </w:tcPr>
        <w:p>
          <w:pPr>
            <w:pStyle w:val="Kopfzeile"/>
            <w:rPr/>
          </w:pPr>
          <w:r>
            <w:rPr/>
            <w:t>TOPSIM – DELTA: Die Stunde der Buchhalter</w:t>
            <w:br/>
            <w:t>Allgemeines Entscheidungsformular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" w:after="144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" w:after="144"/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 (E1)" w:hAnsi="Univers (E1)" w:cs="Univers (E1)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  <w:b/>
    </w:rPr>
  </w:style>
  <w:style w:type="paragraph" w:styleId="LEUSZberschrift">
    <w:name w:val="LEU_SZ_Überschrift"/>
    <w:basedOn w:val="Normal"/>
    <w:next w:val="LEURubriken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LEUStandard">
    <w:name w:val="LEU_Standard"/>
    <w:basedOn w:val="Normal"/>
    <w:qFormat/>
    <w:pPr>
      <w:spacing w:before="120" w:after="240"/>
      <w:jc w:val="both"/>
    </w:pPr>
    <w:rPr>
      <w:rFonts w:ascii="Verdana" w:hAnsi="Verdana" w:cs="Verdana"/>
      <w:sz w:val="22"/>
      <w:szCs w:val="22"/>
    </w:rPr>
  </w:style>
  <w:style w:type="paragraph" w:styleId="LEURubriken">
    <w:name w:val="LEU-RubrikenÜ"/>
    <w:basedOn w:val="Normal"/>
    <w:next w:val="LEUStandard"/>
    <w:qFormat/>
    <w:pPr>
      <w:spacing w:before="120" w:after="120"/>
    </w:pPr>
    <w:rPr>
      <w:rFonts w:ascii="Verdana" w:hAnsi="Verdana" w:cs="Verdana"/>
      <w:b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6:55:00Z</dcterms:created>
  <dc:creator> </dc:creator>
  <dc:description/>
  <dc:language>en-US</dc:language>
  <cp:lastModifiedBy>Dirk Herrmann</cp:lastModifiedBy>
  <cp:lastPrinted>2005-06-08T14:46:00Z</cp:lastPrinted>
  <dcterms:modified xsi:type="dcterms:W3CDTF">2006-10-05T16:55:00Z</dcterms:modified>
  <cp:revision>2</cp:revision>
  <dc:subject/>
  <dc:title/>
</cp:coreProperties>
</file>