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699"/>
        <w:gridCol w:w="2404"/>
        <w:gridCol w:w="2847"/>
        <w:gridCol w:w="561"/>
      </w:tblGrid>
      <w:tr>
        <w:trPr>
          <w:cantSplit w:val="true"/>
        </w:trPr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 xml:space="preserve">    </w:t>
            </w:r>
            <w:r>
              <w:rPr>
                <w:b/>
                <w:sz w:val="32"/>
              </w:rPr>
              <w:t>4. Parabeln (1)</w:t>
            </w:r>
          </w:p>
        </w:tc>
      </w:tr>
      <w:tr>
        <w:trPr>
          <w:cantSplit w:val="true"/>
        </w:trPr>
        <w:tc>
          <w:tcPr>
            <w:tcW w:w="9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an, welche Punkte auf der Normalparabel</w:t>
              <w:br/>
              <w:t>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liegen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2), B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4), C(-3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6), D(-4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16), E(-1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-1)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……………………………</w:t>
            </w:r>
            <w:r>
              <w:rPr>
                <w:rFonts w:eastAsia="Times New Roman"/>
                <w:b/>
                <w:bCs/>
              </w:rPr>
              <w:t>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egeben ist die Parabel mit der Gleichung</w:t>
              <w:br/>
              <w:t>y = 5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>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rgänze die Koordinaten so, dass die Punkte auf der Parabel liege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ventuell gibt es zwei Lösungen.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Cs/>
                <w:sz w:val="10"/>
              </w:rPr>
            </w:pPr>
            <w:r>
              <w:rPr>
                <w:rFonts w:eastAsia="Times New Roman"/>
                <w:bCs/>
                <w:sz w:val="1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Cs/>
                <w:sz w:val="28"/>
              </w:rPr>
              <w:t xml:space="preserve">A(1|….)   </w:t>
              <w:tab/>
              <w:t>......    B(|….)</w:t>
              <w:tab/>
              <w:t xml:space="preserve">.......    </w:t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C(....|0) </w:t>
              <w:tab/>
              <w:t>......      D(….|20)</w:t>
              <w:tab/>
              <w:t>.....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2</w:t>
              <w:tab/>
              <w:tab/>
              <w:t>B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C: y = (x – 2)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  <w:tab/>
              <w:tab/>
            </w:r>
            <w:r>
              <w:rPr>
                <w:rFonts w:eastAsia="Times New Roman"/>
                <w:sz w:val="28"/>
                <w:lang w:val="en-US"/>
              </w:rPr>
              <w:t>D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E: y = -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ab/>
              <w:tab/>
              <w:tab/>
              <w:t>F: y = -(x² + 3)</w:t>
            </w:r>
          </w:p>
          <w:p>
            <w:pPr>
              <w:pStyle w:val="Normal"/>
              <w:rPr>
                <w:rFonts w:eastAsia="Times New Roman"/>
                <w:sz w:val="10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S(...|...)  B:S(…|…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:S(...|...)  D:S(…|…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E:S(...|...)  F:S(…|…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540510</wp:posOffset>
                  </wp:positionH>
                  <wp:positionV relativeFrom="paragraph">
                    <wp:posOffset>67310</wp:posOffset>
                  </wp:positionV>
                  <wp:extent cx="1992630" cy="2484120"/>
                  <wp:effectExtent l="0" t="0" r="0" b="0"/>
                  <wp:wrapTight wrapText="bothSides">
                    <wp:wrapPolygon edited="0">
                      <wp:start x="-79" y="0"/>
                      <wp:lineTo x="-79" y="21509"/>
                      <wp:lineTo x="21572" y="21509"/>
                      <wp:lineTo x="21572" y="0"/>
                      <wp:lineTo x="-79" y="0"/>
                    </wp:wrapPolygon>
                  </wp:wrapTight>
                  <wp:docPr id="1" name="Bild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2630" cy="248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8"/>
                <w:szCs w:val="28"/>
              </w:rPr>
              <w:t>Ordne jedem Graphen die richtige Gleichung zu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4"/>
                <w:szCs w:val="28"/>
              </w:rPr>
            </w:pPr>
            <w:r>
              <w:rPr>
                <w:rFonts w:eastAsia="Times New Roman"/>
                <w:sz w:val="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+ 1</w:t>
              <w:br/>
              <w:t>B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–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C: y = (x –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D: y = (x +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E: y = -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F: y =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(x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G: y = -(x +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 xml:space="preserve">1: </w:t>
            </w:r>
            <w:r>
              <w:rPr>
                <w:rFonts w:eastAsia="Times New Roman"/>
                <w:bCs/>
                <w:sz w:val="28"/>
                <w:lang w:val="en-US" w:eastAsia="en-US"/>
              </w:rPr>
              <w:t>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2: 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3: 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4: ……………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die Gleichung der verschobenen Normalparabel an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5 Einheiten auf der y-Achse nach unten verschoben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3,75 Einheiten in positive x-Richtung verschoben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sz w:val="28"/>
              </w:rPr>
              <w:t xml:space="preserve">Die Parabel ist an der x-Achse gespiegelt und anschließend um 1 Einheit in positive </w:t>
              <w:br/>
              <w:t>y-Richtung verschoben.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ListParagraph"/>
              <w:snapToGrid w:val="false"/>
              <w:spacing w:before="120" w:after="0"/>
              <w:ind w:left="0" w:hanging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…………….</w:t>
            </w:r>
          </w:p>
          <w:p>
            <w:pPr>
              <w:pStyle w:val="ListParagraph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…………….</w:t>
            </w:r>
          </w:p>
          <w:p>
            <w:pPr>
              <w:pStyle w:val="ListParagraph"/>
              <w:spacing w:before="120" w:after="0"/>
              <w:ind w:left="360" w:hanging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4"/>
        <w:gridCol w:w="2689"/>
        <w:gridCol w:w="2847"/>
        <w:gridCol w:w="561"/>
      </w:tblGrid>
      <w:tr>
        <w:trPr>
          <w:cantSplit w:val="true"/>
        </w:trPr>
        <w:tc>
          <w:tcPr>
            <w:tcW w:w="3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6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 xml:space="preserve">    </w:t>
            </w:r>
            <w:r>
              <w:rPr>
                <w:b/>
                <w:sz w:val="32"/>
              </w:rPr>
              <w:t>4. Parabeln (1)</w:t>
            </w:r>
          </w:p>
        </w:tc>
      </w:tr>
      <w:tr>
        <w:trPr>
          <w:cantSplit w:val="true"/>
        </w:trPr>
        <w:tc>
          <w:tcPr>
            <w:tcW w:w="9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Lösungen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2"/>
                <w:szCs w:val="12"/>
              </w:rPr>
            </w:pPr>
            <w:r>
              <w:rPr>
                <w:rFonts w:eastAsia="Times New Roman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an, welche Punkte auf der Normalparabel</w:t>
              <w:br/>
              <w:t>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liegen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2), B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4), C(-3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6), D(-4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16), E(-1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-1)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>B, D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egeben ist die Parabel mit der Gleichung</w:t>
              <w:br/>
              <w:t>y = 5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>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rgänze die Koordinaten so, dass die Punkte auf der Parabel liege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ventuell gibt es zwei Lösungen.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>A(1|5)</w:t>
              <w:tab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Cs/>
                <w:sz w:val="28"/>
              </w:rPr>
              <w:t>B(|</w:t>
            </w:r>
            <w:r>
              <w:rPr>
                <w:rFonts w:eastAsia="Times New Roman"/>
                <w:bCs/>
                <w:sz w:val="28"/>
              </w:rPr>
              <w:object w:dxaOrig="260" w:dyaOrig="5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.75pt;height:29pt" filled="f" o:ole="">
                  <v:imagedata r:id="rId4" o:title=""/>
                </v:shape>
                <o:OLEObject Type="Embed" ProgID="" ShapeID="ole_rId3" DrawAspect="Content" ObjectID="_1775410622" r:id="rId3"/>
              </w:object>
            </w:r>
            <w:r>
              <w:rPr>
                <w:rFonts w:eastAsia="Times New Roman"/>
                <w:bCs/>
                <w:sz w:val="28"/>
              </w:rPr>
              <w:t>)</w:t>
              <w:tab/>
              <w:t>-</w:t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C(0|0) </w:t>
              <w:tab/>
              <w:t>-        D(2|20)</w:t>
              <w:tab/>
              <w:t>D‘(-2|2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2</w:t>
              <w:tab/>
              <w:tab/>
              <w:t>B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C: y = (x – 2)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  <w:tab/>
              <w:tab/>
            </w:r>
            <w:r>
              <w:rPr>
                <w:rFonts w:eastAsia="Times New Roman"/>
                <w:sz w:val="28"/>
                <w:lang w:val="en-US"/>
              </w:rPr>
              <w:t>D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E: y = -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ab/>
              <w:tab/>
              <w:tab/>
              <w:t>F: y = -(x² + 3)</w:t>
            </w:r>
          </w:p>
          <w:p>
            <w:pPr>
              <w:pStyle w:val="Normal"/>
              <w:rPr>
                <w:rFonts w:eastAsia="Times New Roman"/>
                <w:sz w:val="10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S(0|-2)  B:S(0|0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:S(2|0)   D:S(0|-3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E:S(0|0)   F:S(-3|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Ordne jedem Graphen die richtige Gleichung zu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99540</wp:posOffset>
                      </wp:positionH>
                      <wp:positionV relativeFrom="paragraph">
                        <wp:posOffset>80645</wp:posOffset>
                      </wp:positionV>
                      <wp:extent cx="2193290" cy="25965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3290" cy="2596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90725" cy="248602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0725" cy="2486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2.7pt;height:204.45pt;mso-wrap-distance-left:9.05pt;mso-wrap-distance-right:9.05pt;mso-wrap-distance-top:0pt;mso-wrap-distance-bottom:0pt;margin-top:6.35pt;mso-position-vertical-relative:text;margin-left:110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90725" cy="24860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0725" cy="2486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+ 1</w:t>
              <w:br/>
              <w:t>B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–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C: y = (x –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D: y = (x +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E: y = -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F: y =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(x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G: y = -(x +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>1: D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2: A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3: C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4: E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die Gleichung der verschobenen Normalparabel an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5 Einheiten auf der y-Achse nach unten verschoben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3,75 Einheiten in positive x-Richtung verschoben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Die Parabel ist an der x-Achse gespiegelt und anschließend um 1 Einheit in positive </w:t>
              <w:br/>
              <w:t>y-Richtung verschoben.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ListParagraph"/>
              <w:snapToGrid w:val="false"/>
              <w:spacing w:before="240" w:after="0"/>
              <w:ind w:left="0" w:hanging="0"/>
              <w:contextualSpacing/>
              <w:rPr>
                <w:bCs/>
                <w:sz w:val="20"/>
                <w:szCs w:val="16"/>
                <w:lang w:val="en-US" w:eastAsia="en-US"/>
              </w:rPr>
            </w:pPr>
            <w:r>
              <w:rPr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x² - 5</w:t>
            </w:r>
          </w:p>
          <w:p>
            <w:pPr>
              <w:pStyle w:val="ListParagraph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120" w:after="0"/>
              <w:contextualSpacing/>
              <w:rPr/>
            </w:pPr>
            <w:r>
              <w:rPr>
                <w:bCs/>
                <w:sz w:val="28"/>
                <w:lang w:val="en-US" w:eastAsia="en-US"/>
              </w:rPr>
              <w:t>y = (x – 3,75)²</w:t>
            </w:r>
          </w:p>
          <w:p>
            <w:pPr>
              <w:pStyle w:val="ListParagraph"/>
              <w:spacing w:before="120" w:after="0"/>
              <w:ind w:left="360" w:hanging="0"/>
              <w:contextualSpacing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-x² + 1</w:t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0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5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eastAsia="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47:00Z</dcterms:created>
  <dc:creator>Achim</dc:creator>
  <dc:description/>
  <cp:keywords/>
  <dc:language>en-US</dc:language>
  <cp:lastModifiedBy>Lozano-Falk, Christiane (LS)</cp:lastModifiedBy>
  <cp:lastPrinted>2018-01-15T13:24:00Z</cp:lastPrinted>
  <dcterms:modified xsi:type="dcterms:W3CDTF">2018-01-15T12:27:00Z</dcterms:modified>
  <cp:revision>4</cp:revision>
  <dc:subject/>
  <dc:title>Hausaufgaben</dc:title>
</cp:coreProperties>
</file>