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28766833"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64840948"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467033545"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