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144484459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094219167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611821526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899025422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378758979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336106478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96861979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144115142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2074851061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1990841150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867765472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421037654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595474061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539042738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