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332147995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809833964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293060856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96565355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288578658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1226915340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97826295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1600802097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245228631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465050505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977904082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561391626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782249693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987117828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