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1576428126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520814604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1822910196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848843820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