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402929358"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390853444"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201338280"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