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2091595497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049269912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867227578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3323908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545617617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2086910751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659630543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240452341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504207016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015204480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