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41886840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931851169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414400756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