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183504585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673275995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628809815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835124370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784341525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1640846914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1281246046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329865570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387609575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1921011323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