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592085215"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706443529"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719333305"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929905623"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660626520"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683958678"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190880308"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