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465030885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319239024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132789096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531066348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33378831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1265186395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36879921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202428328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803504278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411029813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715555776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507904534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629346785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448669904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