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2073359942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3965508373"/>
            <w:bookmarkStart w:id="1" w:name="__Fieldmark__0_3965508373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3965508373"/>
            <w:bookmarkStart w:id="3" w:name="__Fieldmark__1_3965508373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3965508373"/>
            <w:bookmarkStart w:id="5" w:name="__Fieldmark__2_3965508373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3965508373"/>
            <w:bookmarkStart w:id="7" w:name="__Fieldmark__3_3965508373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3965508373"/>
            <w:bookmarkStart w:id="9" w:name="__Fieldmark__4_3965508373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3965508373"/>
            <w:bookmarkStart w:id="11" w:name="__Fieldmark__5_3965508373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3965508373"/>
            <w:bookmarkStart w:id="13" w:name="__Fieldmark__6_3965508373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3965508373"/>
            <w:bookmarkStart w:id="15" w:name="__Fieldmark__7_3965508373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790363894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1412698786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703940475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3965508373"/>
            <w:bookmarkStart w:id="17" w:name="__Fieldmark__8_3965508373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3965508373"/>
            <w:bookmarkStart w:id="19" w:name="__Fieldmark__9_3965508373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3965508373"/>
            <w:bookmarkStart w:id="21" w:name="__Fieldmark__10_3965508373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3965508373"/>
            <w:bookmarkStart w:id="23" w:name="__Fieldmark__11_3965508373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3965508373"/>
            <w:bookmarkStart w:id="25" w:name="__Fieldmark__12_3965508373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3965508373"/>
            <w:bookmarkStart w:id="27" w:name="__Fieldmark__13_3965508373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3965508373"/>
            <w:bookmarkStart w:id="29" w:name="__Fieldmark__14_3965508373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3965508373"/>
            <w:bookmarkStart w:id="31" w:name="__Fieldmark__15_3965508373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913670772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1241415006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3965508373"/>
            <w:bookmarkStart w:id="33" w:name="__Fieldmark__16_3965508373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3965508373"/>
            <w:bookmarkStart w:id="35" w:name="__Fieldmark__17_3965508373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3965508373"/>
            <w:bookmarkStart w:id="37" w:name="__Fieldmark__18_3965508373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3965508373"/>
            <w:bookmarkStart w:id="39" w:name="__Fieldmark__19_3965508373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3965508373"/>
            <w:bookmarkStart w:id="41" w:name="__Fieldmark__20_3965508373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3965508373"/>
            <w:bookmarkStart w:id="43" w:name="__Fieldmark__21_3965508373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3965508373"/>
            <w:bookmarkStart w:id="45" w:name="__Fieldmark__22_3965508373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3965508373"/>
            <w:bookmarkStart w:id="47" w:name="__Fieldmark__23_3965508373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3965508373"/>
            <w:bookmarkStart w:id="49" w:name="__Fieldmark__24_3965508373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3965508373"/>
            <w:bookmarkStart w:id="51" w:name="__Fieldmark__25_3965508373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3965508373"/>
            <w:bookmarkStart w:id="53" w:name="__Fieldmark__26_3965508373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3965508373"/>
            <w:bookmarkStart w:id="55" w:name="__Fieldmark__27_3965508373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728330661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3965508373"/>
            <w:bookmarkStart w:id="57" w:name="__Fieldmark__28_3965508373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3965508373"/>
            <w:bookmarkStart w:id="59" w:name="__Fieldmark__29_3965508373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3965508373"/>
            <w:bookmarkStart w:id="61" w:name="__Fieldmark__30_3965508373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3965508373"/>
            <w:bookmarkStart w:id="63" w:name="__Fieldmark__31_3965508373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3965508373"/>
            <w:bookmarkStart w:id="65" w:name="__Fieldmark__32_3965508373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3965508373"/>
            <w:bookmarkStart w:id="67" w:name="__Fieldmark__33_3965508373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3965508373"/>
            <w:bookmarkStart w:id="69" w:name="__Fieldmark__34_3965508373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3965508373"/>
            <w:bookmarkStart w:id="71" w:name="__Fieldmark__35_3965508373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571991399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3965508373"/>
            <w:bookmarkStart w:id="73" w:name="__Fieldmark__36_3965508373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3965508373"/>
            <w:bookmarkStart w:id="75" w:name="__Fieldmark__37_3965508373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3965508373"/>
            <w:bookmarkStart w:id="77" w:name="__Fieldmark__38_3965508373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3965508373"/>
            <w:bookmarkStart w:id="79" w:name="__Fieldmark__39_3965508373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3965508373"/>
            <w:bookmarkStart w:id="81" w:name="__Fieldmark__40_3965508373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3965508373"/>
            <w:bookmarkStart w:id="83" w:name="__Fieldmark__41_3965508373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3965508373"/>
            <w:bookmarkStart w:id="85" w:name="__Fieldmark__42_3965508373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3965508373"/>
            <w:bookmarkStart w:id="87" w:name="__Fieldmark__43_3965508373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2096240147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532724331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558391872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1143519353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842333468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3965508373"/>
            <w:bookmarkStart w:id="89" w:name="__Fieldmark__44_3965508373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3965508373"/>
            <w:bookmarkStart w:id="91" w:name="__Fieldmark__45_3965508373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3965508373"/>
            <w:bookmarkStart w:id="93" w:name="__Fieldmark__46_3965508373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3965508373"/>
            <w:bookmarkStart w:id="95" w:name="__Fieldmark__47_3965508373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3965508373"/>
            <w:bookmarkStart w:id="97" w:name="__Fieldmark__48_3965508373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3965508373"/>
            <w:bookmarkStart w:id="99" w:name="__Fieldmark__49_3965508373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3965508373"/>
            <w:bookmarkStart w:id="101" w:name="__Fieldmark__50_3965508373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3965508373"/>
            <w:bookmarkStart w:id="103" w:name="__Fieldmark__51_3965508373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3965508373"/>
            <w:bookmarkStart w:id="105" w:name="__Fieldmark__52_3965508373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3965508373"/>
            <w:bookmarkStart w:id="107" w:name="__Fieldmark__53_3965508373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3965508373"/>
            <w:bookmarkStart w:id="109" w:name="__Fieldmark__54_3965508373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3965508373"/>
            <w:bookmarkStart w:id="111" w:name="__Fieldmark__55_3965508373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