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2062371945"/>
            <w:bookmarkStart w:id="1" w:name="__Fieldmark__0_2062371945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2062371945"/>
            <w:bookmarkStart w:id="3" w:name="__Fieldmark__1_2062371945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2062371945"/>
            <w:bookmarkStart w:id="5" w:name="__Fieldmark__2_2062371945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2062371945"/>
            <w:bookmarkStart w:id="7" w:name="__Fieldmark__3_2062371945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2062371945"/>
            <w:bookmarkStart w:id="9" w:name="__Fieldmark__4_2062371945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2062371945"/>
            <w:bookmarkStart w:id="11" w:name="__Fieldmark__5_2062371945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2062371945"/>
            <w:bookmarkStart w:id="13" w:name="__Fieldmark__6_2062371945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2062371945"/>
            <w:bookmarkStart w:id="15" w:name="__Fieldmark__7_2062371945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2062371945"/>
            <w:bookmarkStart w:id="17" w:name="__Fieldmark__8_2062371945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2062371945"/>
            <w:bookmarkStart w:id="19" w:name="__Fieldmark__9_2062371945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2062371945"/>
            <w:bookmarkStart w:id="21" w:name="__Fieldmark__10_2062371945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2062371945"/>
            <w:bookmarkStart w:id="23" w:name="__Fieldmark__11_2062371945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647577831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2062371945"/>
            <w:bookmarkStart w:id="25" w:name="__Fieldmark__12_2062371945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747898034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486670555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2062371945"/>
            <w:bookmarkStart w:id="27" w:name="__Fieldmark__13_2062371945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80508372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2062371945"/>
            <w:bookmarkStart w:id="29" w:name="__Fieldmark__14_2062371945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2062371945"/>
            <w:bookmarkStart w:id="31" w:name="__Fieldmark__15_2062371945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2062371945"/>
            <w:bookmarkStart w:id="33" w:name="__Fieldmark__16_2062371945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2062371945"/>
            <w:bookmarkStart w:id="35" w:name="__Fieldmark__17_2062371945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2062371945"/>
            <w:bookmarkStart w:id="37" w:name="__Fieldmark__18_2062371945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2062371945"/>
            <w:bookmarkStart w:id="39" w:name="__Fieldmark__19_2062371945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2062371945"/>
            <w:bookmarkStart w:id="41" w:name="__Fieldmark__20_2062371945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2062371945"/>
            <w:bookmarkStart w:id="43" w:name="__Fieldmark__21_2062371945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2062371945"/>
            <w:bookmarkStart w:id="45" w:name="__Fieldmark__22_2062371945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2062371945"/>
            <w:bookmarkStart w:id="47" w:name="__Fieldmark__23_2062371945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2062371945"/>
            <w:bookmarkStart w:id="49" w:name="__Fieldmark__24_2062371945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2062371945"/>
            <w:bookmarkStart w:id="51" w:name="__Fieldmark__25_2062371945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2062371945"/>
            <w:bookmarkStart w:id="53" w:name="__Fieldmark__26_2062371945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1576944900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2062371945"/>
            <w:bookmarkStart w:id="55" w:name="__Fieldmark__27_2062371945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1960577221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401830723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2062371945"/>
            <w:bookmarkStart w:id="57" w:name="__Fieldmark__28_2062371945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6611784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2062371945"/>
            <w:bookmarkStart w:id="59" w:name="__Fieldmark__29_2062371945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