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1175784236"/>
            <w:bookmarkStart w:id="1" w:name="__Fieldmark__0_1175784236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1175784236"/>
            <w:bookmarkStart w:id="3" w:name="__Fieldmark__1_1175784236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1175784236"/>
            <w:bookmarkStart w:id="5" w:name="__Fieldmark__2_1175784236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1175784236"/>
            <w:bookmarkStart w:id="7" w:name="__Fieldmark__3_1175784236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1175784236"/>
            <w:bookmarkStart w:id="9" w:name="__Fieldmark__4_1175784236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1175784236"/>
            <w:bookmarkStart w:id="11" w:name="__Fieldmark__5_1175784236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1175784236"/>
            <w:bookmarkStart w:id="13" w:name="__Fieldmark__6_1175784236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1175784236"/>
            <w:bookmarkStart w:id="15" w:name="__Fieldmark__7_1175784236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90914125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1175784236"/>
            <w:bookmarkStart w:id="17" w:name="__Fieldmark__8_1175784236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1175784236"/>
            <w:bookmarkStart w:id="19" w:name="__Fieldmark__9_1175784236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012860702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1509494272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560994199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1175784236"/>
            <w:bookmarkStart w:id="21" w:name="__Fieldmark__10_1175784236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1175784236"/>
            <w:bookmarkStart w:id="23" w:name="__Fieldmark__11_1175784236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1175784236"/>
            <w:bookmarkStart w:id="25" w:name="__Fieldmark__12_1175784236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1175784236"/>
            <w:bookmarkStart w:id="27" w:name="__Fieldmark__13_1175784236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042592750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1175784236"/>
            <w:bookmarkStart w:id="29" w:name="__Fieldmark__14_1175784236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1175784236"/>
            <w:bookmarkStart w:id="31" w:name="__Fieldmark__15_1175784236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2019213764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