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867887020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501392008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685770696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