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232878251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1872729952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1723390617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1536485137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