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721019149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878973421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2152020713"/>
            <w:bookmarkStart w:id="1" w:name="__Fieldmark__0_2152020713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2152020713"/>
            <w:bookmarkStart w:id="3" w:name="__Fieldmark__1_2152020713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2152020713"/>
            <w:bookmarkStart w:id="5" w:name="__Fieldmark__2_2152020713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2152020713"/>
            <w:bookmarkStart w:id="7" w:name="__Fieldmark__3_2152020713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1757244997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35469247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1712112747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141082039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360011793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1136197761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306789676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2152020713"/>
            <w:bookmarkStart w:id="9" w:name="__Fieldmark__4_2152020713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2152020713"/>
            <w:bookmarkStart w:id="11" w:name="__Fieldmark__5_2152020713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2152020713"/>
            <w:bookmarkStart w:id="13" w:name="__Fieldmark__6_2152020713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2152020713"/>
            <w:bookmarkStart w:id="15" w:name="__Fieldmark__7_2152020713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2152020713"/>
            <w:bookmarkStart w:id="17" w:name="__Fieldmark__8_2152020713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2152020713"/>
            <w:bookmarkStart w:id="19" w:name="__Fieldmark__9_2152020713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2152020713"/>
            <w:bookmarkStart w:id="21" w:name="__Fieldmark__10_2152020713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2152020713"/>
            <w:bookmarkStart w:id="23" w:name="__Fieldmark__11_2152020713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184653092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2020563827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1145186161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1671639587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1894987614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2122306351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2152020713"/>
            <w:bookmarkStart w:id="26" w:name="__Fieldmark__12_2152020713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2152020713"/>
            <w:bookmarkStart w:id="28" w:name="__Fieldmark__13_2152020713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2152020713"/>
            <w:bookmarkStart w:id="30" w:name="__Fieldmark__14_2152020713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2152020713"/>
            <w:bookmarkStart w:id="32" w:name="__Fieldmark__15_2152020713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1610139811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1986123366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1955321154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569935388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963893400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270806471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1584834918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2152020713"/>
            <w:bookmarkStart w:id="34" w:name="__Fieldmark__16_2152020713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2152020713"/>
            <w:bookmarkStart w:id="36" w:name="__Fieldmark__17_2152020713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2152020713"/>
            <w:bookmarkStart w:id="38" w:name="__Fieldmark__18_2152020713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2152020713"/>
            <w:bookmarkStart w:id="40" w:name="__Fieldmark__19_2152020713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2152020713"/>
            <w:bookmarkStart w:id="42" w:name="__Fieldmark__20_2152020713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2152020713"/>
            <w:bookmarkStart w:id="44" w:name="__Fieldmark__21_2152020713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2152020713"/>
            <w:bookmarkStart w:id="46" w:name="__Fieldmark__22_2152020713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2152020713"/>
            <w:bookmarkStart w:id="48" w:name="__Fieldmark__23_2152020713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710073960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1947346380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915777975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706190485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