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304434211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2133151624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542964293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