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552"/>
        <w:gridCol w:w="139"/>
        <w:gridCol w:w="2844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32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0" w:name="__Fieldmark__0_719869924"/>
            <w:bookmarkStart w:id="1" w:name="__Fieldmark__0_719869924"/>
            <w:bookmarkEnd w:id="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2" w:name="__Fieldmark__1_719869924"/>
            <w:bookmarkStart w:id="3" w:name="__Fieldmark__1_719869924"/>
            <w:bookmarkEnd w:id="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" w:name="__Fieldmark__2_719869924"/>
            <w:bookmarkStart w:id="5" w:name="__Fieldmark__2_719869924"/>
            <w:bookmarkEnd w:id="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6" w:name="__Fieldmark__3_719869924"/>
            <w:bookmarkStart w:id="7" w:name="__Fieldmark__3_719869924"/>
            <w:bookmarkEnd w:id="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</w:t>
            </w:r>
            <w:r>
              <w:rPr>
                <w:rFonts w:cs="Arial"/>
                <w:sz w:val="12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8" w:name="__Fieldmark__4_719869924"/>
            <w:bookmarkStart w:id="9" w:name="__Fieldmark__4_719869924"/>
            <w:bookmarkEnd w:id="9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B: y = . . . . . . .  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C: y = . . . . . . .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D: y = . . . . . . 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pt;height:32.05pt" filled="f" o:ole="">
                  <v:imagedata r:id="rId3" o:title=""/>
                </v:shape>
                <o:OLEObject Type="Embed" ProgID="" ShapeID="ole_rId2" DrawAspect="Content" ObjectID="_524008729" r:id="rId2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0" w:name="__Fieldmark__5_719869924"/>
            <w:bookmarkStart w:id="11" w:name="__Fieldmark__5_719869924"/>
            <w:bookmarkEnd w:id="11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P(1│1) </w:t>
            </w:r>
            <w:r>
              <w:rPr>
                <w:rFonts w:cs="Arial"/>
                <w:sz w:val="32"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2" w:name="__Fieldmark__6_719869924"/>
            <w:bookmarkStart w:id="13" w:name="__Fieldmark__6_719869924"/>
            <w:bookmarkEnd w:id="13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 w:val="32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pt;height:29pt" filled="f" o:ole="">
                  <v:imagedata r:id="rId5" o:title=""/>
                </v:shape>
                <o:OLEObject Type="Embed" ProgID="" ShapeID="ole_rId4" DrawAspect="Content" ObjectID="_1848010791" r:id="rId4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rPr>
                <w:rFonts w:cs="Arial"/>
                <w:szCs w:val="24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4" w:name="__Fieldmark__7_719869924"/>
            <w:bookmarkStart w:id="15" w:name="__Fieldmark__7_719869924"/>
            <w:bookmarkEnd w:id="15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R(-2│-4,5)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6" w:name="__Fieldmark__8_719869924"/>
            <w:bookmarkStart w:id="17" w:name="__Fieldmark__8_719869924"/>
            <w:bookmarkEnd w:id="17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 w:val="32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45pt;height:29pt" filled="f" o:ole="">
                  <v:imagedata r:id="rId7" o:title=""/>
                </v:shape>
                <o:OLEObject Type="Embed" ProgID="" ShapeID="ole_rId6" DrawAspect="Content" ObjectID="_2023491669" r:id="rId6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.3pt" filled="f" o:ole="">
                  <v:imagedata r:id="rId9" o:title=""/>
                </v:shape>
                <o:OLEObject Type="Embed" ProgID="" ShapeID="ole_rId8" DrawAspect="Content" ObjectID="_1384927644" r:id="rId8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5pt;height:31.3pt" filled="f" o:ole="">
                  <v:imagedata r:id="rId11" o:title=""/>
                </v:shape>
                <o:OLEObject Type="Embed" ProgID="" ShapeID="ole_rId10" DrawAspect="Content" ObjectID="_256852630" r:id="rId10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5pt;height:31.3pt" filled="f" o:ole="">
                  <v:imagedata r:id="rId13" o:title=""/>
                </v:shape>
                <o:OLEObject Type="Embed" ProgID="" ShapeID="ole_rId12" DrawAspect="Content" ObjectID="_1291548902" r:id="rId1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      │    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719869924"/>
            <w:bookmarkStart w:id="19" w:name="__Fieldmark__9_719869924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0" w:name="__Fieldmark__10_719869924"/>
            <w:bookmarkStart w:id="21" w:name="__Fieldmark__10_719869924"/>
            <w:bookmarkEnd w:id="2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719869924"/>
            <w:bookmarkStart w:id="23" w:name="__Fieldmark__11_719869924"/>
            <w:bookmarkEnd w:id="2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4" w:name="__Fieldmark__12_719869924"/>
            <w:bookmarkStart w:id="25" w:name="__Fieldmark__12_719869924"/>
            <w:bookmarkEnd w:id="2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719869924"/>
            <w:bookmarkStart w:id="27" w:name="__Fieldmark__13_719869924"/>
            <w:bookmarkEnd w:id="27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8" w:name="__Fieldmark__14_719869924"/>
            <w:bookmarkStart w:id="29" w:name="__Fieldmark__14_719869924"/>
            <w:bookmarkEnd w:id="2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</w:t>
            </w:r>
            <w:r>
              <w:rPr>
                <w:rFonts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0" w:name="__Fieldmark__15_719869924"/>
            <w:bookmarkStart w:id="31" w:name="__Fieldmark__15_719869924"/>
            <w:bookmarkEnd w:id="3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2" w:name="__Fieldmark__16_719869924"/>
            <w:bookmarkStart w:id="33" w:name="__Fieldmark__16_719869924"/>
            <w:bookmarkEnd w:id="3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trHeight w:val="596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Lösunge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4" w:name="__Fieldmark__17_719869924"/>
            <w:bookmarkStart w:id="35" w:name="__Fieldmark__17_719869924"/>
            <w:bookmarkEnd w:id="3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6" w:name="__Fieldmark__18_719869924"/>
            <w:bookmarkStart w:id="37" w:name="__Fieldmark__18_719869924"/>
            <w:bookmarkEnd w:id="3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8" w:name="__Fieldmark__19_719869924"/>
            <w:bookmarkStart w:id="39" w:name="__Fieldmark__19_719869924"/>
            <w:bookmarkEnd w:id="39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0" w:name="__Fieldmark__20_719869924"/>
            <w:bookmarkStart w:id="41" w:name="__Fieldmark__20_719869924"/>
            <w:bookmarkEnd w:id="4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2" w:name="__Fieldmark__21_719869924"/>
            <w:bookmarkStart w:id="43" w:name="__Fieldmark__21_719869924"/>
            <w:bookmarkEnd w:id="4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B: y = 2x + 1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C: y = -4x - 3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D: y = </w:t>
            </w:r>
            <w:r>
              <w:rPr>
                <w:rFonts w:cs="Arial"/>
                <w:bCs/>
                <w:szCs w:val="24"/>
              </w:rPr>
              <w:object w:dxaOrig="4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9.25pt" filled="f" o:ole="">
                  <v:imagedata r:id="rId15" o:title=""/>
                </v:shape>
                <o:OLEObject Type="Embed" ProgID="" ShapeID="ole_rId14" DrawAspect="Content" ObjectID="_1239138245" r:id="rId14"/>
              </w:object>
            </w:r>
            <w:r>
              <w:rPr>
                <w:rFonts w:cs="Arial"/>
                <w:bCs/>
                <w:szCs w:val="24"/>
                <w:lang w:val="en-US"/>
              </w:rPr>
              <w:t>x + 3</w:t>
            </w:r>
            <w:r>
              <w:rPr>
                <w:rFonts w:cs="Arial"/>
                <w:b/>
                <w:bCs/>
                <w:szCs w:val="24"/>
                <w:lang w:val="en-US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1pt;height:32.05pt" filled="f" o:ole="">
                  <v:imagedata r:id="rId17" o:title=""/>
                </v:shape>
                <o:OLEObject Type="Embed" ProgID="" ShapeID="ole_rId16" DrawAspect="Content" ObjectID="_1194681670" r:id="rId16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4" w:name="__Fieldmark__22_719869924"/>
            <w:bookmarkStart w:id="45" w:name="__Fieldmark__22_719869924"/>
            <w:bookmarkEnd w:id="45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 xml:space="preserve">P(1│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6" w:name="__Fieldmark__23_719869924"/>
            <w:bookmarkStart w:id="47" w:name="__Fieldmark__23_719869924"/>
            <w:bookmarkEnd w:id="4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Cs w:val="24"/>
                <w:shd w:fill="CCCCCC" w:val="clear"/>
              </w:rPr>
              <w:object w:dxaOrig="2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29pt" filled="f" o:ole="">
                  <v:imagedata r:id="rId19" o:title=""/>
                </v:shape>
                <o:OLEObject Type="Embed" ProgID="" ShapeID="ole_rId18" DrawAspect="Content" ObjectID="_51431460" r:id="rId18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8" w:name="__Fieldmark__24_719869924"/>
            <w:bookmarkStart w:id="49" w:name="__Fieldmark__24_719869924"/>
            <w:bookmarkEnd w:id="4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R(-2│-4,5)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50" w:name="__Fieldmark__25_719869924"/>
            <w:bookmarkStart w:id="51" w:name="__Fieldmark__25_719869924"/>
            <w:bookmarkEnd w:id="51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Cs w:val="24"/>
                <w:shd w:fill="CCCCCC" w:val="clear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45pt;height:29pt" filled="f" o:ole="">
                  <v:imagedata r:id="rId21" o:title=""/>
                </v:shape>
                <o:OLEObject Type="Embed" ProgID="" ShapeID="ole_rId20" DrawAspect="Content" ObjectID="_799532790" r:id="rId20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.3pt" filled="f" o:ole="">
                  <v:imagedata r:id="rId23" o:title=""/>
                </v:shape>
                <o:OLEObject Type="Embed" ProgID="" ShapeID="ole_rId22" DrawAspect="Content" ObjectID="_400642367" r:id="rId2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5pt;height:31.3pt" filled="f" o:ole="">
                  <v:imagedata r:id="rId25" o:title=""/>
                </v:shape>
                <o:OLEObject Type="Embed" ProgID="" ShapeID="ole_rId24" DrawAspect="Content" ObjectID="_1317985043" r:id="rId24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5pt;height:31.3pt" filled="f" o:ole="">
                  <v:imagedata r:id="rId27" o:title=""/>
                </v:shape>
                <o:OLEObject Type="Embed" ProgID="" ShapeID="ole_rId26" DrawAspect="Content" ObjectID="_420667002" r:id="rId26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3 │2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2 │1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4,5│1,5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52" w:name="__Fieldmark__26_719869924"/>
            <w:bookmarkStart w:id="53" w:name="__Fieldmark__26_719869924"/>
            <w:bookmarkEnd w:id="53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4" w:name="__Fieldmark__27_719869924"/>
            <w:bookmarkStart w:id="55" w:name="__Fieldmark__27_719869924"/>
            <w:bookmarkEnd w:id="5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719869924"/>
            <w:bookmarkStart w:id="57" w:name="__Fieldmark__28_719869924"/>
            <w:bookmarkEnd w:id="5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58" w:name="__Fieldmark__29_719869924"/>
            <w:bookmarkStart w:id="59" w:name="__Fieldmark__29_719869924"/>
            <w:bookmarkEnd w:id="5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0" w:name="__Fieldmark__30_719869924"/>
            <w:bookmarkStart w:id="61" w:name="__Fieldmark__30_719869924"/>
            <w:bookmarkEnd w:id="6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719869924"/>
            <w:bookmarkStart w:id="63" w:name="__Fieldmark__31_719869924"/>
            <w:bookmarkEnd w:id="63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4" w:name="__Fieldmark__32_719869924"/>
            <w:bookmarkStart w:id="65" w:name="__Fieldmark__32_719869924"/>
            <w:bookmarkEnd w:id="65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66" w:name="__Fieldmark__33_719869924"/>
            <w:bookmarkStart w:id="67" w:name="__Fieldmark__33_719869924"/>
            <w:bookmarkEnd w:id="67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5:00Z</dcterms:created>
  <dc:creator>Achim</dc:creator>
  <dc:description/>
  <cp:keywords/>
  <dc:language>en-US</dc:language>
  <cp:lastModifiedBy>Lozano-Falk, Christiane (LS)</cp:lastModifiedBy>
  <dcterms:modified xsi:type="dcterms:W3CDTF">2018-01-15T12:23:00Z</dcterms:modified>
  <cp:revision>7</cp:revision>
  <dc:subject/>
  <dc:title>Hausaufgaben</dc:title>
</cp:coreProperties>
</file>