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365759202"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712166917"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989216376"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1724856651"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1590387123"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979207713"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1983258133"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