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430458340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3345699998"/>
            <w:bookmarkStart w:id="1" w:name="__Fieldmark__0_3345699998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3345699998"/>
            <w:bookmarkStart w:id="3" w:name="__Fieldmark__1_3345699998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3345699998"/>
            <w:bookmarkStart w:id="5" w:name="__Fieldmark__2_3345699998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3345699998"/>
            <w:bookmarkStart w:id="7" w:name="__Fieldmark__3_3345699998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345699998"/>
            <w:bookmarkStart w:id="9" w:name="__Fieldmark__4_3345699998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345699998"/>
            <w:bookmarkStart w:id="11" w:name="__Fieldmark__5_3345699998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345699998"/>
            <w:bookmarkStart w:id="13" w:name="__Fieldmark__6_3345699998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345699998"/>
            <w:bookmarkStart w:id="15" w:name="__Fieldmark__7_3345699998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1877787346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2141096017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1242962893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345699998"/>
            <w:bookmarkStart w:id="17" w:name="__Fieldmark__8_3345699998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345699998"/>
            <w:bookmarkStart w:id="19" w:name="__Fieldmark__9_3345699998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345699998"/>
            <w:bookmarkStart w:id="21" w:name="__Fieldmark__10_3345699998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345699998"/>
            <w:bookmarkStart w:id="23" w:name="__Fieldmark__11_3345699998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3345699998"/>
            <w:bookmarkStart w:id="25" w:name="__Fieldmark__12_3345699998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3345699998"/>
            <w:bookmarkStart w:id="27" w:name="__Fieldmark__13_3345699998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3345699998"/>
            <w:bookmarkStart w:id="29" w:name="__Fieldmark__14_3345699998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3345699998"/>
            <w:bookmarkStart w:id="31" w:name="__Fieldmark__15_3345699998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1096640227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874978127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3345699998"/>
            <w:bookmarkStart w:id="33" w:name="__Fieldmark__16_3345699998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3345699998"/>
            <w:bookmarkStart w:id="35" w:name="__Fieldmark__17_3345699998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3345699998"/>
            <w:bookmarkStart w:id="37" w:name="__Fieldmark__18_3345699998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3345699998"/>
            <w:bookmarkStart w:id="39" w:name="__Fieldmark__19_3345699998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3345699998"/>
            <w:bookmarkStart w:id="41" w:name="__Fieldmark__20_3345699998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3345699998"/>
            <w:bookmarkStart w:id="43" w:name="__Fieldmark__21_3345699998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3345699998"/>
            <w:bookmarkStart w:id="45" w:name="__Fieldmark__22_3345699998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3345699998"/>
            <w:bookmarkStart w:id="47" w:name="__Fieldmark__23_3345699998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3345699998"/>
            <w:bookmarkStart w:id="49" w:name="__Fieldmark__24_3345699998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3345699998"/>
            <w:bookmarkStart w:id="51" w:name="__Fieldmark__25_3345699998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3345699998"/>
            <w:bookmarkStart w:id="53" w:name="__Fieldmark__26_3345699998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3345699998"/>
            <w:bookmarkStart w:id="55" w:name="__Fieldmark__27_3345699998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1363696305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3345699998"/>
            <w:bookmarkStart w:id="57" w:name="__Fieldmark__28_3345699998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3345699998"/>
            <w:bookmarkStart w:id="59" w:name="__Fieldmark__29_3345699998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3345699998"/>
            <w:bookmarkStart w:id="61" w:name="__Fieldmark__30_3345699998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3345699998"/>
            <w:bookmarkStart w:id="63" w:name="__Fieldmark__31_3345699998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3345699998"/>
            <w:bookmarkStart w:id="65" w:name="__Fieldmark__32_3345699998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3345699998"/>
            <w:bookmarkStart w:id="67" w:name="__Fieldmark__33_3345699998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3345699998"/>
            <w:bookmarkStart w:id="69" w:name="__Fieldmark__34_3345699998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3345699998"/>
            <w:bookmarkStart w:id="71" w:name="__Fieldmark__35_3345699998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1607052589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3345699998"/>
            <w:bookmarkStart w:id="73" w:name="__Fieldmark__36_3345699998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3345699998"/>
            <w:bookmarkStart w:id="75" w:name="__Fieldmark__37_3345699998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3345699998"/>
            <w:bookmarkStart w:id="77" w:name="__Fieldmark__38_3345699998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3345699998"/>
            <w:bookmarkStart w:id="79" w:name="__Fieldmark__39_3345699998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3345699998"/>
            <w:bookmarkStart w:id="81" w:name="__Fieldmark__40_3345699998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3345699998"/>
            <w:bookmarkStart w:id="83" w:name="__Fieldmark__41_3345699998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3345699998"/>
            <w:bookmarkStart w:id="85" w:name="__Fieldmark__42_3345699998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3345699998"/>
            <w:bookmarkStart w:id="87" w:name="__Fieldmark__43_3345699998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1040173877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1057154797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855262913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1035218072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1994038813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3345699998"/>
            <w:bookmarkStart w:id="89" w:name="__Fieldmark__44_3345699998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3345699998"/>
            <w:bookmarkStart w:id="91" w:name="__Fieldmark__45_3345699998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3345699998"/>
            <w:bookmarkStart w:id="93" w:name="__Fieldmark__46_3345699998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3345699998"/>
            <w:bookmarkStart w:id="95" w:name="__Fieldmark__47_3345699998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3345699998"/>
            <w:bookmarkStart w:id="97" w:name="__Fieldmark__48_3345699998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3345699998"/>
            <w:bookmarkStart w:id="99" w:name="__Fieldmark__49_3345699998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3345699998"/>
            <w:bookmarkStart w:id="101" w:name="__Fieldmark__50_3345699998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3345699998"/>
            <w:bookmarkStart w:id="103" w:name="__Fieldmark__51_3345699998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3345699998"/>
            <w:bookmarkStart w:id="105" w:name="__Fieldmark__52_3345699998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3345699998"/>
            <w:bookmarkStart w:id="107" w:name="__Fieldmark__53_3345699998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3345699998"/>
            <w:bookmarkStart w:id="109" w:name="__Fieldmark__54_3345699998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3345699998"/>
            <w:bookmarkStart w:id="111" w:name="__Fieldmark__55_3345699998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