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629042681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572997361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688268691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874964058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116827008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387594086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589564209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746667816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476163261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748563008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