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767974115"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870228745"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5172582"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