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679353554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620170670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328743912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900208792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