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1881452772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1980371786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517304321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