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2064730139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806663151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1112822910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517755484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210810180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1369441870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40701885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489780584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851646536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975165186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575427754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927806591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682355753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588447122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