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924272580"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50791288"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296817320"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57314070"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687505678"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803127526"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545898843"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