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4127948615"/>
            <w:bookmarkStart w:id="1" w:name="__Fieldmark__0_4127948615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4127948615"/>
            <w:bookmarkStart w:id="3" w:name="__Fieldmark__1_4127948615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4127948615"/>
            <w:bookmarkStart w:id="5" w:name="__Fieldmark__2_4127948615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4127948615"/>
            <w:bookmarkStart w:id="7" w:name="__Fieldmark__3_4127948615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4127948615"/>
            <w:bookmarkStart w:id="9" w:name="__Fieldmark__4_4127948615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4127948615"/>
            <w:bookmarkStart w:id="11" w:name="__Fieldmark__5_4127948615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4127948615"/>
            <w:bookmarkStart w:id="13" w:name="__Fieldmark__6_4127948615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4127948615"/>
            <w:bookmarkStart w:id="15" w:name="__Fieldmark__7_4127948615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547562418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4127948615"/>
            <w:bookmarkStart w:id="17" w:name="__Fieldmark__8_4127948615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4127948615"/>
            <w:bookmarkStart w:id="19" w:name="__Fieldmark__9_4127948615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528315812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2006806916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927745550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4127948615"/>
            <w:bookmarkStart w:id="21" w:name="__Fieldmark__10_4127948615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4127948615"/>
            <w:bookmarkStart w:id="23" w:name="__Fieldmark__11_4127948615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4127948615"/>
            <w:bookmarkStart w:id="25" w:name="__Fieldmark__12_4127948615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4127948615"/>
            <w:bookmarkStart w:id="27" w:name="__Fieldmark__13_4127948615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984396017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4127948615"/>
            <w:bookmarkStart w:id="29" w:name="__Fieldmark__14_4127948615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4127948615"/>
            <w:bookmarkStart w:id="31" w:name="__Fieldmark__15_4127948615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481127415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