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432512305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935490926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258603728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718380546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1541297276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643871820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82509688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927047217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2039019879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329650023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273741794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763536317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552604639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709149201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