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1521008219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1512214713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1208952236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