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1076107679"/>
            <w:bookmarkStart w:id="1" w:name="__Fieldmark__0_1076107679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1076107679"/>
            <w:bookmarkStart w:id="3" w:name="__Fieldmark__1_1076107679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1076107679"/>
            <w:bookmarkStart w:id="5" w:name="__Fieldmark__2_1076107679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1076107679"/>
            <w:bookmarkStart w:id="7" w:name="__Fieldmark__3_1076107679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1076107679"/>
            <w:bookmarkStart w:id="9" w:name="__Fieldmark__4_1076107679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1076107679"/>
            <w:bookmarkStart w:id="11" w:name="__Fieldmark__5_1076107679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1076107679"/>
            <w:bookmarkStart w:id="13" w:name="__Fieldmark__6_1076107679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1076107679"/>
            <w:bookmarkStart w:id="15" w:name="__Fieldmark__7_1076107679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1076107679"/>
            <w:bookmarkStart w:id="17" w:name="__Fieldmark__8_1076107679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1076107679"/>
            <w:bookmarkStart w:id="19" w:name="__Fieldmark__9_1076107679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1076107679"/>
            <w:bookmarkStart w:id="21" w:name="__Fieldmark__10_1076107679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1076107679"/>
            <w:bookmarkStart w:id="23" w:name="__Fieldmark__11_1076107679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1886118682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1076107679"/>
            <w:bookmarkStart w:id="25" w:name="__Fieldmark__12_1076107679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20462970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359783004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1076107679"/>
            <w:bookmarkStart w:id="27" w:name="__Fieldmark__13_1076107679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1494885955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1076107679"/>
            <w:bookmarkStart w:id="29" w:name="__Fieldmark__14_1076107679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1076107679"/>
            <w:bookmarkStart w:id="31" w:name="__Fieldmark__15_1076107679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1076107679"/>
            <w:bookmarkStart w:id="33" w:name="__Fieldmark__16_1076107679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1076107679"/>
            <w:bookmarkStart w:id="35" w:name="__Fieldmark__17_1076107679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1076107679"/>
            <w:bookmarkStart w:id="37" w:name="__Fieldmark__18_1076107679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1076107679"/>
            <w:bookmarkStart w:id="39" w:name="__Fieldmark__19_1076107679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1076107679"/>
            <w:bookmarkStart w:id="41" w:name="__Fieldmark__20_1076107679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1076107679"/>
            <w:bookmarkStart w:id="43" w:name="__Fieldmark__21_1076107679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1076107679"/>
            <w:bookmarkStart w:id="45" w:name="__Fieldmark__22_1076107679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1076107679"/>
            <w:bookmarkStart w:id="47" w:name="__Fieldmark__23_1076107679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1076107679"/>
            <w:bookmarkStart w:id="49" w:name="__Fieldmark__24_1076107679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1076107679"/>
            <w:bookmarkStart w:id="51" w:name="__Fieldmark__25_1076107679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1076107679"/>
            <w:bookmarkStart w:id="53" w:name="__Fieldmark__26_1076107679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1439168314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1076107679"/>
            <w:bookmarkStart w:id="55" w:name="__Fieldmark__27_1076107679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1737273488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414793774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1076107679"/>
            <w:bookmarkStart w:id="57" w:name="__Fieldmark__28_1076107679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303858646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1076107679"/>
            <w:bookmarkStart w:id="59" w:name="__Fieldmark__29_1076107679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