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42"/>
        <w:gridCol w:w="3119"/>
        <w:gridCol w:w="2126"/>
        <w:gridCol w:w="567"/>
      </w:tblGrid>
      <w:tr>
        <w:trPr/>
        <w:tc>
          <w:tcPr>
            <w:tcW w:w="4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. Quadratische Gleichungen  (1)</w:t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/f/n</w:t>
            </w:r>
          </w:p>
        </w:tc>
      </w:tr>
      <w:tr>
        <w:trPr>
          <w:trHeight w:val="2347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Bestimme die Lösungen.  </w:t>
              <w:br/>
            </w:r>
            <w:r>
              <w:rPr>
                <w:rFonts w:eastAsia="Times New Roman"/>
                <w:position w:val="-4"/>
                <w:sz w:val="28"/>
                <w:szCs w:val="28"/>
              </w:rPr>
              <w:t>a)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eastAsia="Times New Roman"/>
                <w:position w:val="-4"/>
                <w:sz w:val="28"/>
                <w:szCs w:val="28"/>
              </w:rPr>
              <w:t>= 9</w:t>
              <w:tab/>
              <w:tab/>
              <w:tab/>
              <w:tab/>
              <w:t>b)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  <w:szCs w:val="28"/>
              </w:rPr>
              <w:t xml:space="preserve"> – 49 = 0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position w:val="-4"/>
                <w:sz w:val="28"/>
                <w:szCs w:val="28"/>
              </w:rPr>
              <w:t>c) 2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  <w:szCs w:val="28"/>
              </w:rPr>
              <w:t xml:space="preserve"> = 32</w:t>
              <w:tab/>
              <w:tab/>
            </w:r>
            <w:r>
              <w:rPr>
                <w:rFonts w:eastAsia="Times New Roman"/>
                <w:sz w:val="28"/>
                <w:szCs w:val="28"/>
              </w:rPr>
              <w:tab/>
              <w:tab/>
              <w:t>d)</w:t>
            </w:r>
            <w:r>
              <w:rPr>
                <w:rFonts w:eastAsia="Times New Roman"/>
                <w:b/>
                <w:sz w:val="28"/>
                <w:szCs w:val="28"/>
              </w:rPr>
              <w:object w:dxaOrig="1000" w:dyaOrig="6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.5pt;height:37.25pt" filled="f" o:ole="">
                  <v:imagedata r:id="rId3" o:title=""/>
                </v:shape>
                <o:OLEObject Type="Embed" ProgID="" ShapeID="ole_rId2" DrawAspect="Content" ObjectID="_1192757539" r:id="rId2"/>
              </w:object>
            </w:r>
          </w:p>
          <w:p>
            <w:pPr>
              <w:pStyle w:val="Normal"/>
              <w:rPr>
                <w:rFonts w:eastAsia="Times New Roman"/>
                <w:position w:val="-4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e) 4u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+ 1 = 101</w:t>
              <w:tab/>
              <w:tab/>
              <w:t xml:space="preserve">          f) 7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= 0</w:t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position w:val="-4"/>
                <w:sz w:val="28"/>
                <w:szCs w:val="28"/>
              </w:rPr>
              <w:t>g) 50 =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  <w:szCs w:val="28"/>
              </w:rPr>
              <w:t xml:space="preserve"> + 1</w:t>
              <w:tab/>
              <w:tab/>
              <w:tab/>
              <w:t>h)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  <w:szCs w:val="28"/>
              </w:rPr>
              <w:t xml:space="preserve"> + 36 = 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br/>
            </w:r>
            <w:r>
              <w:rPr>
                <w:rFonts w:eastAsia="Times New Roman"/>
                <w:sz w:val="28"/>
              </w:rPr>
              <w:t>a) __    b) ___</w:t>
            </w:r>
          </w:p>
          <w:p>
            <w:pPr>
              <w:pStyle w:val="Normal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___   d) ___</w:t>
            </w:r>
          </w:p>
          <w:p>
            <w:pPr>
              <w:pStyle w:val="Normal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) ___   f) ___</w:t>
            </w:r>
          </w:p>
          <w:p>
            <w:pPr>
              <w:pStyle w:val="Normal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12"/>
              </w:rPr>
              <w:br/>
            </w:r>
            <w:r>
              <w:rPr>
                <w:rFonts w:eastAsia="Times New Roman"/>
                <w:sz w:val="2"/>
              </w:rPr>
              <w:br/>
            </w:r>
            <w:r>
              <w:rPr>
                <w:rFonts w:eastAsia="Times New Roman"/>
                <w:sz w:val="28"/>
              </w:rPr>
              <w:t xml:space="preserve">g) ___   h) ___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32"/>
              </w:rPr>
            </w:r>
          </w:p>
        </w:tc>
      </w:tr>
      <w:tr>
        <w:trPr>
          <w:trHeight w:val="2382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2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rFonts w:eastAsia="Times New Roman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542030</wp:posOffset>
                      </wp:positionH>
                      <wp:positionV relativeFrom="paragraph">
                        <wp:posOffset>490855</wp:posOffset>
                      </wp:positionV>
                      <wp:extent cx="197485" cy="17462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64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8.9pt;margin-top:38.65pt;width:15.5pt;height:13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970915</wp:posOffset>
                      </wp:positionV>
                      <wp:extent cx="187960" cy="187960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7920" cy="187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9.05pt;margin-top:76.45pt;width:14.75pt;height:14.7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79780</wp:posOffset>
                      </wp:positionH>
                      <wp:positionV relativeFrom="paragraph">
                        <wp:posOffset>1224280</wp:posOffset>
                      </wp:positionV>
                      <wp:extent cx="226060" cy="22225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080" cy="222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1.4pt;margin-top:96.4pt;width:17.7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>Die Gleichung soll die vorgegebene Anzahl von Lösungen haben.</w:t>
              <w:br/>
              <w:t>Kreuze alle Zahlen an, die in diesem Fall für      eingesetzt werden können.</w:t>
              <w:br/>
              <w:t>a)</w:t>
            </w:r>
            <w:r>
              <w:rPr>
                <w:rFonts w:eastAsia="Times New Roman"/>
                <w:position w:val="-1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Times New Roman"/>
                <w:position w:val="-10"/>
                <w:sz w:val="28"/>
                <w:szCs w:val="28"/>
              </w:rPr>
              <w:tab/>
              <w:tab/>
              <w:tab/>
            </w:r>
            <w:r>
              <w:rPr>
                <w:rFonts w:eastAsia="Times New Roman"/>
                <w:sz w:val="28"/>
                <w:szCs w:val="28"/>
              </w:rPr>
              <w:t>2 Lösungen</w:t>
              <w:br/>
              <w:t>b)</w:t>
            </w:r>
            <w:r>
              <w:rPr>
                <w:rFonts w:eastAsia="Times New Roman"/>
                <w:position w:val="-1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eastAsia="Times New Roman"/>
                <w:position w:val="-10"/>
                <w:sz w:val="28"/>
                <w:szCs w:val="28"/>
              </w:rPr>
              <w:tab/>
              <w:tab/>
            </w:r>
            <w:r>
              <w:rPr>
                <w:rFonts w:eastAsia="Times New Roman"/>
                <w:sz w:val="28"/>
                <w:szCs w:val="28"/>
              </w:rPr>
              <w:t>1 Lösun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  <w:sz w:val="14"/>
              </w:rPr>
              <w:b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0" w:name="__Fieldmark__0_3837607285"/>
            <w:bookmarkStart w:id="1" w:name="__Fieldmark__0_3837607285"/>
            <w:bookmarkEnd w:id="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80;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" w:name="__Fieldmark__1_3837607285"/>
            <w:bookmarkStart w:id="3" w:name="__Fieldmark__1_3837607285"/>
            <w:bookmarkEnd w:id="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80;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2"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" w:name="__Fieldmark__2_3837607285"/>
            <w:bookmarkStart w:id="5" w:name="__Fieldmark__2_3837607285"/>
            <w:bookmarkEnd w:id="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" w:name="__Fieldmark__3_3837607285"/>
            <w:bookmarkStart w:id="7" w:name="__Fieldmark__3_3837607285"/>
            <w:bookmarkEnd w:id="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8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" w:name="__Fieldmark__4_3837607285"/>
            <w:bookmarkStart w:id="9" w:name="__Fieldmark__4_3837607285"/>
            <w:bookmarkEnd w:id="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0" w:name="__Fieldmark__5_3837607285"/>
            <w:bookmarkStart w:id="11" w:name="__Fieldmark__5_3837607285"/>
            <w:bookmarkEnd w:id="1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3;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2" w:name="__Fieldmark__6_3837607285"/>
            <w:bookmarkStart w:id="13" w:name="__Fieldmark__6_3837607285"/>
            <w:bookmarkEnd w:id="1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3;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4" w:name="__Fieldmark__7_3837607285"/>
            <w:bookmarkStart w:id="15" w:name="__Fieldmark__7_3837607285"/>
            <w:bookmarkEnd w:id="1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32"/>
              </w:rPr>
              <w:object w:dxaOrig="38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.2pt;height:19.2pt" filled="f" o:ole="">
                  <v:imagedata r:id="rId5" o:title=""/>
                </v:shape>
                <o:OLEObject Type="Embed" ProgID="" ShapeID="ole_rId4" DrawAspect="Content" ObjectID="_1175521522" r:id="rId4"/>
              </w:objec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567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3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Welche Zahlen sind Lösung der Gleichung?</w:t>
            </w:r>
          </w:p>
          <w:p>
            <w:pPr>
              <w:pStyle w:val="TextBody"/>
              <w:spacing w:lineRule="auto" w:line="240" w:before="0" w:after="120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 xml:space="preserve">a) </w:t>
            </w:r>
            <w:r>
              <w:rPr>
                <w:rFonts w:eastAsia="Times New Roman"/>
                <w:sz w:val="28"/>
              </w:rPr>
              <w:object w:dxaOrig="1380" w:dyaOrig="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9.35pt;height:25.45pt" filled="f" o:ole="">
                  <v:imagedata r:id="rId7" o:title=""/>
                </v:shape>
                <o:OLEObject Type="Embed" ProgID="" ShapeID="ole_rId6" DrawAspect="Content" ObjectID="_994539744" r:id="rId6"/>
              </w:object>
            </w:r>
            <w:r>
              <w:rPr>
                <w:rFonts w:eastAsia="Times New Roman"/>
                <w:position w:val="-16"/>
                <w:sz w:val="28"/>
              </w:rPr>
              <w:t xml:space="preserve">                          </w:t>
            </w:r>
            <w:r>
              <w:rPr>
                <w:rFonts w:eastAsia="Times New Roman"/>
                <w:sz w:val="28"/>
              </w:rPr>
              <w:t xml:space="preserve">b) </w:t>
            </w:r>
            <w:r>
              <w:rPr>
                <w:rFonts w:eastAsia="Times New Roman"/>
                <w:sz w:val="28"/>
              </w:rPr>
              <w:object w:dxaOrig="1359" w:dyaOrig="4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8.1pt;height:25.45pt" filled="f" o:ole="">
                  <v:imagedata r:id="rId9" o:title=""/>
                </v:shape>
                <o:OLEObject Type="Embed" ProgID="" ShapeID="ole_rId8" DrawAspect="Content" ObjectID="_1695093406" r:id="rId8"/>
              </w:objec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6" w:name="__Fieldmark__8_3837607285"/>
            <w:bookmarkStart w:id="17" w:name="__Fieldmark__8_3837607285"/>
            <w:bookmarkEnd w:id="1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3;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8" w:name="__Fieldmark__9_3837607285"/>
            <w:bookmarkStart w:id="19" w:name="__Fieldmark__9_3837607285"/>
            <w:bookmarkEnd w:id="1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3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0" w:name="__Fieldmark__10_3837607285"/>
            <w:bookmarkStart w:id="21" w:name="__Fieldmark__10_3837607285"/>
            <w:bookmarkEnd w:id="2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-7;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2" w:name="__Fieldmark__11_3837607285"/>
            <w:bookmarkStart w:id="23" w:name="__Fieldmark__11_3837607285"/>
            <w:bookmarkEnd w:id="2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4" w:name="__Fieldmark__12_3837607285"/>
            <w:bookmarkStart w:id="25" w:name="__Fieldmark__12_3837607285"/>
            <w:bookmarkEnd w:id="2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3;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6" w:name="__Fieldmark__13_3837607285"/>
            <w:bookmarkStart w:id="27" w:name="__Fieldmark__13_3837607285"/>
            <w:bookmarkEnd w:id="2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5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8" w:name="__Fieldmark__14_3837607285"/>
            <w:bookmarkStart w:id="29" w:name="__Fieldmark__14_3837607285"/>
            <w:bookmarkEnd w:id="2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-1;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0" w:name="__Fieldmark__15_3837607285"/>
            <w:bookmarkStart w:id="31" w:name="__Fieldmark__15_3837607285"/>
            <w:bookmarkEnd w:id="3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68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28"/>
              </w:rPr>
              <w:t>Bestimme die Lösungen.</w:t>
            </w:r>
          </w:p>
          <w:p>
            <w:pPr>
              <w:pStyle w:val="TextBody"/>
              <w:spacing w:lineRule="auto" w:line="360" w:before="0" w:after="120"/>
              <w:rPr/>
            </w:pPr>
            <w:r>
              <w:rPr>
                <w:rFonts w:eastAsia="Times New Roman"/>
                <w:sz w:val="28"/>
              </w:rPr>
              <w:t>a) (x – 1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4</w:t>
            </w:r>
            <w:r>
              <w:rPr>
                <w:rFonts w:eastAsia="Times New Roman"/>
                <w:position w:val="-16"/>
                <w:sz w:val="28"/>
              </w:rPr>
              <w:tab/>
              <w:tab/>
              <w:tab/>
            </w:r>
            <w:r>
              <w:rPr>
                <w:rFonts w:eastAsia="Times New Roman"/>
                <w:sz w:val="28"/>
              </w:rPr>
              <w:t>b) (2 + x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49</w:t>
              <w:br/>
              <w:t>c) (x – 5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0</w:t>
              <w:tab/>
              <w:tab/>
              <w:tab/>
              <w:t>d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2x = 0</w:t>
            </w:r>
            <w:r>
              <w:rPr>
                <w:rFonts w:eastAsia="Times New Roman"/>
                <w:sz w:val="10"/>
              </w:rPr>
              <w:br/>
            </w:r>
            <w:r>
              <w:rPr>
                <w:rFonts w:eastAsia="Times New Roman"/>
                <w:sz w:val="28"/>
              </w:rPr>
              <w:t>e) 2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3x = 0</w:t>
              <w:tab/>
              <w:tab/>
              <w:tab/>
              <w:t>f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15 = - 1</w:t>
              <w:br/>
              <w:t>g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1</w:t>
              <w:tab/>
              <w:tab/>
              <w:tab/>
              <w:t>h) (2w – 1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8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</w:rPr>
              <w:br/>
            </w:r>
            <w:r>
              <w:rPr>
                <w:rFonts w:eastAsia="Times New Roman"/>
                <w:sz w:val="28"/>
              </w:rPr>
              <w:t>a) ___    b) ___</w:t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___    d) ___</w:t>
            </w:r>
          </w:p>
          <w:p>
            <w:pPr>
              <w:pStyle w:val="Normal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 xml:space="preserve">e) ___    f) ___ </w:t>
              <w:br/>
            </w:r>
            <w:r>
              <w:rPr>
                <w:rFonts w:eastAsia="Times New Roman"/>
                <w:sz w:val="12"/>
              </w:rPr>
              <w:br/>
            </w:r>
            <w:r>
              <w:rPr>
                <w:rFonts w:eastAsia="Times New Roman"/>
                <w:sz w:val="28"/>
              </w:rPr>
              <w:t xml:space="preserve">g) ___    h) ___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1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5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Kreuze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Die Gleichung</w:t>
              <w:br/>
              <w:t xml:space="preserve">a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oMath>
            <w:r>
              <w:rPr>
                <w:rFonts w:eastAsia="Times New Roman"/>
                <w:sz w:val="28"/>
                <w:szCs w:val="28"/>
              </w:rPr>
              <w:t xml:space="preserve"> hat dieselben Lösungen wie</w:t>
              <w:br/>
              <w:t>A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eastAsia="Times New Roman"/>
                <w:sz w:val="28"/>
                <w:szCs w:val="28"/>
              </w:rPr>
              <w:t>,B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>, C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>, D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br/>
              <w:t>b) 3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= 27 hat dieselben Lösungen wie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A: 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9;:  B: </w:t>
            </w:r>
            <w:r>
              <w:rPr>
                <w:rFonts w:eastAsia="Times New Roman"/>
                <w:sz w:val="28"/>
              </w:rPr>
              <w:object w:dxaOrig="76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9.45pt;height:19.25pt" filled="f" o:ole="">
                  <v:imagedata r:id="rId11" o:title=""/>
                </v:shape>
                <o:OLEObject Type="Embed" ProgID="" ShapeID="ole_rId10" DrawAspect="Content" ObjectID="_2054197196" r:id="rId10"/>
              </w:object>
            </w:r>
            <w:r>
              <w:rPr>
                <w:rFonts w:eastAsia="Times New Roman"/>
                <w:sz w:val="28"/>
              </w:rPr>
              <w:t>;  C: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24;  D: </w:t>
            </w:r>
            <w:r>
              <w:rPr>
                <w:rFonts w:eastAsia="Times New Roman"/>
                <w:sz w:val="28"/>
              </w:rPr>
              <w:object w:dxaOrig="88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4pt;height:31pt" filled="f" o:ole="">
                  <v:imagedata r:id="rId13" o:title=""/>
                </v:shape>
                <o:OLEObject Type="Embed" ProgID="" ShapeID="ole_rId12" DrawAspect="Content" ObjectID="_1077291002" r:id="rId12"/>
              </w:object>
            </w:r>
          </w:p>
          <w:p>
            <w:pPr>
              <w:pStyle w:val="Normal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c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eastAsia="Times New Roman"/>
                <w:sz w:val="28"/>
                <w:szCs w:val="28"/>
              </w:rPr>
              <w:t xml:space="preserve"> hat dieselben Lösungen wie</w:t>
              <w:br/>
              <w:t>A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rFonts w:eastAsia="Times New Roman"/>
                <w:sz w:val="28"/>
                <w:szCs w:val="28"/>
              </w:rPr>
              <w:t>,B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eastAsia="Times New Roman"/>
                <w:sz w:val="28"/>
                <w:szCs w:val="28"/>
              </w:rPr>
              <w:t>, C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oMath>
            <w:r>
              <w:rPr>
                <w:rFonts w:eastAsia="Times New Roman"/>
                <w:sz w:val="28"/>
                <w:szCs w:val="28"/>
              </w:rPr>
              <w:t>, D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>a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32" w:name="__Fieldmark__16_3837607285"/>
            <w:bookmarkStart w:id="33" w:name="__Fieldmark__16_3837607285"/>
            <w:bookmarkEnd w:id="33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34" w:name="__Fieldmark__17_3837607285"/>
            <w:bookmarkStart w:id="35" w:name="__Fieldmark__17_3837607285"/>
            <w:bookmarkEnd w:id="35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</w:r>
          </w:p>
          <w:p>
            <w:pPr>
              <w:pStyle w:val="Normal"/>
              <w:rPr>
                <w:rFonts w:eastAsia="Times New Roman"/>
                <w:sz w:val="14"/>
                <w:lang w:val="en-US"/>
              </w:rPr>
            </w:pPr>
            <w:r>
              <w:rPr>
                <w:rFonts w:eastAsia="Times New Roman"/>
                <w:sz w:val="1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36" w:name="__Fieldmark__18_3837607285"/>
            <w:bookmarkStart w:id="37" w:name="__Fieldmark__18_3837607285"/>
            <w:bookmarkEnd w:id="37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38" w:name="__Fieldmark__19_3837607285"/>
            <w:bookmarkStart w:id="39" w:name="__Fieldmark__19_3837607285"/>
            <w:bookmarkEnd w:id="3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  <w:p>
            <w:pPr>
              <w:pStyle w:val="Normal"/>
              <w:rPr>
                <w:rFonts w:eastAsia="Times New Roman"/>
                <w:sz w:val="10"/>
                <w:lang w:val="en-US"/>
              </w:rPr>
            </w:pPr>
            <w:r>
              <w:rPr>
                <w:rFonts w:eastAsia="Times New Roman"/>
                <w:sz w:val="1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>b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0" w:name="__Fieldmark__20_3837607285"/>
            <w:bookmarkStart w:id="41" w:name="__Fieldmark__20_3837607285"/>
            <w:bookmarkEnd w:id="41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2" w:name="__Fieldmark__21_3837607285"/>
            <w:bookmarkStart w:id="43" w:name="__Fieldmark__21_3837607285"/>
            <w:bookmarkEnd w:id="43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</w:r>
          </w:p>
          <w:p>
            <w:pPr>
              <w:pStyle w:val="Normal"/>
              <w:rPr>
                <w:rFonts w:eastAsia="Times New Roman"/>
                <w:sz w:val="18"/>
                <w:lang w:val="en-US"/>
              </w:rPr>
            </w:pPr>
            <w:r>
              <w:rPr>
                <w:rFonts w:eastAsia="Times New Roman"/>
                <w:sz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4" w:name="__Fieldmark__22_3837607285"/>
            <w:bookmarkStart w:id="45" w:name="__Fieldmark__22_3837607285"/>
            <w:bookmarkEnd w:id="45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6" w:name="__Fieldmark__23_3837607285"/>
            <w:bookmarkStart w:id="47" w:name="__Fieldmark__23_3837607285"/>
            <w:bookmarkEnd w:id="47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  <w:p>
            <w:pPr>
              <w:pStyle w:val="Normal"/>
              <w:rPr>
                <w:rFonts w:eastAsia="Times New Roman"/>
                <w:sz w:val="14"/>
                <w:lang w:val="en-US"/>
              </w:rPr>
            </w:pPr>
            <w:r>
              <w:rPr>
                <w:rFonts w:eastAsia="Times New Roman"/>
                <w:sz w:val="14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"/>
                <w:lang w:val="en-US"/>
              </w:rPr>
            </w:pPr>
            <w:r>
              <w:rPr>
                <w:rFonts w:eastAsia="Times New Roman"/>
                <w:sz w:val="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>c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8" w:name="__Fieldmark__24_3837607285"/>
            <w:bookmarkStart w:id="49" w:name="__Fieldmark__24_3837607285"/>
            <w:bookmarkEnd w:id="4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50" w:name="__Fieldmark__25_3837607285"/>
            <w:bookmarkStart w:id="51" w:name="__Fieldmark__25_3837607285"/>
            <w:bookmarkEnd w:id="51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</w:r>
          </w:p>
          <w:p>
            <w:pPr>
              <w:pStyle w:val="Normal"/>
              <w:rPr>
                <w:rFonts w:eastAsia="Times New Roman"/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52" w:name="__Fieldmark__26_3837607285"/>
            <w:bookmarkStart w:id="53" w:name="__Fieldmark__26_3837607285"/>
            <w:bookmarkEnd w:id="5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position w:val="-4"/>
              </w:rPr>
              <w:t xml:space="preserve">C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54" w:name="__Fieldmark__27_3837607285"/>
            <w:bookmarkStart w:id="55" w:name="__Fieldmark__27_3837607285"/>
            <w:bookmarkEnd w:id="5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</w:rPr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. Quadratische Gleichungen  (1)</w:t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32"/>
              </w:rPr>
              <w:t>Lösunge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/f/n</w:t>
            </w:r>
          </w:p>
        </w:tc>
      </w:tr>
      <w:tr>
        <w:trPr>
          <w:trHeight w:val="2404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Bestimme die Lösunge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9</w:t>
            </w:r>
            <w:r>
              <w:rPr>
                <w:rFonts w:eastAsia="Times New Roman"/>
                <w:position w:val="-4"/>
                <w:sz w:val="28"/>
              </w:rPr>
              <w:tab/>
              <w:tab/>
              <w:tab/>
              <w:tab/>
              <w:t>b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</w:rPr>
              <w:t xml:space="preserve"> – 49 = 0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2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32</w:t>
            </w:r>
            <w:r>
              <w:rPr>
                <w:rFonts w:eastAsia="Times New Roman"/>
                <w:position w:val="-4"/>
                <w:sz w:val="28"/>
              </w:rPr>
              <w:tab/>
              <w:tab/>
            </w:r>
            <w:r>
              <w:rPr>
                <w:rFonts w:eastAsia="Times New Roman"/>
                <w:sz w:val="28"/>
              </w:rPr>
              <w:tab/>
              <w:t xml:space="preserve">         d)</w:t>
            </w:r>
            <w:r>
              <w:rPr>
                <w:rFonts w:eastAsia="Times New Roman"/>
                <w:sz w:val="28"/>
              </w:rPr>
              <w:object w:dxaOrig="1000" w:dyaOrig="6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3.5pt;height:35.3pt" filled="f" o:ole="">
                  <v:imagedata r:id="rId15" o:title=""/>
                </v:shape>
                <o:OLEObject Type="Embed" ProgID="" ShapeID="ole_rId14" DrawAspect="Content" ObjectID="_221844129" r:id="rId14"/>
              </w:object>
            </w:r>
          </w:p>
          <w:p>
            <w:pPr>
              <w:pStyle w:val="Normal"/>
              <w:rPr>
                <w:rFonts w:eastAsia="Times New Roman"/>
                <w:position w:val="-4"/>
                <w:sz w:val="4"/>
              </w:rPr>
            </w:pPr>
            <w:r>
              <w:rPr>
                <w:rFonts w:eastAsia="Times New Roman"/>
                <w:sz w:val="28"/>
              </w:rPr>
              <w:t>e) 4u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1 = 101</w:t>
              <w:tab/>
              <w:tab/>
              <w:t xml:space="preserve">         f) 7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0</w:t>
              <w:br/>
            </w:r>
          </w:p>
          <w:p>
            <w:pPr>
              <w:pStyle w:val="Normal"/>
              <w:rPr>
                <w:rFonts w:eastAsia="Times New Roman"/>
                <w:sz w:val="6"/>
              </w:rPr>
            </w:pPr>
            <w:r>
              <w:rPr>
                <w:rFonts w:eastAsia="Times New Roman"/>
                <w:position w:val="-4"/>
                <w:sz w:val="28"/>
              </w:rPr>
              <w:t>g) 50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</w:rPr>
              <w:t xml:space="preserve"> + 1</w:t>
              <w:tab/>
              <w:tab/>
              <w:tab/>
              <w:t>h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</w:rPr>
              <w:t xml:space="preserve"> + 36 = 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32"/>
              </w:rPr>
              <w:br/>
            </w:r>
            <w:r>
              <w:rPr>
                <w:rFonts w:eastAsia="Times New Roman"/>
                <w:sz w:val="28"/>
              </w:rPr>
              <w:t>a) 3; -3  b) 7; -7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4; -4  d) 6; -6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28"/>
              </w:rPr>
              <w:t>e) 5; -5  f) 0</w:t>
              <w:br/>
            </w:r>
            <w:r>
              <w:rPr>
                <w:rFonts w:eastAsia="Times New Roman"/>
                <w:sz w:val="8"/>
              </w:rPr>
              <w:br/>
            </w:r>
            <w:r>
              <w:rPr>
                <w:rFonts w:eastAsia="Times New Roman"/>
                <w:sz w:val="28"/>
              </w:rPr>
              <w:t xml:space="preserve">g) 7; -7  h)  -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32"/>
              </w:rPr>
            </w:r>
          </w:p>
        </w:tc>
      </w:tr>
      <w:tr>
        <w:trPr>
          <w:trHeight w:val="239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2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541395</wp:posOffset>
                      </wp:positionH>
                      <wp:positionV relativeFrom="paragraph">
                        <wp:posOffset>481330</wp:posOffset>
                      </wp:positionV>
                      <wp:extent cx="168910" cy="15557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840" cy="155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8.85pt;margin-top:37.9pt;width:13.25pt;height:12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71550</wp:posOffset>
                      </wp:positionH>
                      <wp:positionV relativeFrom="paragraph">
                        <wp:posOffset>937895</wp:posOffset>
                      </wp:positionV>
                      <wp:extent cx="179705" cy="17716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9640" cy="177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6.5pt;margin-top:73.85pt;width:14.1pt;height:13.9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32"/>
              </w:rPr>
              <w:t>Die Gleichung soll die vorgegebene Anzahl von Lösungen haben.</w:t>
              <w:br/>
              <w:t xml:space="preserve">Kreuze alle Zahlen an, die in diesem Fall für      eingesetzt werden können. </w:t>
              <w:br/>
              <w:t>a) x</w:t>
            </w:r>
            <w:r>
              <w:rPr>
                <w:rFonts w:eastAsia="Times New Roman"/>
                <w:sz w:val="28"/>
                <w:szCs w:val="32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32"/>
              </w:rPr>
              <w:t xml:space="preserve"> – 80 =         2 Lösungen </w:t>
            </w:r>
          </w:p>
          <w:p>
            <w:pPr>
              <w:pStyle w:val="TextBody"/>
              <w:spacing w:before="0" w:after="120"/>
              <w:rPr>
                <w:rFonts w:eastAsia="Times New Roman"/>
                <w:sz w:val="28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-7620</wp:posOffset>
                      </wp:positionV>
                      <wp:extent cx="200660" cy="17716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0520" cy="177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4pt;margin-top:-0.65pt;width:15.75pt;height:13.9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32"/>
              </w:rPr>
              <w:t>b) -3v</w:t>
            </w:r>
            <w:r>
              <w:rPr>
                <w:rFonts w:eastAsia="Times New Roman"/>
                <w:sz w:val="28"/>
                <w:szCs w:val="32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32"/>
              </w:rPr>
              <w:t xml:space="preserve"> +     = 3    1 Lösung</w:t>
            </w:r>
            <w:r>
              <w:rPr>
                <w:rFonts w:eastAsia="Times New Roman"/>
                <w:position w:val="-10"/>
                <w:sz w:val="28"/>
                <w:szCs w:val="32"/>
              </w:rPr>
              <w:tab/>
              <w:tab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</w:rPr>
            </w:pPr>
            <w:r>
              <w:rPr>
                <w:rFonts w:eastAsia="Times New Roman"/>
              </w:rPr>
              <w:b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56" w:name="__Fieldmark__28_3837607285"/>
            <w:bookmarkStart w:id="57" w:name="__Fieldmark__28_3837607285"/>
            <w:bookmarkEnd w:id="5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80;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58" w:name="__Fieldmark__29_3837607285"/>
            <w:bookmarkStart w:id="59" w:name="__Fieldmark__29_3837607285"/>
            <w:bookmarkEnd w:id="5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80;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2"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0" w:name="__Fieldmark__30_3837607285"/>
            <w:bookmarkStart w:id="61" w:name="__Fieldmark__30_3837607285"/>
            <w:bookmarkEnd w:id="6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2" w:name="__Fieldmark__31_3837607285"/>
            <w:bookmarkStart w:id="63" w:name="__Fieldmark__31_3837607285"/>
            <w:bookmarkEnd w:id="6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8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4" w:name="__Fieldmark__32_3837607285"/>
            <w:bookmarkStart w:id="65" w:name="__Fieldmark__32_3837607285"/>
            <w:bookmarkEnd w:id="6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6" w:name="__Fieldmark__33_3837607285"/>
            <w:bookmarkStart w:id="67" w:name="__Fieldmark__33_3837607285"/>
            <w:bookmarkEnd w:id="6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3;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8" w:name="__Fieldmark__34_3837607285"/>
            <w:bookmarkStart w:id="69" w:name="__Fieldmark__34_3837607285"/>
            <w:bookmarkEnd w:id="6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3;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0" w:name="__Fieldmark__35_3837607285"/>
            <w:bookmarkStart w:id="71" w:name="__Fieldmark__35_3837607285"/>
            <w:bookmarkEnd w:id="7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32"/>
              </w:rPr>
              <w:object w:dxaOrig="380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.2pt;height:19.2pt" filled="f" o:ole="">
                  <v:imagedata r:id="rId17" o:title=""/>
                </v:shape>
                <o:OLEObject Type="Embed" ProgID="" ShapeID="ole_rId16" DrawAspect="Content" ObjectID="_1595650563" r:id="rId16"/>
              </w:objec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567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3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Welche Zahlen sind Lösung der Gleichung?</w:t>
            </w:r>
          </w:p>
          <w:p>
            <w:pPr>
              <w:pStyle w:val="TextBody"/>
              <w:spacing w:lineRule="auto" w:line="240" w:before="0" w:after="120"/>
              <w:rPr/>
            </w:pPr>
            <w:r>
              <w:rPr>
                <w:rFonts w:eastAsia="Times New Roman"/>
                <w:sz w:val="28"/>
              </w:rPr>
              <w:t>a) (x + 2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25</w:t>
            </w:r>
            <w:r>
              <w:rPr>
                <w:rFonts w:eastAsia="Times New Roman"/>
                <w:sz w:val="28"/>
                <w:lang w:val="de-DE"/>
              </w:rPr>
              <w:t xml:space="preserve">                              </w:t>
            </w:r>
            <w:r>
              <w:rPr>
                <w:rFonts w:eastAsia="Times New Roman"/>
                <w:sz w:val="28"/>
              </w:rPr>
              <w:t>b) (3x – 6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2" w:name="__Fieldmark__36_3837607285"/>
            <w:bookmarkStart w:id="73" w:name="__Fieldmark__36_3837607285"/>
            <w:bookmarkEnd w:id="7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3;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4" w:name="__Fieldmark__37_3837607285"/>
            <w:bookmarkStart w:id="75" w:name="__Fieldmark__37_3837607285"/>
            <w:bookmarkEnd w:id="7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3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6" w:name="__Fieldmark__38_3837607285"/>
            <w:bookmarkStart w:id="77" w:name="__Fieldmark__38_3837607285"/>
            <w:bookmarkEnd w:id="7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-7;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8" w:name="__Fieldmark__39_3837607285"/>
            <w:bookmarkStart w:id="79" w:name="__Fieldmark__39_3837607285"/>
            <w:bookmarkEnd w:id="7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0" w:name="__Fieldmark__40_3837607285"/>
            <w:bookmarkStart w:id="81" w:name="__Fieldmark__40_3837607285"/>
            <w:bookmarkEnd w:id="8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3;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2" w:name="__Fieldmark__41_3837607285"/>
            <w:bookmarkStart w:id="83" w:name="__Fieldmark__41_3837607285"/>
            <w:bookmarkEnd w:id="8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5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4" w:name="__Fieldmark__42_3837607285"/>
            <w:bookmarkStart w:id="85" w:name="__Fieldmark__42_3837607285"/>
            <w:bookmarkEnd w:id="8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-1;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6" w:name="__Fieldmark__43_3837607285"/>
            <w:bookmarkStart w:id="87" w:name="__Fieldmark__43_3837607285"/>
            <w:bookmarkEnd w:id="8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6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28"/>
              </w:rPr>
              <w:t>Bestimme die Lösungen.</w:t>
            </w:r>
          </w:p>
          <w:p>
            <w:pPr>
              <w:pStyle w:val="TextBody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 xml:space="preserve">a) </w:t>
            </w:r>
            <w:r>
              <w:rPr>
                <w:rFonts w:eastAsia="Times New Roman"/>
                <w:sz w:val="28"/>
              </w:rPr>
              <w:object w:dxaOrig="1180" w:dyaOrig="4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1.95pt;height:23.5pt" filled="f" o:ole="">
                  <v:imagedata r:id="rId19" o:title=""/>
                </v:shape>
                <o:OLEObject Type="Embed" ProgID="" ShapeID="ole_rId18" DrawAspect="Content" ObjectID="_1247156846" r:id="rId18"/>
              </w:object>
            </w:r>
            <w:r>
              <w:rPr>
                <w:rFonts w:eastAsia="Times New Roman"/>
                <w:position w:val="-16"/>
                <w:sz w:val="28"/>
              </w:rPr>
              <w:tab/>
              <w:tab/>
              <w:tab/>
            </w:r>
            <w:r>
              <w:rPr>
                <w:rFonts w:eastAsia="Times New Roman"/>
                <w:sz w:val="28"/>
              </w:rPr>
              <w:t xml:space="preserve">b) </w:t>
            </w:r>
            <w:r>
              <w:rPr>
                <w:rFonts w:eastAsia="Times New Roman"/>
                <w:sz w:val="28"/>
              </w:rPr>
              <w:object w:dxaOrig="1380" w:dyaOrig="4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1.75pt;height:23.5pt" filled="f" o:ole="">
                  <v:imagedata r:id="rId21" o:title=""/>
                </v:shape>
                <o:OLEObject Type="Embed" ProgID="" ShapeID="ole_rId20" DrawAspect="Content" ObjectID="_1058854035" r:id="rId20"/>
              </w:object>
            </w:r>
            <w:r>
              <w:rPr>
                <w:rFonts w:eastAsia="Times New Roman"/>
                <w:position w:val="-16"/>
                <w:sz w:val="28"/>
                <w:lang w:val="de-DE"/>
              </w:rPr>
              <w:br/>
            </w:r>
            <w:r>
              <w:rPr>
                <w:rFonts w:eastAsia="Times New Roman"/>
                <w:sz w:val="28"/>
              </w:rPr>
              <w:t xml:space="preserve">c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ab/>
              <w:t xml:space="preserve">d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br/>
              <w:t xml:space="preserve">e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ab/>
              <w:t xml:space="preserve">f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/>
                <w:sz w:val="28"/>
              </w:rPr>
              <w:br/>
              <w:t xml:space="preserve">g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/>
                <w:sz w:val="28"/>
              </w:rPr>
              <w:tab/>
              <w:tab/>
              <w:tab/>
              <w:t xml:space="preserve">h) </w:t>
            </w:r>
            <w:r>
              <w:rPr>
                <w:rFonts w:eastAsia="Times New Roman"/>
                <w:sz w:val="28"/>
              </w:rPr>
              <w:object w:dxaOrig="1480" w:dyaOrig="4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9.15pt;height:23.5pt" filled="f" o:ole="">
                  <v:imagedata r:id="rId23" o:title=""/>
                </v:shape>
                <o:OLEObject Type="Embed" ProgID="" ShapeID="ole_rId22" DrawAspect="Content" ObjectID="_875427158" r:id="rId22"/>
              </w:object>
            </w:r>
            <w:r>
              <w:rPr>
                <w:rFonts w:eastAsia="Times New Roman"/>
                <w:sz w:val="16"/>
              </w:rPr>
              <w:tab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br/>
            </w:r>
            <w:r>
              <w:rPr>
                <w:rFonts w:eastAsia="Times New Roman"/>
                <w:sz w:val="28"/>
                <w:szCs w:val="28"/>
              </w:rPr>
              <w:t>a)</w:t>
            </w:r>
            <w:r>
              <w:rPr>
                <w:rFonts w:eastAsia="Times New Roman"/>
                <w:sz w:val="28"/>
              </w:rPr>
              <w:t xml:space="preserve"> -1;3   b) 5; -9</w:t>
            </w:r>
          </w:p>
          <w:p>
            <w:pPr>
              <w:pStyle w:val="Normal"/>
              <w:spacing w:before="0" w:after="12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5</w:t>
              <w:tab/>
              <w:t xml:space="preserve">    d) 0; -2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 xml:space="preserve">e) 0;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imes New Roman"/>
                <w:sz w:val="28"/>
              </w:rPr>
              <w:t xml:space="preserve"> f) - </w:t>
              <w:br/>
              <w:t>g)  -</w:t>
              <w:tab/>
              <w:t xml:space="preserve">    h) 5; -4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1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5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position w:val="-4"/>
                <w:sz w:val="28"/>
              </w:rPr>
            </w:pPr>
            <w:r>
              <w:rPr>
                <w:rFonts w:eastAsia="Times New Roman"/>
                <w:sz w:val="28"/>
              </w:rPr>
              <w:t>Kreuze an.</w:t>
              <w:br/>
              <w:t>Die Gleichung</w:t>
              <w:br/>
              <w:t>a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16 hat dieselben Lösungen wie</w:t>
              <w:br/>
              <w:t>A: x = 4, B: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16 = 0, C:16 –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0, D: 16 +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0</w:t>
              <w:br/>
              <w:t>b) 3x² = 27 hat dieselben Lösungen wie</w:t>
              <w:br/>
              <w:t>A: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9,  B: </w:t>
            </w:r>
            <w:r>
              <w:rPr>
                <w:rFonts w:eastAsia="Times New Roman"/>
                <w:sz w:val="28"/>
              </w:rPr>
              <w:object w:dxaOrig="76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9.45pt;height:19.25pt" filled="f" o:ole="">
                  <v:imagedata r:id="rId25" o:title=""/>
                </v:shape>
                <o:OLEObject Type="Embed" ProgID="" ShapeID="ole_rId24" DrawAspect="Content" ObjectID="_770283470" r:id="rId24"/>
              </w:object>
            </w:r>
            <w:r>
              <w:rPr>
                <w:rFonts w:eastAsia="Times New Roman"/>
                <w:position w:val="-6"/>
                <w:sz w:val="28"/>
              </w:rPr>
              <w:t xml:space="preserve">, </w:t>
            </w:r>
            <w:r>
              <w:rPr>
                <w:rFonts w:eastAsia="Times New Roman"/>
                <w:sz w:val="28"/>
              </w:rPr>
              <w:t>C: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24;  </w:t>
            </w:r>
            <w:r>
              <w:rPr>
                <w:rFonts w:eastAsia="Times New Roman"/>
                <w:position w:val="-4"/>
                <w:sz w:val="28"/>
              </w:rPr>
              <w:t xml:space="preserve">D: </w:t>
            </w:r>
            <w:r>
              <w:rPr>
                <w:rFonts w:eastAsia="Times New Roman"/>
                <w:sz w:val="28"/>
              </w:rPr>
              <w:object w:dxaOrig="88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4pt;height:31pt" filled="f" o:ole="">
                  <v:imagedata r:id="rId27" o:title=""/>
                </v:shape>
                <o:OLEObject Type="Embed" ProgID="" ShapeID="ole_rId26" DrawAspect="Content" ObjectID="_1140438921" r:id="rId26"/>
              </w:objec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rFonts w:eastAsia="Times New Roman"/>
                <w:position w:val="-24"/>
                <w:sz w:val="28"/>
              </w:rPr>
              <w:br/>
            </w:r>
            <w:r>
              <w:rPr>
                <w:rFonts w:eastAsia="Times New Roman"/>
                <w:sz w:val="28"/>
              </w:rPr>
              <w:t xml:space="preserve">c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eastAsia="Times New Roman"/>
                <w:sz w:val="28"/>
              </w:rPr>
              <w:t xml:space="preserve"> hat dieselben Lösungen wie</w:t>
              <w:br/>
            </w:r>
            <w:r>
              <w:rPr>
                <w:rFonts w:eastAsia="Times New Roman"/>
              </w:rPr>
              <w:t>A:</w:t>
            </w:r>
            <w:r>
              <w:rPr>
                <w:rFonts w:eastAsia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rFonts w:eastAsia="Times New Roman"/>
              </w:rPr>
              <w:t>,B:</w:t>
            </w:r>
            <w:r>
              <w:rPr>
                <w:rFonts w:eastAsia="Times New Roman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eastAsia="Times New Roman"/>
              </w:rPr>
              <w:t>, C:</w:t>
            </w:r>
            <w:r>
              <w:rPr>
                <w:rFonts w:eastAsia="Times New Roman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oMath>
            <w:r>
              <w:rPr>
                <w:rFonts w:eastAsia="Times New Roman"/>
              </w:rPr>
              <w:t>, D:</w:t>
            </w:r>
            <w:r>
              <w:rPr>
                <w:rFonts w:eastAsia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>a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88" w:name="__Fieldmark__44_3837607285"/>
            <w:bookmarkStart w:id="89" w:name="__Fieldmark__44_3837607285"/>
            <w:bookmarkEnd w:id="8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0" w:name="__Fieldmark__45_3837607285"/>
            <w:bookmarkStart w:id="91" w:name="__Fieldmark__45_3837607285"/>
            <w:bookmarkEnd w:id="91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>B</w:t>
            </w:r>
          </w:p>
          <w:p>
            <w:pPr>
              <w:pStyle w:val="Normal"/>
              <w:rPr>
                <w:rFonts w:eastAsia="Times New Roman"/>
                <w:sz w:val="14"/>
                <w:lang w:val="en-US"/>
              </w:rPr>
            </w:pPr>
            <w:r>
              <w:rPr>
                <w:rFonts w:eastAsia="Times New Roman"/>
                <w:sz w:val="1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2" w:name="__Fieldmark__46_3837607285"/>
            <w:bookmarkStart w:id="93" w:name="__Fieldmark__46_3837607285"/>
            <w:bookmarkEnd w:id="93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4" w:name="__Fieldmark__47_3837607285"/>
            <w:bookmarkStart w:id="95" w:name="__Fieldmark__47_3837607285"/>
            <w:bookmarkEnd w:id="95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  <w:p>
            <w:pPr>
              <w:pStyle w:val="Normal"/>
              <w:rPr>
                <w:rFonts w:eastAsia="Times New Roman"/>
                <w:sz w:val="8"/>
                <w:lang w:val="en-US"/>
              </w:rPr>
            </w:pPr>
            <w:r>
              <w:rPr>
                <w:rFonts w:eastAsia="Times New Roman"/>
                <w:sz w:val="8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8"/>
                <w:lang w:val="en-US"/>
              </w:rPr>
            </w:pPr>
            <w:r>
              <w:rPr>
                <w:rFonts w:eastAsia="Times New Roman"/>
                <w:lang w:val="en-US"/>
              </w:rPr>
              <w:t>b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6" w:name="__Fieldmark__48_3837607285"/>
            <w:bookmarkStart w:id="97" w:name="__Fieldmark__48_3837607285"/>
            <w:bookmarkEnd w:id="97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8" w:name="__Fieldmark__49_3837607285"/>
            <w:bookmarkStart w:id="99" w:name="__Fieldmark__49_3837607285"/>
            <w:bookmarkEnd w:id="9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  <w:br/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0" w:name="__Fieldmark__50_3837607285"/>
            <w:bookmarkStart w:id="101" w:name="__Fieldmark__50_3837607285"/>
            <w:bookmarkEnd w:id="101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2" w:name="__Fieldmark__51_3837607285"/>
            <w:bookmarkStart w:id="103" w:name="__Fieldmark__51_3837607285"/>
            <w:bookmarkEnd w:id="103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  <w:p>
            <w:pPr>
              <w:pStyle w:val="Normal"/>
              <w:rPr>
                <w:rFonts w:eastAsia="Times New Roman"/>
                <w:sz w:val="14"/>
                <w:lang w:val="en-US"/>
              </w:rPr>
            </w:pPr>
            <w:r>
              <w:rPr>
                <w:rFonts w:eastAsia="Times New Roman"/>
                <w:sz w:val="14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10"/>
                <w:lang w:val="en-US"/>
              </w:rPr>
            </w:pPr>
            <w:r>
              <w:rPr>
                <w:rFonts w:eastAsia="Times New Roman"/>
                <w:lang w:val="en-US"/>
              </w:rPr>
              <w:t>c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4" w:name="__Fieldmark__52_3837607285"/>
            <w:bookmarkStart w:id="105" w:name="__Fieldmark__52_3837607285"/>
            <w:bookmarkEnd w:id="105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6" w:name="__Fieldmark__53_3837607285"/>
            <w:bookmarkStart w:id="107" w:name="__Fieldmark__53_3837607285"/>
            <w:bookmarkEnd w:id="107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  <w:br/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8" w:name="__Fieldmark__54_3837607285"/>
            <w:bookmarkStart w:id="109" w:name="__Fieldmark__54_3837607285"/>
            <w:bookmarkEnd w:id="10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10" w:name="__Fieldmark__55_3837607285"/>
            <w:bookmarkStart w:id="111" w:name="__Fieldmark__55_3837607285"/>
            <w:bookmarkEnd w:id="11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8"/>
      <w:footerReference w:type="default" r:id="rId29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fldChar w:fldCharType="begin"/>
          </w:r>
          <w:r>
            <w:rPr>
              <w:sz w:val="22"/>
              <w:rFonts w:cs="Arial"/>
              <w:color w:val="000000"/>
            </w:rPr>
            <w:instrText xml:space="preserve"> PAGE </w:instrText>
          </w:r>
          <w:r>
            <w:rPr>
              <w:sz w:val="22"/>
              <w:rFonts w:cs="Arial"/>
              <w:color w:val="000000"/>
            </w:rPr>
            <w:fldChar w:fldCharType="separate"/>
          </w:r>
          <w:r>
            <w:rPr>
              <w:sz w:val="22"/>
              <w:rFonts w:cs="Arial"/>
              <w:color w:val="000000"/>
            </w:rPr>
            <w:t>3</w:t>
          </w:r>
          <w:r>
            <w:rPr>
              <w:sz w:val="22"/>
              <w:rFonts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7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szCs w:val="24"/>
      <w:lang w:val="en-U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Arial" w:cs="Arial"/>
      <w:sz w:val="24"/>
      <w:szCs w:val="24"/>
      <w:lang w:val="en-US" w:bidi="ar-SA"/>
    </w:rPr>
  </w:style>
  <w:style w:type="character" w:styleId="TextkrperZchn">
    <w:name w:val="Textkörper Zchn"/>
    <w:qFormat/>
    <w:rPr>
      <w:rFonts w:ascii="Arial" w:hAnsi="Arial" w:eastAsia="Arial" w:cs="Arial"/>
      <w:sz w:val="24"/>
      <w:szCs w:val="22"/>
      <w:lang w:val="en-US" w:bidi="ar-SA"/>
    </w:rPr>
  </w:style>
  <w:style w:type="character" w:styleId="KopfzeileZchn">
    <w:name w:val="Kopfzeile Zchn"/>
    <w:qFormat/>
    <w:rPr>
      <w:rFonts w:ascii="Arial" w:hAnsi="Arial" w:eastAsia="Arial" w:cs="Arial"/>
      <w:sz w:val="24"/>
      <w:szCs w:val="22"/>
    </w:rPr>
  </w:style>
  <w:style w:type="character" w:styleId="FuzeileZchn">
    <w:name w:val="Fußzeile Zchn"/>
    <w:qFormat/>
    <w:rPr>
      <w:rFonts w:ascii="Arial" w:hAnsi="Arial" w:eastAsia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wmf"/><Relationship Id="rId2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24:00Z</dcterms:created>
  <dc:creator>Achim</dc:creator>
  <dc:description/>
  <cp:keywords/>
  <dc:language>en-US</dc:language>
  <cp:lastModifiedBy>Lozano-Falk, Christiane (LS)</cp:lastModifiedBy>
  <dcterms:modified xsi:type="dcterms:W3CDTF">2018-01-15T12:18:00Z</dcterms:modified>
  <cp:revision>7</cp:revision>
  <dc:subject/>
  <dc:title>Hausaufgaben</dc:title>
</cp:coreProperties>
</file>