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960608312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1803703031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2346358866"/>
            <w:bookmarkStart w:id="1" w:name="__Fieldmark__0_2346358866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2346358866"/>
            <w:bookmarkStart w:id="3" w:name="__Fieldmark__1_2346358866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2346358866"/>
            <w:bookmarkStart w:id="5" w:name="__Fieldmark__2_2346358866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2346358866"/>
            <w:bookmarkStart w:id="7" w:name="__Fieldmark__3_2346358866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20499655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938873374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752706922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843024512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1468900960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1255647266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1495355223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2346358866"/>
            <w:bookmarkStart w:id="9" w:name="__Fieldmark__4_2346358866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2346358866"/>
            <w:bookmarkStart w:id="11" w:name="__Fieldmark__5_2346358866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2346358866"/>
            <w:bookmarkStart w:id="13" w:name="__Fieldmark__6_2346358866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2346358866"/>
            <w:bookmarkStart w:id="15" w:name="__Fieldmark__7_2346358866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2346358866"/>
            <w:bookmarkStart w:id="17" w:name="__Fieldmark__8_2346358866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2346358866"/>
            <w:bookmarkStart w:id="19" w:name="__Fieldmark__9_2346358866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2346358866"/>
            <w:bookmarkStart w:id="21" w:name="__Fieldmark__10_2346358866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2346358866"/>
            <w:bookmarkStart w:id="23" w:name="__Fieldmark__11_2346358866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1812747417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49595014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385920991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648724738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598233869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1948828528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2346358866"/>
            <w:bookmarkStart w:id="26" w:name="__Fieldmark__12_2346358866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2346358866"/>
            <w:bookmarkStart w:id="28" w:name="__Fieldmark__13_2346358866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2346358866"/>
            <w:bookmarkStart w:id="30" w:name="__Fieldmark__14_2346358866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2346358866"/>
            <w:bookmarkStart w:id="32" w:name="__Fieldmark__15_2346358866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230457906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1118715336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790880629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1521453808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1123412555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1536201335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1877753670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2346358866"/>
            <w:bookmarkStart w:id="34" w:name="__Fieldmark__16_2346358866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2346358866"/>
            <w:bookmarkStart w:id="36" w:name="__Fieldmark__17_2346358866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2346358866"/>
            <w:bookmarkStart w:id="38" w:name="__Fieldmark__18_2346358866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2346358866"/>
            <w:bookmarkStart w:id="40" w:name="__Fieldmark__19_2346358866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2346358866"/>
            <w:bookmarkStart w:id="42" w:name="__Fieldmark__20_2346358866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2346358866"/>
            <w:bookmarkStart w:id="44" w:name="__Fieldmark__21_2346358866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2346358866"/>
            <w:bookmarkStart w:id="46" w:name="__Fieldmark__22_2346358866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2346358866"/>
            <w:bookmarkStart w:id="48" w:name="__Fieldmark__23_2346358866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935707733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685702818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1310521713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177949383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