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787974180"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256867539"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844123804"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1640655883"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1071411388"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236941915"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333020968"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