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970654321"/>
            <w:bookmarkStart w:id="1" w:name="__Fieldmark__0_970654321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970654321"/>
            <w:bookmarkStart w:id="3" w:name="__Fieldmark__1_970654321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970654321"/>
            <w:bookmarkStart w:id="5" w:name="__Fieldmark__2_970654321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970654321"/>
            <w:bookmarkStart w:id="7" w:name="__Fieldmark__3_970654321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970654321"/>
            <w:bookmarkStart w:id="9" w:name="__Fieldmark__4_970654321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970654321"/>
            <w:bookmarkStart w:id="11" w:name="__Fieldmark__5_970654321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970654321"/>
            <w:bookmarkStart w:id="13" w:name="__Fieldmark__6_970654321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970654321"/>
            <w:bookmarkStart w:id="15" w:name="__Fieldmark__7_970654321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970654321"/>
            <w:bookmarkStart w:id="17" w:name="__Fieldmark__8_970654321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970654321"/>
            <w:bookmarkStart w:id="19" w:name="__Fieldmark__9_970654321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70654321"/>
            <w:bookmarkStart w:id="21" w:name="__Fieldmark__10_97065432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970654321"/>
            <w:bookmarkStart w:id="23" w:name="__Fieldmark__11_970654321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70654321"/>
            <w:bookmarkStart w:id="25" w:name="__Fieldmark__12_97065432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970654321"/>
            <w:bookmarkStart w:id="27" w:name="__Fieldmark__13_970654321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70654321"/>
            <w:bookmarkStart w:id="29" w:name="__Fieldmark__14_97065432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970654321"/>
            <w:bookmarkStart w:id="31" w:name="__Fieldmark__15_970654321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970654321"/>
            <w:bookmarkStart w:id="33" w:name="__Fieldmark__16_970654321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970654321"/>
            <w:bookmarkStart w:id="35" w:name="__Fieldmark__17_970654321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970654321"/>
            <w:bookmarkStart w:id="37" w:name="__Fieldmark__18_970654321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970654321"/>
            <w:bookmarkStart w:id="39" w:name="__Fieldmark__19_970654321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836473151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722046643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970654321"/>
            <w:bookmarkStart w:id="41" w:name="__Fieldmark__20_970654321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970654321"/>
            <w:bookmarkStart w:id="43" w:name="__Fieldmark__21_970654321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970654321"/>
            <w:bookmarkStart w:id="45" w:name="__Fieldmark__22_970654321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970654321"/>
            <w:bookmarkStart w:id="47" w:name="__Fieldmark__23_970654321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970654321"/>
            <w:bookmarkStart w:id="49" w:name="__Fieldmark__24_970654321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970654321"/>
            <w:bookmarkStart w:id="51" w:name="__Fieldmark__25_970654321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970654321"/>
            <w:bookmarkStart w:id="53" w:name="__Fieldmark__26_970654321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970654321"/>
            <w:bookmarkStart w:id="55" w:name="__Fieldmark__27_970654321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970654321"/>
            <w:bookmarkStart w:id="57" w:name="__Fieldmark__28_970654321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970654321"/>
            <w:bookmarkStart w:id="59" w:name="__Fieldmark__29_970654321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970654321"/>
            <w:bookmarkStart w:id="61" w:name="__Fieldmark__30_970654321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970654321"/>
            <w:bookmarkStart w:id="63" w:name="__Fieldmark__31_970654321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970654321"/>
            <w:bookmarkStart w:id="65" w:name="__Fieldmark__32_970654321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970654321"/>
            <w:bookmarkStart w:id="67" w:name="__Fieldmark__33_970654321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970654321"/>
            <w:bookmarkStart w:id="69" w:name="__Fieldmark__34_970654321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970654321"/>
            <w:bookmarkStart w:id="71" w:name="__Fieldmark__35_970654321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970654321"/>
            <w:bookmarkStart w:id="73" w:name="__Fieldmark__36_970654321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970654321"/>
            <w:bookmarkStart w:id="75" w:name="__Fieldmark__37_970654321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970654321"/>
            <w:bookmarkStart w:id="77" w:name="__Fieldmark__38_970654321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970654321"/>
            <w:bookmarkStart w:id="79" w:name="__Fieldmark__39_970654321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