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– 10x = 0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14x + 24 = 0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Quadriert man eine um 7 verminderte Zahl, so ergibt sich die Zahl 49.“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Gib eine Gleichung an, die genau dieselben Lösungen hat wie die Gleichung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6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24 = 0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Gleichung an, die die Lösungen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3 und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7 ha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+ 5x = 0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6x – 56 = 0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Quadriert man eine um 5 verminderte Zahl, so ergibt sich die Zahl 4.“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 xml:space="preserve">Gib eine Gleichung an, die genau dieselben Lösungen hat wie die Gleichung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3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12 = 0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eine Gleichung an, die die Lösungen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2 und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8 ha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br w:type="page"/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– 10x = 0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0  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10</w:t>
            </w:r>
          </w:p>
        </w:tc>
        <w:tc>
          <w:tcPr>
            <w:tcW w:w="1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14x + 24 = 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4  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Quadriert man eine um 7 verminderte Zahl, so ergibt sich die Zahl 49.“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(x – 7 )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Gib eine Gleichung an, die genau dieselben Lösungen hat wie die Gleichung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6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24 = 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. B. 5x² - 20 = 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eine Gleichung an, die die Lösungen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3 und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7 ha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 = (x – 3) (x + 7)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+ 5x = 0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0  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5</w:t>
            </w:r>
          </w:p>
        </w:tc>
        <w:tc>
          <w:tcPr>
            <w:tcW w:w="1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Lösungen der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6x – 56 = 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7  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Formuliere eine passende Gleichung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„</w:t>
            </w:r>
            <w:r>
              <w:rPr>
                <w:rFonts w:cs="Calibri" w:ascii="Calibri" w:hAnsi="Calibri"/>
                <w:i/>
                <w:iCs/>
                <w:sz w:val="30"/>
                <w:szCs w:val="30"/>
              </w:rPr>
              <w:t>Quadriert man eine um 5 verminderte Zahl, so ergibt sich die Zahl 4.“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(x – 5 )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Gib eine Gleichung an, die genau dieselben Lösungen hat wie die Gleichung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3x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- 12 = 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. B. 4x² - 16 = 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eine Gleichung an, die die Lösungen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1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-2 und x</w:t>
            </w:r>
            <w:r>
              <w:rPr>
                <w:rFonts w:cs="Calibri" w:ascii="Calibri" w:hAnsi="Calibri"/>
                <w:sz w:val="30"/>
                <w:szCs w:val="30"/>
                <w:vertAlign w:val="subscript"/>
              </w:rPr>
              <w:t>2</w:t>
            </w:r>
            <w:r>
              <w:rPr>
                <w:rFonts w:cs="Calibri" w:ascii="Calibri" w:hAnsi="Calibri"/>
                <w:sz w:val="30"/>
                <w:szCs w:val="30"/>
              </w:rPr>
              <w:t xml:space="preserve"> = 8 ha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 = (x + 2) (x – 8)</w: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TextBody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38:00Z</dcterms:created>
  <dc:creator>Andreas Kübler</dc:creator>
  <dc:description/>
  <cp:keywords/>
  <dc:language>en-US</dc:language>
  <cp:lastModifiedBy>Lozano-Falk, Christiane (LS)</cp:lastModifiedBy>
  <cp:lastPrinted>2012-10-21T13:38:00Z</cp:lastPrinted>
  <dcterms:modified xsi:type="dcterms:W3CDTF">2018-01-15T12:09:00Z</dcterms:modified>
  <cp:revision>7</cp:revision>
  <dc:subject/>
  <dc:title/>
</cp:coreProperties>
</file>