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225995901"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827596247"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6721737"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