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879306376"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148453731"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901885788"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