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425436297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710945090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1958010355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1594553414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