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403745660"/>
            <w:bookmarkStart w:id="1" w:name="__Fieldmark__0_403745660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403745660"/>
            <w:bookmarkStart w:id="3" w:name="__Fieldmark__1_403745660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403745660"/>
            <w:bookmarkStart w:id="5" w:name="__Fieldmark__2_403745660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403745660"/>
            <w:bookmarkStart w:id="7" w:name="__Fieldmark__3_403745660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403745660"/>
            <w:bookmarkStart w:id="9" w:name="__Fieldmark__4_403745660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1291269979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403745660"/>
            <w:bookmarkStart w:id="11" w:name="__Fieldmark__5_403745660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403745660"/>
            <w:bookmarkStart w:id="13" w:name="__Fieldmark__6_403745660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095059506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403745660"/>
            <w:bookmarkStart w:id="15" w:name="__Fieldmark__7_403745660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403745660"/>
            <w:bookmarkStart w:id="17" w:name="__Fieldmark__8_403745660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1868876258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764957864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537131557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804827633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403745660"/>
            <w:bookmarkStart w:id="19" w:name="__Fieldmark__9_403745660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403745660"/>
            <w:bookmarkStart w:id="21" w:name="__Fieldmark__10_403745660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403745660"/>
            <w:bookmarkStart w:id="23" w:name="__Fieldmark__11_403745660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403745660"/>
            <w:bookmarkStart w:id="25" w:name="__Fieldmark__12_403745660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403745660"/>
            <w:bookmarkStart w:id="27" w:name="__Fieldmark__13_403745660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403745660"/>
            <w:bookmarkStart w:id="29" w:name="__Fieldmark__14_403745660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403745660"/>
            <w:bookmarkStart w:id="31" w:name="__Fieldmark__15_403745660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403745660"/>
            <w:bookmarkStart w:id="33" w:name="__Fieldmark__16_403745660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403745660"/>
            <w:bookmarkStart w:id="35" w:name="__Fieldmark__17_403745660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403745660"/>
            <w:bookmarkStart w:id="37" w:name="__Fieldmark__18_403745660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403745660"/>
            <w:bookmarkStart w:id="39" w:name="__Fieldmark__19_403745660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403745660"/>
            <w:bookmarkStart w:id="41" w:name="__Fieldmark__20_403745660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403745660"/>
            <w:bookmarkStart w:id="43" w:name="__Fieldmark__21_403745660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309233101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702734928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403745660"/>
            <w:bookmarkStart w:id="45" w:name="__Fieldmark__22_403745660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403745660"/>
            <w:bookmarkStart w:id="47" w:name="__Fieldmark__23_403745660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181274810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403745660"/>
            <w:bookmarkStart w:id="49" w:name="__Fieldmark__24_403745660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403745660"/>
            <w:bookmarkStart w:id="51" w:name="__Fieldmark__25_403745660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960145130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79698224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792946614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603080675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403745660"/>
            <w:bookmarkStart w:id="53" w:name="__Fieldmark__26_403745660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403745660"/>
            <w:bookmarkStart w:id="55" w:name="__Fieldmark__27_403745660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403745660"/>
            <w:bookmarkStart w:id="57" w:name="__Fieldmark__28_403745660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403745660"/>
            <w:bookmarkStart w:id="59" w:name="__Fieldmark__29_403745660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403745660"/>
            <w:bookmarkStart w:id="61" w:name="__Fieldmark__30_403745660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403745660"/>
            <w:bookmarkStart w:id="63" w:name="__Fieldmark__31_403745660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403745660"/>
            <w:bookmarkStart w:id="65" w:name="__Fieldmark__32_403745660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403745660"/>
            <w:bookmarkStart w:id="67" w:name="__Fieldmark__33_403745660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