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551028826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106802040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3786500446"/>
            <w:bookmarkStart w:id="1" w:name="__Fieldmark__0_3786500446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3786500446"/>
            <w:bookmarkStart w:id="3" w:name="__Fieldmark__1_3786500446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3786500446"/>
            <w:bookmarkStart w:id="5" w:name="__Fieldmark__2_3786500446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3786500446"/>
            <w:bookmarkStart w:id="7" w:name="__Fieldmark__3_3786500446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819017979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1518674669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935503014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182944631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2071762858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336042482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704885472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786500446"/>
            <w:bookmarkStart w:id="9" w:name="__Fieldmark__4_3786500446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786500446"/>
            <w:bookmarkStart w:id="11" w:name="__Fieldmark__5_3786500446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786500446"/>
            <w:bookmarkStart w:id="13" w:name="__Fieldmark__6_3786500446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786500446"/>
            <w:bookmarkStart w:id="15" w:name="__Fieldmark__7_3786500446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786500446"/>
            <w:bookmarkStart w:id="17" w:name="__Fieldmark__8_3786500446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786500446"/>
            <w:bookmarkStart w:id="19" w:name="__Fieldmark__9_3786500446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786500446"/>
            <w:bookmarkStart w:id="21" w:name="__Fieldmark__10_3786500446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786500446"/>
            <w:bookmarkStart w:id="23" w:name="__Fieldmark__11_3786500446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274393259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952101422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404399783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1006147051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603312086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178150452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3786500446"/>
            <w:bookmarkStart w:id="26" w:name="__Fieldmark__12_3786500446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3786500446"/>
            <w:bookmarkStart w:id="28" w:name="__Fieldmark__13_3786500446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3786500446"/>
            <w:bookmarkStart w:id="30" w:name="__Fieldmark__14_3786500446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3786500446"/>
            <w:bookmarkStart w:id="32" w:name="__Fieldmark__15_3786500446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1934267462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959471297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59104860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135204942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237940121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1827980984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354103644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3786500446"/>
            <w:bookmarkStart w:id="34" w:name="__Fieldmark__16_3786500446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3786500446"/>
            <w:bookmarkStart w:id="36" w:name="__Fieldmark__17_3786500446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3786500446"/>
            <w:bookmarkStart w:id="38" w:name="__Fieldmark__18_3786500446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3786500446"/>
            <w:bookmarkStart w:id="40" w:name="__Fieldmark__19_3786500446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3786500446"/>
            <w:bookmarkStart w:id="42" w:name="__Fieldmark__20_3786500446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3786500446"/>
            <w:bookmarkStart w:id="44" w:name="__Fieldmark__21_3786500446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3786500446"/>
            <w:bookmarkStart w:id="46" w:name="__Fieldmark__22_3786500446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3786500446"/>
            <w:bookmarkStart w:id="48" w:name="__Fieldmark__23_3786500446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272685435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325914378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4560198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1132610010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