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1243861353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1091570627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1430716329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1977909375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