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314949136"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627801057"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32305242"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537913957"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897279518"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7375587"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77242544"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