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207555452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221335688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49008702"/>
            <w:bookmarkStart w:id="1" w:name="__Fieldmark__0_49008702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49008702"/>
            <w:bookmarkStart w:id="3" w:name="__Fieldmark__1_49008702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49008702"/>
            <w:bookmarkStart w:id="5" w:name="__Fieldmark__2_49008702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49008702"/>
            <w:bookmarkStart w:id="7" w:name="__Fieldmark__3_49008702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636661481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99421239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063077484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763705159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71805297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2017796606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632519227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49008702"/>
            <w:bookmarkStart w:id="9" w:name="__Fieldmark__4_49008702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49008702"/>
            <w:bookmarkStart w:id="11" w:name="__Fieldmark__5_49008702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49008702"/>
            <w:bookmarkStart w:id="13" w:name="__Fieldmark__6_49008702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49008702"/>
            <w:bookmarkStart w:id="15" w:name="__Fieldmark__7_49008702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49008702"/>
            <w:bookmarkStart w:id="17" w:name="__Fieldmark__8_49008702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49008702"/>
            <w:bookmarkStart w:id="19" w:name="__Fieldmark__9_49008702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49008702"/>
            <w:bookmarkStart w:id="21" w:name="__Fieldmark__10_49008702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49008702"/>
            <w:bookmarkStart w:id="23" w:name="__Fieldmark__11_49008702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295909261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305212545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1668182597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909964988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86187181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509456255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49008702"/>
            <w:bookmarkStart w:id="26" w:name="__Fieldmark__12_49008702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49008702"/>
            <w:bookmarkStart w:id="28" w:name="__Fieldmark__13_49008702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49008702"/>
            <w:bookmarkStart w:id="30" w:name="__Fieldmark__14_49008702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49008702"/>
            <w:bookmarkStart w:id="32" w:name="__Fieldmark__15_49008702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90709207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2006230882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2058306050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201585476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025091177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782327000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560179958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49008702"/>
            <w:bookmarkStart w:id="34" w:name="__Fieldmark__16_49008702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49008702"/>
            <w:bookmarkStart w:id="36" w:name="__Fieldmark__17_49008702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49008702"/>
            <w:bookmarkStart w:id="38" w:name="__Fieldmark__18_49008702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49008702"/>
            <w:bookmarkStart w:id="40" w:name="__Fieldmark__19_49008702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49008702"/>
            <w:bookmarkStart w:id="42" w:name="__Fieldmark__20_49008702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49008702"/>
            <w:bookmarkStart w:id="44" w:name="__Fieldmark__21_49008702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49008702"/>
            <w:bookmarkStart w:id="46" w:name="__Fieldmark__22_49008702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49008702"/>
            <w:bookmarkStart w:id="48" w:name="__Fieldmark__23_49008702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947363217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432335560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410604713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138640460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