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6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b den Anteil in Prozent an:</w:t>
              <w:tab/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,02  = 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enne den Grundwert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% sind 80 €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erechne: 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0,5 % von 150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viel Prozent sind das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7 € von 3 000 €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 000 € werden zu 3 % bei der Bank angelegt. Gib den Term an, der das Kapital nach 5 Jahren berechne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6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b den Anteil in Prozent an:</w:t>
              <w:tab/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,003  = 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enne den Grundwert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 % sind 40 Cent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erechne: 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/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0,5 % von 120 €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viel Prozent sind das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4 Personen von 30 000 Personen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 000 € verlieren durch Inflation jedes Jahr 2 % an Wert. Gib den Term an, der das Kapital nach 5 Jahren berechne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6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b den Anteil in Prozent an:</w:t>
              <w:tab/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,02  = 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 %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enne den Grundwert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% sind 80 €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 = 200 €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erechne: 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0,5 % von 150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,7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viel Prozent sind das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7 € von 3 000 €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,9 %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 000 € werden zu 3 % bei der Bank angelegt. Gib den Term an, der das Kapital nach 5 Jahren berechne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 000 • 1,03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6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b den Anteil in Prozent an:</w:t>
              <w:tab/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,003  =  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,3 %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enne den Grundwert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 % sind 40 Cent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 = 50 Cent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Berechne: 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>0,5 % von 120 €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,60 €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 viel Prozent sind das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4 Personen von 30 000 Personen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0,08 %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 000 € verlieren durch Inflation jedes Jahr 2 % an Wert. Gib den Term an, der das Kapital nach 5 Jahren berechne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0 000 • 0,98</w:t>
            </w:r>
            <w:r>
              <w:rPr>
                <w:rFonts w:cs="Calibri" w:ascii="Calibri" w:hAnsi="Calibri"/>
                <w:sz w:val="30"/>
                <w:szCs w:val="30"/>
                <w:vertAlign w:val="superscript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8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5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5:00Z</dcterms:modified>
  <cp:revision>3</cp:revision>
  <dc:subject/>
  <dc:title/>
</cp:coreProperties>
</file>