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999296796"/>
            <w:bookmarkStart w:id="1" w:name="__Fieldmark__0_999296796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999296796"/>
            <w:bookmarkStart w:id="3" w:name="__Fieldmark__1_999296796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999296796"/>
            <w:bookmarkStart w:id="5" w:name="__Fieldmark__2_999296796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999296796"/>
            <w:bookmarkStart w:id="7" w:name="__Fieldmark__3_999296796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999296796"/>
            <w:bookmarkStart w:id="9" w:name="__Fieldmark__4_999296796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2039726374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999296796"/>
            <w:bookmarkStart w:id="11" w:name="__Fieldmark__5_999296796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999296796"/>
            <w:bookmarkStart w:id="13" w:name="__Fieldmark__6_999296796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198799625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999296796"/>
            <w:bookmarkStart w:id="15" w:name="__Fieldmark__7_999296796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999296796"/>
            <w:bookmarkStart w:id="17" w:name="__Fieldmark__8_999296796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946517514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748781317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1287682088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799114225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999296796"/>
            <w:bookmarkStart w:id="19" w:name="__Fieldmark__9_999296796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999296796"/>
            <w:bookmarkStart w:id="21" w:name="__Fieldmark__10_999296796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999296796"/>
            <w:bookmarkStart w:id="23" w:name="__Fieldmark__11_999296796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999296796"/>
            <w:bookmarkStart w:id="25" w:name="__Fieldmark__12_999296796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999296796"/>
            <w:bookmarkStart w:id="27" w:name="__Fieldmark__13_999296796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999296796"/>
            <w:bookmarkStart w:id="29" w:name="__Fieldmark__14_999296796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999296796"/>
            <w:bookmarkStart w:id="31" w:name="__Fieldmark__15_999296796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999296796"/>
            <w:bookmarkStart w:id="33" w:name="__Fieldmark__16_999296796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999296796"/>
            <w:bookmarkStart w:id="35" w:name="__Fieldmark__17_999296796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999296796"/>
            <w:bookmarkStart w:id="37" w:name="__Fieldmark__18_999296796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999296796"/>
            <w:bookmarkStart w:id="39" w:name="__Fieldmark__19_999296796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999296796"/>
            <w:bookmarkStart w:id="41" w:name="__Fieldmark__20_999296796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999296796"/>
            <w:bookmarkStart w:id="43" w:name="__Fieldmark__21_999296796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827919421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619614489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999296796"/>
            <w:bookmarkStart w:id="45" w:name="__Fieldmark__22_999296796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999296796"/>
            <w:bookmarkStart w:id="47" w:name="__Fieldmark__23_999296796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866393515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999296796"/>
            <w:bookmarkStart w:id="49" w:name="__Fieldmark__24_999296796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999296796"/>
            <w:bookmarkStart w:id="51" w:name="__Fieldmark__25_999296796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929011590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454574811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361475698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1439283388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999296796"/>
            <w:bookmarkStart w:id="53" w:name="__Fieldmark__26_999296796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999296796"/>
            <w:bookmarkStart w:id="55" w:name="__Fieldmark__27_999296796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999296796"/>
            <w:bookmarkStart w:id="57" w:name="__Fieldmark__28_999296796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999296796"/>
            <w:bookmarkStart w:id="59" w:name="__Fieldmark__29_999296796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999296796"/>
            <w:bookmarkStart w:id="61" w:name="__Fieldmark__30_999296796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999296796"/>
            <w:bookmarkStart w:id="63" w:name="__Fieldmark__31_999296796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999296796"/>
            <w:bookmarkStart w:id="65" w:name="__Fieldmark__32_999296796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999296796"/>
            <w:bookmarkStart w:id="67" w:name="__Fieldmark__33_999296796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