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455366914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499051432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2126960860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694750193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