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998319990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748117051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3708168935"/>
            <w:bookmarkStart w:id="1" w:name="__Fieldmark__0_3708168935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3708168935"/>
            <w:bookmarkStart w:id="3" w:name="__Fieldmark__1_3708168935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3708168935"/>
            <w:bookmarkStart w:id="5" w:name="__Fieldmark__2_3708168935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3708168935"/>
            <w:bookmarkStart w:id="7" w:name="__Fieldmark__3_3708168935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1512437187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359136748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1138462221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981850996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583687394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1569978829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1125558010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3708168935"/>
            <w:bookmarkStart w:id="9" w:name="__Fieldmark__4_3708168935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3708168935"/>
            <w:bookmarkStart w:id="11" w:name="__Fieldmark__5_3708168935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3708168935"/>
            <w:bookmarkStart w:id="13" w:name="__Fieldmark__6_3708168935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3708168935"/>
            <w:bookmarkStart w:id="15" w:name="__Fieldmark__7_3708168935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3708168935"/>
            <w:bookmarkStart w:id="17" w:name="__Fieldmark__8_3708168935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3708168935"/>
            <w:bookmarkStart w:id="19" w:name="__Fieldmark__9_3708168935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3708168935"/>
            <w:bookmarkStart w:id="21" w:name="__Fieldmark__10_3708168935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3708168935"/>
            <w:bookmarkStart w:id="23" w:name="__Fieldmark__11_3708168935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1168288787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1321943915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801893148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2122964964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765788901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406471280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3708168935"/>
            <w:bookmarkStart w:id="26" w:name="__Fieldmark__12_3708168935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3708168935"/>
            <w:bookmarkStart w:id="28" w:name="__Fieldmark__13_3708168935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3708168935"/>
            <w:bookmarkStart w:id="30" w:name="__Fieldmark__14_3708168935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3708168935"/>
            <w:bookmarkStart w:id="32" w:name="__Fieldmark__15_3708168935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174274336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1363367197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1483444356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503807238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1876913952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1741643533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2058333080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3708168935"/>
            <w:bookmarkStart w:id="34" w:name="__Fieldmark__16_3708168935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3708168935"/>
            <w:bookmarkStart w:id="36" w:name="__Fieldmark__17_3708168935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3708168935"/>
            <w:bookmarkStart w:id="38" w:name="__Fieldmark__18_3708168935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3708168935"/>
            <w:bookmarkStart w:id="40" w:name="__Fieldmark__19_3708168935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3708168935"/>
            <w:bookmarkStart w:id="42" w:name="__Fieldmark__20_3708168935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3708168935"/>
            <w:bookmarkStart w:id="44" w:name="__Fieldmark__21_3708168935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3708168935"/>
            <w:bookmarkStart w:id="46" w:name="__Fieldmark__22_3708168935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3708168935"/>
            <w:bookmarkStart w:id="48" w:name="__Fieldmark__23_3708168935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413701397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1765858698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1509676233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2035444625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