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374108863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1810005826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93127087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722537120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