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267382728"/>
            <w:bookmarkStart w:id="1" w:name="__Fieldmark__0_267382728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267382728"/>
            <w:bookmarkStart w:id="3" w:name="__Fieldmark__1_267382728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267382728"/>
            <w:bookmarkStart w:id="5" w:name="__Fieldmark__2_267382728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267382728"/>
            <w:bookmarkStart w:id="7" w:name="__Fieldmark__3_267382728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267382728"/>
            <w:bookmarkStart w:id="9" w:name="__Fieldmark__4_267382728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267382728"/>
            <w:bookmarkStart w:id="11" w:name="__Fieldmark__5_267382728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267382728"/>
            <w:bookmarkStart w:id="13" w:name="__Fieldmark__6_267382728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267382728"/>
            <w:bookmarkStart w:id="15" w:name="__Fieldmark__7_267382728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913047662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267382728"/>
            <w:bookmarkStart w:id="17" w:name="__Fieldmark__8_267382728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67382728"/>
            <w:bookmarkStart w:id="19" w:name="__Fieldmark__9_267382728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210751640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822480674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601436063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267382728"/>
            <w:bookmarkStart w:id="21" w:name="__Fieldmark__10_267382728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67382728"/>
            <w:bookmarkStart w:id="23" w:name="__Fieldmark__11_267382728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267382728"/>
            <w:bookmarkStart w:id="25" w:name="__Fieldmark__12_267382728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67382728"/>
            <w:bookmarkStart w:id="27" w:name="__Fieldmark__13_267382728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000537291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267382728"/>
            <w:bookmarkStart w:id="29" w:name="__Fieldmark__14_267382728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267382728"/>
            <w:bookmarkStart w:id="31" w:name="__Fieldmark__15_267382728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761604459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