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1337496130"/>
            <w:bookmarkStart w:id="1" w:name="__Fieldmark__0_1337496130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1337496130"/>
            <w:bookmarkStart w:id="3" w:name="__Fieldmark__1_1337496130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1337496130"/>
            <w:bookmarkStart w:id="5" w:name="__Fieldmark__2_1337496130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1337496130"/>
            <w:bookmarkStart w:id="7" w:name="__Fieldmark__3_1337496130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1337496130"/>
            <w:bookmarkStart w:id="9" w:name="__Fieldmark__4_1337496130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1337496130"/>
            <w:bookmarkStart w:id="11" w:name="__Fieldmark__5_1337496130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1337496130"/>
            <w:bookmarkStart w:id="13" w:name="__Fieldmark__6_1337496130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1337496130"/>
            <w:bookmarkStart w:id="15" w:name="__Fieldmark__7_1337496130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1337496130"/>
            <w:bookmarkStart w:id="17" w:name="__Fieldmark__8_1337496130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1337496130"/>
            <w:bookmarkStart w:id="19" w:name="__Fieldmark__9_1337496130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1337496130"/>
            <w:bookmarkStart w:id="21" w:name="__Fieldmark__10_1337496130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1337496130"/>
            <w:bookmarkStart w:id="23" w:name="__Fieldmark__11_1337496130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883977380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1337496130"/>
            <w:bookmarkStart w:id="25" w:name="__Fieldmark__12_1337496130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278461372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2055737964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1337496130"/>
            <w:bookmarkStart w:id="27" w:name="__Fieldmark__13_1337496130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544334342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1337496130"/>
            <w:bookmarkStart w:id="29" w:name="__Fieldmark__14_1337496130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1337496130"/>
            <w:bookmarkStart w:id="31" w:name="__Fieldmark__15_1337496130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337496130"/>
            <w:bookmarkStart w:id="33" w:name="__Fieldmark__16_1337496130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337496130"/>
            <w:bookmarkStart w:id="35" w:name="__Fieldmark__17_1337496130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1337496130"/>
            <w:bookmarkStart w:id="37" w:name="__Fieldmark__18_1337496130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1337496130"/>
            <w:bookmarkStart w:id="39" w:name="__Fieldmark__19_1337496130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1337496130"/>
            <w:bookmarkStart w:id="41" w:name="__Fieldmark__20_1337496130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1337496130"/>
            <w:bookmarkStart w:id="43" w:name="__Fieldmark__21_1337496130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1337496130"/>
            <w:bookmarkStart w:id="45" w:name="__Fieldmark__22_1337496130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1337496130"/>
            <w:bookmarkStart w:id="47" w:name="__Fieldmark__23_1337496130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1337496130"/>
            <w:bookmarkStart w:id="49" w:name="__Fieldmark__24_1337496130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1337496130"/>
            <w:bookmarkStart w:id="51" w:name="__Fieldmark__25_1337496130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337496130"/>
            <w:bookmarkStart w:id="53" w:name="__Fieldmark__26_1337496130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802799532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1337496130"/>
            <w:bookmarkStart w:id="55" w:name="__Fieldmark__27_1337496130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91138189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324910677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1337496130"/>
            <w:bookmarkStart w:id="57" w:name="__Fieldmark__28_1337496130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573069795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1337496130"/>
            <w:bookmarkStart w:id="59" w:name="__Fieldmark__29_1337496130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