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384229687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306914461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636040638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972531823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