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sind Schülerarbeitsblätter und Lösungen für die Hand des Lehrers eingefügt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sz w:val="28"/>
          <w:szCs w:val="28"/>
        </w:rPr>
        <w:t xml:space="preserve">Die Arbeitsblätter sind den Excel-Tabellen </w:t>
      </w:r>
      <w:r>
        <w:rPr>
          <w:rFonts w:cs="Arial" w:ascii="Arial" w:hAnsi="Arial"/>
          <w:i/>
          <w:sz w:val="28"/>
          <w:szCs w:val="28"/>
        </w:rPr>
        <w:t xml:space="preserve">D SM1 betriebswirtschaftliche Kennzahlen J1-J4 Schüler.xls und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D SM1 betriebswirtschaftliche Kennzahlen U1-U8 Lehrer.xls entnommen.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 empfiehlt sich für den Unterrichtseinsatz den Schülern die Tabelle zur Verfügung zu stellen, um sicherzustellen, dass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620" w:right="154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ine Dokumentation über alle 4 Perioden gewährleistet is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620" w:right="1547" w:hanging="360"/>
        <w:rPr/>
      </w:pPr>
      <w:r>
        <w:rPr>
          <w:rFonts w:cs="Arial" w:ascii="Arial" w:hAnsi="Arial"/>
          <w:sz w:val="28"/>
          <w:szCs w:val="28"/>
        </w:rPr>
        <w:t>Die Schüler später bei einer Jahreshauptversammlung die Daten visuell aufbereitet haben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rüber hinaus bietet die Lehrerdatei dem Lehrer die Möglichkeit die Entwicklungen der Gruppen im Zeitablauf zu dokumentieren.</w:t>
      </w:r>
    </w:p>
    <w:p>
      <w:pPr>
        <w:pStyle w:val="Normal"/>
        <w:tabs>
          <w:tab w:val="clear" w:pos="708"/>
          <w:tab w:val="left" w:pos="540" w:leader="none"/>
        </w:tabs>
        <w:ind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April 2008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I</w:t>
      <w:br/>
      <w:t>Teil D: Simulationsmodul (SM) 1: Kennzahlen</w:t>
      <w:tab/>
      <w:tab/>
      <w:t>Seite: 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42:00Z</dcterms:created>
  <dc:creator>Ahlgrimm</dc:creator>
  <dc:description/>
  <cp:keywords/>
  <dc:language>en-US</dc:language>
  <cp:lastModifiedBy>Herrmann.Dirk</cp:lastModifiedBy>
  <cp:lastPrinted>2008-04-30T13:00:00Z</cp:lastPrinted>
  <dcterms:modified xsi:type="dcterms:W3CDTF">2008-04-30T11:00:00Z</dcterms:modified>
  <cp:revision>4</cp:revision>
  <dc:subject/>
  <dc:title>Fragen zum Sachverhalt</dc:title>
</cp:coreProperties>
</file>