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Nachfolgend sind Schülerarbeitsblätter und die Musterlösung für die Hand des Lehrers eingefügt.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e Arbeitsblätter sind den Excel-Tabellen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i/>
          <w:sz w:val="28"/>
          <w:szCs w:val="28"/>
        </w:rPr>
        <w:t xml:space="preserve">D SM2 Finanzplan Schüler.xls und </w:t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D SM2 Finanzplan Musterrechnung.xls </w:t>
        <w:br/>
        <w:t>entnommen.</w:t>
      </w:r>
    </w:p>
    <w:p>
      <w:pPr>
        <w:pStyle w:val="Normal"/>
        <w:tabs>
          <w:tab w:val="clear" w:pos="708"/>
          <w:tab w:val="left" w:pos="540" w:leader="none"/>
        </w:tabs>
        <w:ind w:right="1547" w:hanging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Topmanager II</w:t>
      <w:br/>
      <w:t>Teil D: Simulationsmodul (SM) 2: Finanzplan</w:t>
      <w:tab/>
      <w:tab/>
      <w:t>Seite: 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4:00Z</dcterms:created>
  <dc:creator>Ahlgrimm</dc:creator>
  <dc:description/>
  <cp:keywords/>
  <dc:language>en-US</dc:language>
  <cp:lastModifiedBy>aka</cp:lastModifiedBy>
  <cp:lastPrinted>2008-04-30T13:01:00Z</cp:lastPrinted>
  <dcterms:modified xsi:type="dcterms:W3CDTF">2010-02-01T15:14:00Z</dcterms:modified>
  <cp:revision>2</cp:revision>
  <dc:subject/>
  <dc:title>Fragen zum Sachverhalt</dc:title>
</cp:coreProperties>
</file>