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fgabe zur Kostenstellenrechnu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llen Sie fest, nach welchem Schlüssel die folgenden Gemeinkosten auf die Kostenstellen verteilt werden:. Abschreibungen der Gebäude, Betriebskosten der Geschäftsräume und die sonstigen Verwaltungskos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6530340" cy="2980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6337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034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77" w:right="539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6532245" cy="178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3680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224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7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9"/>
        <w:gridCol w:w="1985"/>
        <w:gridCol w:w="674"/>
        <w:gridCol w:w="226"/>
        <w:gridCol w:w="1554"/>
        <w:gridCol w:w="1030"/>
        <w:gridCol w:w="1360"/>
        <w:gridCol w:w="1141"/>
        <w:gridCol w:w="1241"/>
        <w:gridCol w:w="1360"/>
      </w:tblGrid>
      <w:tr>
        <w:trPr>
          <w:trHeight w:val="34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stenstellenrechnung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tenstellen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tenarte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mme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lüssel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kauf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ktion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trieb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erwaltung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ign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heit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KOSTEN (s. TNB Pers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hne/Gehälter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Anzahl M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000,00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st./Entl./Trainin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Fluktuatio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,00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nebenkoste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0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2% v. Löhn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6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2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20,00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CHREIBUNGE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ge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nur Prod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bäude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?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1,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5,2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736,8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47,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78,95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STIGE KOSTE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stige fixe Koste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Leasingkoste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ndhaltungs P-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nur Prod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riebskosten Geschäftsräume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?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5,7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52,6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68,4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3,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89,47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stige Verwaltungskosten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?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5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0,00</w:t>
            </w:r>
          </w:p>
        </w:tc>
      </w:tr>
      <w:tr>
        <w:trPr>
          <w:trHeight w:val="567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1% v. Umsatz  + 5.000 €)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germiete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nur Einkauf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</w:tr>
      <w:tr>
        <w:trPr>
          <w:trHeight w:val="270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500St.x5€)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rieb (ohne Personal)</w:t>
              <w:br/>
              <w:t>Unternehmenskommunikatio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r Vertrieb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stige Kosten Entw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nicht benötig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e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4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377,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507,8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105,2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981,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428,4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7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9"/>
        <w:gridCol w:w="1985"/>
        <w:gridCol w:w="674"/>
        <w:gridCol w:w="226"/>
        <w:gridCol w:w="1554"/>
        <w:gridCol w:w="1030"/>
        <w:gridCol w:w="1360"/>
        <w:gridCol w:w="1141"/>
        <w:gridCol w:w="1241"/>
        <w:gridCol w:w="1360"/>
      </w:tblGrid>
      <w:tr>
        <w:trPr>
          <w:trHeight w:val="342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stenstellenrechnung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tenstellen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tenarte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mme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lüssel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kauf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ktion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trieb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erwaltung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ign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heit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KOSTEN (s. TNB Pers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öhne/Gehälter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Anzahl M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000,00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st./Entl./Training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Fluktuatio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,00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nebenkoste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0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2% v. Löhn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6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2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20,00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CHREIBUNGE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lage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nur Prod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bäude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läch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1,5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5,2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736,8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47,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78,95</w:t>
            </w:r>
          </w:p>
        </w:tc>
      </w:tr>
      <w:tr>
        <w:trPr>
          <w:trHeight w:val="186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STIGE KOSTE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stige fixe Koste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Leasingkosten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ndhaltungs P-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nur Prod.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riebskosten Geschäftsräume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läch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5,7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52,6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68,4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3,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89,47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stige Verwaltungskosten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4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zahl MA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5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0,00</w:t>
            </w:r>
          </w:p>
        </w:tc>
      </w:tr>
      <w:tr>
        <w:trPr>
          <w:trHeight w:val="567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1% v. Umsatz  + 5.000 €)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germiete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nur Einkauf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</w:tr>
      <w:tr>
        <w:trPr>
          <w:trHeight w:val="270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500St.x5€)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rieb (ohne Personal)</w:t>
              <w:br/>
              <w:t>Unternehmenskommunikatio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r Vertrieb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    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stige Kosten Entw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nicht benötigt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e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400,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377,3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507,8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105,2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981,0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428,4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418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60" w:leader="none"/>
      </w:tabs>
      <w:rPr/>
    </w:pPr>
    <w:r>
      <w:rPr>
        <w:rFonts w:cs="Arial" w:ascii="Arial" w:hAnsi="Arial"/>
        <w:sz w:val="16"/>
        <w:szCs w:val="16"/>
      </w:rPr>
      <w:t>Januar 2010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60" w:leader="none"/>
      </w:tabs>
      <w:rPr/>
    </w:pPr>
    <w:r>
      <w:rPr>
        <w:rFonts w:cs="Arial" w:ascii="Arial" w:hAnsi="Arial"/>
        <w:sz w:val="16"/>
        <w:szCs w:val="16"/>
      </w:rPr>
      <w:t>Januar 2010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828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lanspiel TOPSOM Delta Topmanager II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9900" w:leader="none"/>
        <w:tab w:val="right" w:pos="13140" w:leader="none"/>
      </w:tabs>
      <w:rPr/>
    </w:pPr>
    <w:r>
      <w:rPr>
        <w:rFonts w:cs="Arial" w:ascii="Arial" w:hAnsi="Arial"/>
        <w:sz w:val="16"/>
        <w:szCs w:val="16"/>
      </w:rPr>
      <w:t>Teil D: Simulationsmodule (SM)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8280" w:leader="none"/>
      </w:tabs>
      <w:rPr/>
    </w:pPr>
    <w:r>
      <w:rPr>
        <w:rFonts w:cs="Arial" w:ascii="Arial" w:hAnsi="Arial"/>
        <w:sz w:val="16"/>
        <w:szCs w:val="16"/>
      </w:rPr>
      <w:t>Planspiel TOPSOM Delta Topmanager II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9900" w:leader="none"/>
        <w:tab w:val="right" w:pos="13140" w:leader="none"/>
      </w:tabs>
      <w:rPr/>
    </w:pPr>
    <w:r>
      <w:rPr>
        <w:rFonts w:cs="Arial" w:ascii="Arial" w:hAnsi="Arial"/>
        <w:sz w:val="16"/>
        <w:szCs w:val="16"/>
      </w:rPr>
      <w:t>Teil D: Simulationsmodule (SM)</w:t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5:22:00Z</dcterms:created>
  <dc:creator>aka_es</dc:creator>
  <dc:description/>
  <cp:keywords/>
  <dc:language>en-US</dc:language>
  <cp:lastModifiedBy>aka</cp:lastModifiedBy>
  <dcterms:modified xsi:type="dcterms:W3CDTF">2010-02-01T15:22:00Z</dcterms:modified>
  <cp:revision>2</cp:revision>
  <dc:subject/>
  <dc:title>Aufgabe zur Kostenstellenrechnung</dc:title>
</cp:coreProperties>
</file>