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36637866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089636561"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785205304"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545300501"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445932991"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