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die Musterlösung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Arbeitsblätter sind der Excel-Tabelle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 SM4 Deckungsbeitragsrechnung.xls entnommen.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28"/>
          <w:szCs w:val="28"/>
        </w:rPr>
        <w:t>Innerhalb dieser Tabelle finden Sie auch die Hinweise auf die Berichte, die in der Tabelle verlinkt wurden.</w:t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Januar 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br/>
      <w:t>Teil D: Simulationsmodul (SM) 4: Deckungsbeitragsrechnung</w:t>
      <w:tab/>
      <w:t>Seite: 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5:00Z</dcterms:created>
  <dc:creator>Ahlgrimm</dc:creator>
  <dc:description/>
  <cp:keywords/>
  <dc:language>en-US</dc:language>
  <cp:lastModifiedBy>aka</cp:lastModifiedBy>
  <cp:lastPrinted>2008-04-30T13:02:00Z</cp:lastPrinted>
  <dcterms:modified xsi:type="dcterms:W3CDTF">2010-02-01T15:15:00Z</dcterms:modified>
  <cp:revision>2</cp:revision>
  <dc:subject/>
  <dc:title>Fragen zum Sachverhalt</dc:title>
</cp:coreProperties>
</file>