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gen zum Sachverhalt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Wie hoch wären die Kreditzinsen in Periode 0 für einen Überziehungskredit in Höhe von 80.000 €?</w:t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Im kommenden Jahr sollen 2.400 Chargen DRESS und 5.000 Stück HOODYS gefertigt werden. Berechnen Sie, ob das Unternehmen über genügend Maschinen</w:t>
        <w:softHyphen/>
        <w:t>kapazität und ausreichend viele Produktionsmitarbeiter verfügt, um dieses Produktionsprogramm zu verwirklichen.</w:t>
      </w:r>
    </w:p>
    <w:p>
      <w:pPr>
        <w:pStyle w:val="Normal"/>
        <w:ind w:left="426" w:right="17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sz w:val="22"/>
          <w:szCs w:val="22"/>
        </w:rPr>
        <w:t>3.</w:t>
        <w:tab/>
        <w:t>Wie wird im Planspiel verfahren, falls Sie zu geringe Mengen an Einsatzstoffen für die Produktion eingekauft haben?</w:t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sz w:val="22"/>
          <w:szCs w:val="22"/>
        </w:rPr>
        <w:t>4.</w:t>
        <w:tab/>
        <w:t>Welche Folge hat es, wenn Sie eine höhere Nachfrage nach Ihren Produkten hatten, als Sie durch Ihre Produktion und Ihre Lagerbestände bedienen konnten?</w:t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Angenommen: Im Lager befinden sich 150 Chargen T-Shirt, 200 Einheiten Hilfsstoff und 300 Stück Sweat-Shirts. Berechnen Sie die jährlichen Kosten für die Fremdlagerung.</w:t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Angenommen, Sie haben in Periode 0 3.000 Chargen DRESS zu Herstellkosten 35 € produziert. Davon konnten Sie 2.400 Chargen absetzen. Berechnen Sie die Kosten, die durch die Fremdlagerung und durch die Kapitalbindung entstanden sind, wenn Sie dafür einen geplanten kurzfristigen Kredit aufgenommen haben.</w:t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Berechnen Sie den Aufwand für die Einsatzstoffe bei einer geplanten Produktionsmenge von 4.000 HOODY, wenn ausreichende Mengen bestellt wurden.</w:t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170" w:hanging="426"/>
        <w:rPr/>
      </w:pPr>
      <w:r>
        <w:rPr>
          <w:rFonts w:cs="Arial" w:ascii="Arial" w:hAnsi="Arial"/>
          <w:sz w:val="22"/>
          <w:szCs w:val="22"/>
        </w:rPr>
        <w:t>8.</w:t>
        <w:tab/>
        <w:t>Wie hoch ist der Aufwand für die Einstellung von 2 Mitarbeitern im Bereich Design?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Angenommen, Sie verkaufen 2.100 Chargen DRESS zu 480 € und 1.500 HOODY zu 49 €. Wie hoch ist der Zahlungseingang für diesen Verkauf in der laufenden Periode?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>Welche Auswirkungen ergeben sich, wenn Sie weniger Fertigerzeugnisse verkaufen als Sie produziert habe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Angenommen, Ihr Kassenanfangsbestand betrug 20.000 €. Ihr Finanzplan ergibt voraussichtliche Auszahlungen in Höhe von 1.300.000 € und Einzahlungen in Höhe von 1.450.000 €. Erläutern Sie, welche Maßnahme Sie zum Ausgleich des Finanzplans unter Berücksichtigung des Mindestkassenbestands ergreifen. 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and: Juli 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tab/>
      <w:tab/>
      <w:t>Seite: B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49:00Z</dcterms:created>
  <dc:creator>Ahlgrimm</dc:creator>
  <dc:description/>
  <cp:keywords/>
  <dc:language>en-US</dc:language>
  <cp:lastModifiedBy>Katja Weinbrecht</cp:lastModifiedBy>
  <cp:lastPrinted>2009-06-08T22:16:00Z</cp:lastPrinted>
  <dcterms:modified xsi:type="dcterms:W3CDTF">2010-07-14T15:53:00Z</dcterms:modified>
  <cp:revision>4</cp:revision>
  <dc:subject/>
  <dc:title>Fragen zum Sachverhalt</dc:title>
</cp:coreProperties>
</file>