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2098310823"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570490321"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64417791"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858000378"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939770631"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