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973087023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026524270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59605501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583397054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84735881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904986153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