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1471780892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545057444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1177363171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719539239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1680091257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1076376275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