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334662256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792157083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56087878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315871415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815570469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23036242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