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395670204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679219539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340061239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1444152169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385973629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2135310113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