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1231827809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266313285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792414253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147568002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1247593978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465499476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2105576711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1775121523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2105831787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1161939651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746257626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