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742816999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988610526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60509089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2142113491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763286677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460698963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289571026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1683484301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177208051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50499928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880296621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