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1532229531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1430605636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1177072256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694637926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1664168605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1503155136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1191867200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1136377895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186314688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1677417791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316986615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