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313728928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352209124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1322197659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1441511515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759276607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275535445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389208224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266872411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2029683580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775342799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683909410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