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903783654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213819109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292472065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287906474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850477368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414774036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730559276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2047409072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552669142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1197459154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44512329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