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417836552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926330358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2018502061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1182111530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921890055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1614687984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707306549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497636393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735692355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1065753176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1790537018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