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u bist Erna Rommel, 47 Jahre und Hausfrau. Dass es nun die Ziegelei gibt, freut dich sehr, denn dein Mann hat nun endlich wieder Arbeit gefunden. Ernst Spingler nahm ihn ohne große Umstände auf und zahlt ihm ein sehr gutes Gehalt. Nun kannst du deinem Mann endlich wieder mehr als nur Suppe auftischen und auch die Gesundheit eurer Kinder ist damit gesichert.  </w:t>
      </w:r>
    </w:p>
    <w:p>
      <w:pPr>
        <w:pStyle w:val="Normal"/>
        <w:rPr/>
      </w:pPr>
      <w:r>
        <w:rPr/>
      </w:r>
    </w:p>
    <w:p>
      <w:pPr>
        <w:pStyle w:val="Normal"/>
        <w:rPr/>
      </w:pPr>
      <w:r>
        <w:rPr/>
      </w:r>
    </w:p>
    <w:p>
      <w:pPr>
        <w:pStyle w:val="Normal"/>
        <w:rPr/>
      </w:pPr>
      <w:r>
        <w:rPr/>
        <w:t xml:space="preserve">Du bist Erwin Häussermann, 32 Jahre und von Beruf Dachdecker. Dass die Ziegelei in dieser Stadt gegründet wurde und immer mehr produziert, freut dich sehr. Du erhältst deine Ziegel nämlich zu besonders günstigen Preisen von Ernst Spingler, da ihr euch über einen gemeinsamen Freund einmal kennen gelernt habt. Somit kannst du selbst billigere Preise anbieten und hast somit den anderen Dachdeckern im Umkreis einen Vorteil.  </w:t>
      </w:r>
    </w:p>
    <w:p>
      <w:pPr>
        <w:pStyle w:val="Normal"/>
        <w:rPr/>
      </w:pPr>
      <w:r>
        <w:rPr/>
      </w:r>
    </w:p>
    <w:p>
      <w:pPr>
        <w:pStyle w:val="Normal"/>
        <w:rPr/>
      </w:pPr>
      <w:r>
        <w:rPr/>
      </w:r>
    </w:p>
    <w:p>
      <w:pPr>
        <w:pStyle w:val="Normal"/>
        <w:rPr/>
      </w:pPr>
      <w:r>
        <w:rPr/>
        <w:t xml:space="preserve">Du bist der Winnender Bürgerneister Hieber. Über Ernst Spingler und dessen Ziegelei bist du hocherfreut, denn er beschert der Stadt viele Steuern. Außerdem hat er bereits mehrfach gespendet, etwa eine Wasserleitung, welche die Versorgung der Stadt verbessert. </w:t>
      </w:r>
    </w:p>
    <w:p>
      <w:pPr>
        <w:pStyle w:val="Normal"/>
        <w:rPr/>
      </w:pPr>
      <w:r>
        <w:rPr/>
      </w:r>
    </w:p>
    <w:p>
      <w:pPr>
        <w:pStyle w:val="Normal"/>
        <w:rPr/>
      </w:pPr>
      <w:r>
        <w:rPr/>
      </w:r>
    </w:p>
    <w:p>
      <w:pPr>
        <w:pStyle w:val="Normal"/>
        <w:rPr/>
      </w:pPr>
      <w:r>
        <w:rPr/>
        <w:t xml:space="preserve">Du bist Alfons Neumann, 77 Jahre und seit jeher Bürger der Stadt. Du findest, dass die großen Schlote der Fabrik das Stadtbild verschandeln und die Luft verpesten. Ernst Spingler hast du erst einmal gesehen. </w:t>
      </w:r>
    </w:p>
    <w:p>
      <w:pPr>
        <w:pStyle w:val="Normal"/>
        <w:rPr/>
      </w:pPr>
      <w:r>
        <w:rPr/>
      </w:r>
    </w:p>
    <w:p>
      <w:pPr>
        <w:pStyle w:val="Normal"/>
        <w:rPr/>
      </w:pPr>
      <w:r>
        <w:rPr/>
      </w:r>
    </w:p>
    <w:p>
      <w:pPr>
        <w:pStyle w:val="Normal"/>
        <w:rPr/>
      </w:pPr>
      <w:r>
        <w:rPr/>
        <w:t xml:space="preserve">Du bist Lotte Uhland, 23 Jahre und liebst die Natur, vor allem im schönen Winnender Umland. Dir ist in letzter Zeit aufgefallen, dass die Abfälle der großen Ziegelei nicht immer ordnungsgemäß beseitigt wurden. Der Zipfelbach ist verschmutzt und du hast Angst um die dort schwimmenden Fische. Ernst Spingler hältst du für einen rücksichtslosen Unternehmer. </w:t>
      </w:r>
    </w:p>
    <w:p>
      <w:pPr>
        <w:pStyle w:val="Normal"/>
        <w:rPr/>
      </w:pPr>
      <w:r>
        <w:rPr/>
      </w:r>
    </w:p>
    <w:p>
      <w:pPr>
        <w:pStyle w:val="Normal"/>
        <w:rPr/>
      </w:pPr>
      <w:r>
        <w:rPr/>
      </w:r>
    </w:p>
    <w:p>
      <w:pPr>
        <w:pStyle w:val="Normal"/>
        <w:rPr/>
      </w:pPr>
      <w:r>
        <w:rPr/>
        <w:t xml:space="preserve">Du bist Otto Reimann, 22 Jahre und ehemaliger Mitarbeiter der Ziegelei. In der Fabrik hast du stets gut gearbeitet und nur einmal bis du zu spät zur Arbeit erschienen. Dies reichte jedoch schon aus, um gefeuert zu werden. Sobald jemand nicht sein Bestes gibt, wird er einfach ausgetauscht. </w:t>
      </w:r>
    </w:p>
    <w:p>
      <w:pPr>
        <w:pStyle w:val="Normal"/>
        <w:rPr/>
      </w:pPr>
      <w:r>
        <w:rPr/>
      </w:r>
    </w:p>
    <w:p>
      <w:pPr>
        <w:pStyle w:val="Normal"/>
        <w:rPr/>
      </w:pPr>
      <w:r>
        <w:rPr/>
      </w:r>
    </w:p>
    <w:p>
      <w:pPr>
        <w:pStyle w:val="Normal"/>
        <w:rPr/>
      </w:pPr>
      <w:r>
        <w:rPr/>
        <w:t xml:space="preserve">Du bist Frida Weible, 32 Jahre und von Beruf Sekretärin. Bei einem Ausflug nach Stuttgart hörtest du dort eine Gruppe von Geschäftsleuten über die Ziegelei sprechen. Du freust dich darüber, dass dein Winnenden jetzt in aller Munde ist und es eventuell noch weiter aufwärts geht, wenn sich immer mehr Arbeiter hier ansammeln und neue Fabriken aufmachen. </w:t>
      </w:r>
    </w:p>
    <w:p>
      <w:pPr>
        <w:pStyle w:val="Normal"/>
        <w:rPr/>
      </w:pPr>
      <w:r>
        <w:rPr/>
      </w:r>
    </w:p>
    <w:p>
      <w:pPr>
        <w:pStyle w:val="Normal"/>
        <w:rPr/>
      </w:pPr>
      <w:r>
        <w:rPr/>
      </w:r>
    </w:p>
    <w:p>
      <w:pPr>
        <w:pStyle w:val="Normal"/>
        <w:rPr/>
      </w:pPr>
      <w:r>
        <w:rPr/>
        <w:t xml:space="preserve">Du bist Johann Peters, 41 Jahre und von Beruf Ziegler. Bevor die große Dampfziegelei in Winnenden aufgemacht hat, hast du in einem kleineren Betrieb Ziegel gebrannt. Durch die Massenproduktion durch Ernst Spingler und seiner Fabrik hast du so gut wie alle Kunden verloren. Mit Ernst Spingler hast du selbst nie gesprochen.  </w:t>
      </w:r>
    </w:p>
    <w:p>
      <w:pPr>
        <w:pStyle w:val="Normal"/>
        <w:rPr/>
      </w:pPr>
      <w:r>
        <w:rPr/>
        <w:t xml:space="preserve"> </w:t>
      </w:r>
    </w:p>
    <w:p>
      <w:pPr>
        <w:pStyle w:val="Normal"/>
        <w:rPr/>
      </w:pPr>
      <w:r>
        <w:rPr/>
      </w:r>
    </w:p>
    <w:p>
      <w:pPr>
        <w:pStyle w:val="Normal"/>
        <w:rPr/>
      </w:pPr>
      <w:r>
        <w:rPr/>
      </w:r>
    </w:p>
    <w:p>
      <w:pPr>
        <w:pStyle w:val="Normal"/>
        <w:rPr/>
      </w:pPr>
      <w:r>
        <w:rPr/>
        <w:t>Du bist Alois Klöpfer, 26 Jahre, Knecht in der Landwirtschaft. Du hast von den neuen Arbeitsmöglichkeiten in der Ziegelei gehört und bist ernsthaft am Überlegen, ob du nicht lieber dort arbeiten solltest. Die Bezahlung dort soll höher sein und du wärst sogar versichert.</w:t>
      </w:r>
    </w:p>
    <w:p>
      <w:pPr>
        <w:pStyle w:val="Normal"/>
        <w:rPr/>
      </w:pPr>
      <w:r>
        <w:rPr/>
      </w:r>
    </w:p>
    <w:p>
      <w:pPr>
        <w:pStyle w:val="Normal"/>
        <w:rPr/>
      </w:pPr>
      <w:r>
        <w:rPr/>
      </w:r>
    </w:p>
    <w:p>
      <w:pPr>
        <w:pStyle w:val="Normal"/>
        <w:rPr/>
      </w:pPr>
      <w:r>
        <w:rPr/>
        <w:t>Du bist Fritz Manner, 53 Jahre und Wirt des Gasthofes „Krone“. Durch die neue Ziegelei sind endlich mehr Fremde in der Stadt, die dann bei dir übernachten und gutes Geld zahlen. Auch den Betriebsführer Ernst Spingler hast du einmal getroffen. Er ließ viel Geld bei einem großen Festessen mit Freunden.</w:t>
      </w:r>
    </w:p>
    <w:p>
      <w:pPr>
        <w:pStyle w:val="Normal"/>
        <w:rPr/>
      </w:pPr>
      <w:r>
        <w:rPr/>
      </w:r>
    </w:p>
    <w:p>
      <w:pPr>
        <w:pStyle w:val="Normal"/>
        <w:rPr/>
      </w:pPr>
      <w:r>
        <w:rPr/>
      </w:r>
    </w:p>
    <w:p>
      <w:pPr>
        <w:pStyle w:val="Normal"/>
        <w:rPr/>
      </w:pPr>
      <w:r>
        <w:rPr/>
        <w:t xml:space="preserve">Du bist Georg Knödler, 38 Jahre und hast einen kleinen Laden in der Marktstraße. Da so viele Leute nun eine Arbeit gefunden haben ist auch wieder mehr Geld im Umlauf. Dies macht sich bei deinem Umsatz bemerkbar. Jeden Monat erzielst du in deinem Laden höhere Gewinne. Über die Ziegelei bist du daher überglücklich. </w:t>
      </w:r>
    </w:p>
    <w:p>
      <w:pPr>
        <w:pStyle w:val="Normal"/>
        <w:rPr/>
      </w:pPr>
      <w:r>
        <w:rPr/>
      </w:r>
    </w:p>
    <w:p>
      <w:pPr>
        <w:pStyle w:val="Normal"/>
        <w:rPr/>
      </w:pPr>
      <w:r>
        <w:rPr/>
      </w:r>
    </w:p>
    <w:p>
      <w:pPr>
        <w:pStyle w:val="Normal"/>
        <w:rPr/>
      </w:pPr>
      <w:r>
        <w:rPr/>
        <w:t xml:space="preserve">Du bist Josef Müller, 44 Jahre und Lehrer in Winnenden. An der Ziegelei gefällt dir vor allem, dass du deinen Schülern eine Perspektive bieten kannst. Du hast auch schon zahlreiche Besichtigungen unternommen und bist immer wieder froh, deinen Schülern die neue Technik direkt vor der eigenen Haustüre zeigen zu könn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9:41:00Z</dcterms:created>
  <dc:creator>Benni</dc:creator>
  <dc:description/>
  <cp:keywords/>
  <dc:language>en-US</dc:language>
  <cp:lastModifiedBy>B. Seiz</cp:lastModifiedBy>
  <cp:lastPrinted>2014-05-08T21:17:00Z</cp:lastPrinted>
  <dcterms:modified xsi:type="dcterms:W3CDTF">2021-08-17T19:41:00Z</dcterms:modified>
  <cp:revision>2</cp:revision>
  <dc:subject/>
  <dc:title>Du bist Erna Rommel, 47 Jahre und Hausfrau</dc:title>
</cp:coreProperties>
</file>