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2092549849"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891644256"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