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772109966"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114582897"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727039465"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318166423"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