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ruppenpuzzle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5795</wp:posOffset>
                </wp:positionH>
                <wp:positionV relativeFrom="paragraph">
                  <wp:posOffset>37465</wp:posOffset>
                </wp:positionV>
                <wp:extent cx="3657600" cy="5848350"/>
                <wp:effectExtent l="571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5848200"/>
                          <a:chOff x="0" y="0"/>
                          <a:chExt cx="3657600" cy="584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7600" cy="58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1142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1142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64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440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64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8840"/>
                            <a:ext cx="10281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41884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418840"/>
                            <a:ext cx="10281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5336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5336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99088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9908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53368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5336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9908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908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908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9908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336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3368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91080"/>
                            <a:ext cx="1142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91080"/>
                            <a:ext cx="1142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16240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70520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70520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16240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70520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70520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371600"/>
                            <a:ext cx="68508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371600"/>
                            <a:ext cx="68508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448080"/>
                            <a:ext cx="7995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48080"/>
                            <a:ext cx="6850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02888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37228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2.95pt;width:288pt;height:460.5pt" coordorigin="5017,59" coordsize="5760,9210">
                <v:rect id="shape_0" stroked="f" o:allowincell="f" style="position:absolute;left:5017;top:59;width:5759;height:920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376;top:599;width:1798;height:16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97;top:599;width:1798;height:16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ffff99" stroked="t" o:allowincell="f" style="position:absolute;left:5556;top:778;width:538;height:539;mso-wrap-style:none;v-text-anchor:middle" type="_x0000_t96"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cc99" stroked="t" o:allowincell="f" style="position:absolute;left:6456;top:778;width:538;height:539;mso-wrap-style:none;v-text-anchor:middle" type="_x0000_t96">
                  <v:fill o:detectmouseclick="t" type="solid" color2="#003366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6096;top:1499;width:538;height:539;mso-wrap-style:none;v-text-anchor:middle" type="_x0000_t96"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8617;top:1499;width:538;height:539;mso-wrap-style:none;v-text-anchor:middle" type="_x0000_t96"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ffcc99" stroked="t" o:allowincell="f" style="position:absolute;left:8977;top:778;width:538;height:539;mso-wrap-style:none;v-text-anchor:middle" type="_x0000_t96">
                  <v:fill o:detectmouseclick="t" type="solid" color2="#0033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8077;top:778;width:538;height:539;mso-wrap-style:none;v-text-anchor:middle" type="_x0000_t96">
                  <v:fill o:detectmouseclick="t" type="solid" color2="#000066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017;top:3868;width:1618;height:16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16;top:3868;width:1619;height:16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797;top:3868;width:1618;height:16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ffff99" stroked="t" o:allowincell="f" style="position:absolute;left:5916;top:4049;width:538;height:539;mso-wrap-style:none;v-text-anchor:middle" type="_x0000_t96"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5196;top:4049;width:538;height:539;mso-wrap-style:none;v-text-anchor:middle" type="_x0000_t96"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cc99" stroked="t" o:allowincell="f" style="position:absolute;left:7716;top:4769;width:539;height:539;mso-wrap-style:none;v-text-anchor:middle" type="_x0000_t96">
                  <v:fill o:detectmouseclick="t" type="solid" color2="#003366"/>
                  <v:stroke color="black" weight="9360" joinstyle="miter" endcap="flat"/>
                  <w10:wrap type="square"/>
                </v:shape>
                <v:shape id="shape_0" fillcolor="#ffcc99" stroked="t" o:allowincell="f" style="position:absolute;left:6996;top:4769;width:538;height:539;mso-wrap-style:none;v-text-anchor:middle" type="_x0000_t96">
                  <v:fill o:detectmouseclick="t" type="solid" color2="#003366"/>
                  <v:stroke color="black" weight="9360" joinstyle="miter" endcap="flat"/>
                  <w10:wrap type="square"/>
                </v:shape>
                <v:shape id="shape_0" fillcolor="#ffcc99" stroked="t" o:allowincell="f" style="position:absolute;left:7716;top:4049;width:539;height:539;mso-wrap-style:none;v-text-anchor:middle" type="_x0000_t96">
                  <v:fill o:detectmouseclick="t" type="solid" color2="#003366"/>
                  <v:stroke color="black" weight="9360" joinstyle="miter" endcap="flat"/>
                  <w10:wrap type="square"/>
                </v:shape>
                <v:shape id="shape_0" fillcolor="#ffcc99" stroked="t" o:allowincell="f" style="position:absolute;left:6996;top:4049;width:538;height:539;mso-wrap-style:none;v-text-anchor:middle" type="_x0000_t96">
                  <v:fill o:detectmouseclick="t" type="solid" color2="#0033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5916;top:4769;width:538;height:539;mso-wrap-style:none;v-text-anchor:middle" type="_x0000_t96"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5196;top:4769;width:538;height:539;mso-wrap-style:none;v-text-anchor:middle" type="_x0000_t96"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9697;top:4769;width:538;height:539;mso-wrap-style:none;v-text-anchor:middle" type="_x0000_t96"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8977;top:4769;width:538;height:539;mso-wrap-style:none;v-text-anchor:middle" type="_x0000_t96"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9697;top:4049;width:538;height:539;mso-wrap-style:none;v-text-anchor:middle" type="_x0000_t96"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8977;top:4049;width:538;height:539;mso-wrap-style:none;v-text-anchor:middle" type="_x0000_t96">
                  <v:fill o:detectmouseclick="t" type="solid" color2="#330000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376;top:7289;width:1798;height:16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97;top:7289;width:1798;height:16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#ccffff" stroked="t" o:allowincell="f" style="position:absolute;left:8437;top:8189;width:538;height:539;mso-wrap-style:none;v-text-anchor:middle" type="_x0000_t96"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ffcc99" stroked="t" o:allowincell="f" style="position:absolute;left:8977;top:7469;width:538;height:539;mso-wrap-style:none;v-text-anchor:middle" type="_x0000_t96">
                  <v:fill o:detectmouseclick="t" type="solid" color2="#0033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8077;top:7469;width:538;height:539;mso-wrap-style:none;v-text-anchor:middle" type="_x0000_t96">
                  <v:fill o:detectmouseclick="t" type="solid" color2="#000066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5916;top:8189;width:538;height:539;mso-wrap-style:none;v-text-anchor:middle" type="_x0000_t96"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ffcc99" stroked="t" o:allowincell="f" style="position:absolute;left:6456;top:7469;width:538;height:539;mso-wrap-style:none;v-text-anchor:middle" type="_x0000_t96">
                  <v:fill o:detectmouseclick="t" type="solid" color2="#003366"/>
                  <v:stroke color="black" weight="9360" joinstyle="miter" endcap="flat"/>
                  <w10:wrap type="square"/>
                </v:shape>
                <v:shape id="shape_0" fillcolor="#ffff99" stroked="t" o:allowincell="f" style="position:absolute;left:5556;top:7469;width:538;height:539;mso-wrap-style:none;v-text-anchor:middle" type="_x0000_t96">
                  <v:fill o:detectmouseclick="t" type="solid" color2="#000066"/>
                  <v:stroke color="black" weight="9360" joinstyle="miter" endcap="flat"/>
                  <w10:wrap type="square"/>
                </v:shape>
                <v:line id="shape_0" from="6276,2219" to="7354,3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96,2219" to="8974,38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15,5489" to="7173,72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77,5489" to="9155,7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96;top:1679;width:10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96;top:8519;width:10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ammgrupp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 bearbeitet welches Them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xpertengrupp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ma gemeinsam erarbeit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Überlegen, wie Sie den Mitschülern in der Stammgruppe das Thema vermitteln könn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ca. 20 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ammgruppen</w:t>
      </w:r>
    </w:p>
    <w:p>
      <w:pPr>
        <w:pStyle w:val="Normal"/>
        <w:rPr/>
      </w:pPr>
      <w:r>
        <w:rPr>
          <w:rFonts w:cs="Comic Sans MS" w:ascii="Comic Sans MS" w:hAnsi="Comic Sans MS"/>
        </w:rPr>
        <w:t>Vermitteln Sie sich gegenseitig Ihr Expertenwissen und notieren Sie die wichtigsten Inhal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ca. 30 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ellen Sie die Zusammenhänge der einzelnen Themen auf einem Plakat dar und stellen Sie dieses im Plenum vo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ca. 20 m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900" w:right="1417" w:gutter="0" w:header="0" w:top="1417" w:footer="0" w:bottom="1134"/>
      <w:pgNumType w:fmt="decimal"/>
      <w:cols w:num="2" w:equalWidth="false" w:sep="false">
        <w:col w:w="4699" w:space="708"/>
        <w:col w:w="41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22:00Z</dcterms:created>
  <dc:creator>Anika Sailer</dc:creator>
  <dc:description/>
  <dc:language>en-US</dc:language>
  <cp:lastModifiedBy>Anika Sailer</cp:lastModifiedBy>
  <cp:lastPrinted>2011-07-29T15:32:00Z</cp:lastPrinted>
  <dcterms:modified xsi:type="dcterms:W3CDTF">2011-07-29T13:33:00Z</dcterms:modified>
  <cp:revision>12</cp:revision>
  <dc:subject/>
  <dc:title>Gruppenpuzzle</dc:title>
</cp:coreProperties>
</file>