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076192793"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950012860"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