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962265379"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626979299"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