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804546069"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1407426616"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