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286355507"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1372611204"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249555154"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439237920"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