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491842236"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315534897"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081626982"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857064942"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