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2095954758"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198662710"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463952535"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681286129"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